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operacyjn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perating system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inż. Roman H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inż. Roman H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architekturami współczesnych systemów operacyjn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funkcji systemów operacyjnych i sposobu ich realizacji w systemach klasy UNIX i MS Window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zasadami bezpieczeństwa systemów operacyjn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korzystania z usług systemu operacyjnego i programowania powło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tendencjami rozwojowymi systemów operacyjnych</w:t>
            </w:r>
          </w:p>
        </w:tc>
      </w:tr>
      <w:tr>
        <w:trPr>
          <w:trHeight w:val="81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dyskusja problemu, ćwiczenia laboratoryjne, konsultacje, zadania wykonywane samodzieln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ria systemów operacyjnych. Organizacja systemów operacyjnych i ich klasyfikacja. Podstawowe elementy systemów operacyjnych. Funkcje jąd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powłok systemów operacyjnych. Funkcje powłoki. Programowanie powłok. Potok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a systemów plików. Wirtualne systemy plików. Organizacja systemów dyskowych. Zarządzanie uprawnieniami, ACL, RBAC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roszone systemy plików. Protokoły NFS i SMB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e pamięcią, segmentacja, stronicowanie. Wirtualna przestrzeń adresowa. Relokacja. Realizacja pamięci wirtualn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rządzanie procesami i wątkami. Priorytety procesów. Komunikacja międzyprocesowa. Sygnały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a urządzeń peryferyjnych. Przerwania sprzętowe i programowe. Sposoby komunikacji z urządzeniami zewnętrznymi. Obsługa siec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administrowania: zarządzanie użytkownikami, zarządzanie zadaniami, komunikacja między użytkownikam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operacyjność systemów, protokoł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akcja z systemem operacyjnym, wydawanie poleceń. Podstawowe polecenia systemu operacyjnego. Korzystanie z systemu pomoc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owisko wykonawcze, zmienne środowiska. Dostosowywanie powłoki. Przetwarzanie potokow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e tekstów w systemach klasy UNIX. Wyrażenia regularne. Polecenia grep, sed, aw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e plikami, atrybuty plików. Organizacja drzew katalogów. Dowiązania symboliczne i „twarde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powłoki. Zmienne i konstrukcje programistyczne. Środowisko wykonawcze skryptó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e procesami użytkownika. Demony systemu UNIX, usługi systemu MS Windows i zarządzanie nimi. Zmiana priorytetu procesu. Komunikacja między procesami przy pomocy sygnałów. Wykonywanie zadań cyklicznych i odroczon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figuracja terminala. Konfiguracja spoolera drukarki. Dzienniki systemow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rządzanie użytkownikami. Kształtowanie środowiska pracy użytkownika. Narzędzia do komunikacji między użytkownikami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figurowanie usług systemu operacyjnego UNIX: SSH, NFS, Sendmail, WWW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a wiedza na temat technik komputerow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budowę współczesnego systemu operacyjnego i jego rolę w systemach komputer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zasady wykonywania programu przez system komputerowy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umie wykonać proste przetwarzanie danych tekstowych przy pomocy narzędzi system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programować w języku powłoki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umie automatyzować czynności rutynowe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potrafi wykonać proste czynności administracyjne i skonfigurować podstawowe elementy systemu operacyjnego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umie posługiwać się interfejsem tekstowym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rozumie współczesne trendy rozwojowe w sprzęcie komputerowym i systemach operacyjn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– potrafi samodzielnie rozwiązać zadania wykorzystując narzędzia systemu operacyjnego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2, 05-06 – kolokwium sprawdzają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2-07, 09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3-06, 08-09 – ocena zadania projektowego rozwiązywanego samodzielnie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z ćwiczeń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e z zadania projektowego wykonywanego samodziel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kwium sprawdzając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30%, zadanie projektowe – 30%, kolokwium sprawdzające – 4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 komputerowe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A.S. Tanenbaum: Systemy operacyjne, Wydawnictwo MIKOM, Warszawa 20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.S. Tanenbaum: Rozproszone systemy operacyjne, Wydawnictwo Naukowe PWN, Warszawa 199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. Siberschatz, P.B. Galvin: Wprowadzenie do systemów operacyjnych, WNT, Warszawa 20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Æ. Frish: Unix. Administracja systemu, Wydawnictwo RM, Warszawa 199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E. Nemeth i inni.: Przewodnik administratora systemu UNIX®, WNT, Warszawa199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E. Nemeth i inni.: UNIX i Linux. Przewodnik administratora systemów, Wydawnictwo HELION, Gliwice 2011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/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aboratorium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zadań projekt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zaliczeni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aboratorium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alicze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aboratorium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zadań projekt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budowę współczesnego systemu operacyjnego i jego rolę w systemach komputer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2, K_W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sady wykonywania programu przez system komputerow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2, K_W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wykonać proste przetwarzanie danych tekstowych przy pomocy narzędzi system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2+, U15++, U16+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rogramować w języku powło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3, U15, U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automatyzować czynności rutyn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3, U15, U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konać proste czynności administracyjne i skonfigurować podstawowe elementy systemu operacyjn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3, U15, U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osługiwać się interfejsem tekstowy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5, K_ U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współczesne trendy rozwojowe w sprzęcie komputerowym i systemach operacyj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K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samodzielnie rozwiązać zadania wykorzystując narzędzia systemu operacyjn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12, U15, U16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33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5T12:31:00Z</dcterms:modified>
  <cp:revision>6</cp:revision>
  <dc:subject/>
  <dc:title>Wydziały nieposiadające uprawnień do nadawania stopnia naukowego doktora habilitowanego (niespełniające wymagań określonych w art</dc:title>
</cp:coreProperties>
</file>