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ystyczna analiza danych z wykorzystaniem pakietu SAS i SPSS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SAS and SPSS for data analysi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Stanisław Jawor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Stanisław Jawor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 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stacjonarne</w:t>
            </w:r>
            <w:r>
              <w:rPr>
                <w:rFonts w:cs="Arial" w:ascii="Arial" w:hAnsi="Arial"/>
                <w:sz w:val="18"/>
                <w:szCs w:val="18"/>
              </w:rPr>
              <w:t xml:space="preserve"> 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 podstawami użytkowania pakietu SAS i SPSS w zakresie podstawowych analiz statystycznyc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1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9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ćwiczenia;   liczba godzin 9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9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studium przypadków, ćwiczenia laboratoryjne z wykorzystaniem pakietu SAS oraz SPS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użytkowania pakietów: tworzenie i modyfikacja zbiorów da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analizy danych w pakietach: statystyki opisowe, histogramy, wykresy gęstości, wykresy probabilistyczne, testy zgodności z rozkłade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dstawy analizy  jednej popula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analizy dwóch popula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analizy danych kategoryc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regres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naliza warian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brane metody analiz wielowymiar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i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użytkowania pakietów: tworzenie i modyfikacja zbiorów da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analizy danych w pakietach: statystyki opisowe, histogramy, wykresy gęstości, wykresy probabilistyczne, testy zgodności z rozkłade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analizy  jednej popula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analizy dwóch popula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analizy danych kategoryc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regres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warian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brane metody analiz wielowymiarow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hunek prawdopodobieństwa i statystyka matematyczn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zna podstawy rachunku prawdopodobieństwa oraz statystyki matematycznej</w:t>
            </w:r>
          </w:p>
        </w:tc>
      </w:tr>
      <w:tr>
        <w:trPr>
          <w:trHeight w:val="711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podstawy użytkowania pakietu SAS i SPSS w zakresie podstawowych analiz statystycznych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 01 – sprawdzian oraz ocena projektów przygotowywanych w domu przez student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prawozdania projekt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czenia pisemne z ocen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cena ze sprawdzianów pisemnych – 50%, zadania projektowe – 5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umentacja programu  SAS (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ttp://support.sas.com/documentation/) oraz SPSS (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http://www.datastep.com/SPSSTutorial_1.pdf; 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ttp://www.datastep.com/SPSSTutorial_2.pdf)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borator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sprawdzianu (zaliczenie pisemne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borator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,5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/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borator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udent </w:t>
            </w:r>
            <w:r>
              <w:rPr>
                <w:rFonts w:cs="Arial" w:ascii="Arial" w:hAnsi="Arial"/>
                <w:sz w:val="16"/>
                <w:szCs w:val="16"/>
              </w:rPr>
              <w:t>zna podstawy użytkowania pakietu SAS i SPSS w zakresie podstawowych analiz statystycz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6, K_W10, K_W14</w:t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sectPr>
      <w:type w:val="nextPage"/>
      <w:pgSz w:w="11906" w:h="16838"/>
      <w:pgMar w:left="720" w:right="567" w:gutter="0" w:header="0" w:top="181" w:footer="0" w:bottom="35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2:20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3-03-07T12:59:00Z</dcterms:modified>
  <cp:revision>7</cp:revision>
  <dc:subject/>
  <dc:title>Wydziały nieposiadające uprawnień do nadawania stopnia naukowego doktora habilitowanego (niespełniające wymagań określonych w art</dc:title>
</cp:coreProperties>
</file>