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IV. </w:t>
      </w:r>
      <w:r>
        <w:rPr/>
        <w:t>wzór opisu modułu kształcenia/przedmiotu (sylabus).</w:t>
      </w:r>
    </w:p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0512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2904"/>
        <w:gridCol w:w="1287"/>
        <w:gridCol w:w="101"/>
        <w:gridCol w:w="1251"/>
        <w:gridCol w:w="729"/>
        <w:gridCol w:w="900"/>
        <w:gridCol w:w="860"/>
      </w:tblGrid>
      <w:tr>
        <w:trPr>
          <w:trHeight w:val="55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ok akademick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20"/>
              </w:rPr>
              <w:t>Numer katalogowy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5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nie fizyczn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hysical education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, Informatyka i Ekonometria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Mirosław Dwornikowski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uczyciele zatrudnieni w Studium Wychowania Fizycznego i Sportu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udium Wychowania Fizycznego i Sportu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/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) studia niestacjonarne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mestr  letni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 polski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ształtowanie świadomej postawy wobec kultury fizycznej i stworzenie wizerunku aktywności ruchowej jako elementu życia człowieka niezbędnego do prawidłowego funkcjonowania organizmu. Podnoszenie sprawności fizycznej i wydolności organizmu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organizmu do podejmowania zadań zawodowych i pozazawod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: liczba godzin; 18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az, objaśnienie, samodzielne próby wykonania danego ćwiczenia, korekty błędów, opanowanie ruchu oraz stabilizacja techniki, metoda powtórzeniowa, nauczanie techniki w formie zabawowej, ścisłej, zadaniowej, nauczanie taktyki we fragmentach gry, gry szkolnej i gry właściwej,  współzawodnictw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realizowany na podstawie programów autorskich nauczycieli SWFiS SGGW w oparciu o wytyczne wynikające z celów wychowania fizycznego oraz ramowego programu WF studium. Studenci zapisują się na zajęcia z wybranych przez siebie dyscyplin sportowych (dyscypliny do wyboru: aerobik, siłownia, gry zespołowe siatkówka, koszykówka, piłka nożna, unihokej, tenis stołowy, badminton, pływanie, tańce latynoamerykańskie, judo, oraz zajęcia z rehabilitacji lub zajęcia teoretyczne - dla studentów ze zwolnieniem lekarskim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ci przedmiotu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kształtowanie postawy świadomego i permanentnego uczestnictwa studentów w różnych formach aktywności sportowo-rekreacyjnej w czasie nauki oraz po jej zakończeniu dla zachowania zdrowia fizycznego i psychiczn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niesienie ogólnej sprawności motorycznej. Podtrzymanie prawidłowej kondycji organizmu, zapoznanie z zasobem ćwiczeń fizycznych kształtujących postawę ciała, wytrzymałość i siłę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obycie  wiedzy o organizmie ludzkim i jego obiektywnych potrzebach rozwojowych, oraz o kształtowaniu sprawności i wydolności fizycznej człowieka, sposobach kontroli osobistej sprawności i wydolności fizyczn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i doskonalenie elementów techniki występujących w wybranych dyscyplinach sportowych i opanowanie ich w stopniu rekreacyjny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stnictwo we współzawodnictwie sportowym, odprężenie psychiczne, nabycie umiejętności radzenia sobie ze stresem, doskonalenie umiejętności współpracy w  zespole.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przeciwwskazań lekarskich do odbywania zajęć z wychowania fiz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-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posiada wiedzę związaną z wpływem ćwiczeń fizycznych na zdrowie. </w:t>
            </w:r>
            <w:r>
              <w:rPr>
                <w:rFonts w:cs="Arial" w:ascii="Arial" w:hAnsi="Arial"/>
                <w:sz w:val="16"/>
                <w:szCs w:val="16"/>
              </w:rPr>
              <w:t xml:space="preserve">Zna potrzeby organizmu i formy aktywności fizycznej w utrzymaniu zdrowia, jak również konsekwencje i zagrożenia związane z brakiem aktywności fizycznej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na przepisy, zasady gry oraz historię wybranej przez siebie formy ruch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3 - </w:t>
            </w:r>
            <w:r>
              <w:rPr>
                <w:rFonts w:cs="Arial" w:ascii="Arial" w:hAnsi="Arial"/>
                <w:sz w:val="16"/>
                <w:szCs w:val="16"/>
              </w:rPr>
              <w:t>korzysta w sposób bezpieczny z obiektów i urządzeń sportowych, stosuje prawidłową asekurację podczas ćwiczeń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4 - </w:t>
            </w:r>
            <w:r>
              <w:rPr>
                <w:rFonts w:cs="Arial" w:ascii="Arial" w:hAnsi="Arial"/>
                <w:sz w:val="16"/>
                <w:szCs w:val="16"/>
              </w:rPr>
              <w:t>przeprowadza prawidłową rozgrzewkę, układa i wykonuje prosty zestaw ćwiczeń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 -</w:t>
            </w:r>
            <w:r>
              <w:rPr>
                <w:rFonts w:cs="Arial" w:ascii="Arial" w:hAnsi="Arial"/>
                <w:sz w:val="16"/>
                <w:szCs w:val="16"/>
              </w:rPr>
              <w:t xml:space="preserve"> demonstruje wybrane elementy techniczne i taktyczne poszczególnych dyscyplin sportowych (do wyboru: aerobic, judo, tenis stołowy, badminton, siatkówka, koszykówka,  p. nożna, pływanie, siłownia, tańce latynoamerykańskie) , definiuje przepisy i zasady gry w wybranych formach ruchu, sędziuje podczas gry.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- dokonuje analizy poziomu własnej sprawności fizyczn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-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potrafi współdziałać w grupie i przyjmować różne role- kreowania i wspierania postaw innych, wykonywania poleceń trenera, nauczyciela, oraz </w:t>
            </w:r>
            <w:r>
              <w:rPr>
                <w:rFonts w:cs="Arial" w:ascii="Arial" w:hAnsi="Arial"/>
                <w:sz w:val="16"/>
                <w:szCs w:val="16"/>
              </w:rPr>
              <w:t>współzawodnictwa, rywalizacji i odpowiedzialnoś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8 - prawidłowo interpretuje i identyfikuje problemy w czasie wykonywania zadań i podejmuje właściwe decyzje w celu ich rozwiązani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an indywidualnych umiejętności technicznych i praktycznych: 02, 03, 04, 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atyczny i aktywny udział w zajęciach: 01, 03, 04, 06, 07,08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y w dziennikach zajęć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tywne i sumienne uczestnictwo w zajęciach  - 6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zytywny wynik sprawdzianów technicznych i testów sprawnościowych związanych bezpośrednio z  wybraną formą aktywności  - 40%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sportowe SGGW</w:t>
            </w:r>
          </w:p>
        </w:tc>
      </w:tr>
      <w:tr>
        <w:trPr>
          <w:trHeight w:val="340" w:hRule="atLeast"/>
        </w:trPr>
        <w:tc>
          <w:tcPr>
            <w:tcW w:w="10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ęczniki metodyczne i przepisy dyscyplin sportowych podane przez nauczycieli w programach autorskich</w:t>
            </w:r>
          </w:p>
        </w:tc>
      </w:tr>
      <w:tr>
        <w:trPr>
          <w:trHeight w:val="340" w:hRule="atLeast"/>
        </w:trPr>
        <w:tc>
          <w:tcPr>
            <w:tcW w:w="10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kaźniki ilościowe charakteryzujące moduł/przedmiot</w:t>
      </w:r>
      <w:r>
        <w:rPr>
          <w:rFonts w:cs="Arial" w:ascii="Arial" w:hAnsi="Arial"/>
          <w:sz w:val="16"/>
          <w:szCs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05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72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992" w:right="99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12:00Z</dcterms:created>
  <dc:creator>Zbigniew Wagner</dc:creator>
  <dc:description/>
  <cp:keywords/>
  <dc:language>en-US</dc:language>
  <cp:lastModifiedBy>Joanna</cp:lastModifiedBy>
  <cp:lastPrinted>2012-04-03T15:19:00Z</cp:lastPrinted>
  <dcterms:modified xsi:type="dcterms:W3CDTF">2013-03-06T12:14:00Z</dcterms:modified>
  <cp:revision>3</cp:revision>
  <dc:subject/>
  <dc:title>Wydziały nieposiadające uprawnień do nadawania stopnia naukowego doktora habilitowanego (niespełniające wymagań określonych w art</dc:title>
</cp:coreProperties>
</file>