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informatyk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formation and Communications Techn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man H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man H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stacjonarne</w:t>
            </w:r>
            <w:r>
              <w:rPr>
                <w:rFonts w:cs="Arial" w:ascii="Arial" w:hAnsi="Arial"/>
                <w:sz w:val="16"/>
                <w:szCs w:val="16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transmisji sygnałów analogowych i cyfrowych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sad działania sieci cyfr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projektowania sieci heterogenicznych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nfigurowania urządzeń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ria telekomunikacji. Klasyfikacja sieci telekomunikacyjnych i mediów telekomunika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blowe tory teletransmisyjne. Podstawowe parametry torów symetrycznych i koncentrycznych: tłumienie, przesłuch, impedancja fal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i budowa światłowodów. Podstawowe parametry światłowodów wielo- i jednomodowych. Zjawisko dyspersji. Zasady budowy sieci światłowodowych. Lasery światłowodowe, detektory optyczne, wzmacniacze optyczne. Techniki zwielokrotnienia w torach światłowodowych: WDM, DWD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agacja fal radiowych. Równania Maxwella. Rodzaje modul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cja PCM. Próbkowanie. Kryterium Shanona. Kwantyzacja, kompresja sygnału. Sieci PDH. Kody lini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działania sieci SDH. Organizacja sieci SDH. Struktura ramki STM-1. Zawartość kontenerów transpor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działania sieci ATM. Struktura komórek UNI i NNI. Sieci FDD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 DS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y sieci bezprzewodowych. Protokoły WEP i WPA/WPA2.Propagacja fal radiowych w pomieszczeniach i zasięg sieci WiF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torów symetrycznych w topologii gwiaz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y podstawowych parametrów teletransmisyjnych torów symetry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sieci telewizji kablow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y podstawowych parametrów torów światłowod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y i analiza parametrów łączy abonenckich ISDN 2B+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sieci dostępowej WiF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acja sieci dostępowej WiF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działania sieci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współczesnych  sieci szkieletowych i dostęp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standardy i protokoły stosowane w sieciach rozległ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zasady eksploatacji i pomiaru parametrów siec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umie zaprojektować sieć transmisyjną o określonych wymaganiach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konfigurować urządzenia dostępow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owe zasady działania sieci światło-wod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rozumie współczesne tendencje rozwojowe w teletransmisji</w:t>
            </w:r>
          </w:p>
        </w:tc>
      </w:tr>
      <w:tr>
        <w:trPr>
          <w:trHeight w:val="72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, 04, 06-07 – pisemny sprawdzian wiadomoś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2-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-05 – ocena wyników ćwiczeń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liczenia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Norris: Teleinformatyka. WKiŁ, Warszawa 2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 Kula: Systemy teletransmisyjne. WKiŁ, Warszawa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 Haykin: Systemy telekomunikacyjne. WKiŁ, t. 1 i 2, Warszawa 20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E. Franks: Teoria sygnałów, PWN, Warszawa 197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Majewski: Podstawy techniki światłowodowej. Oficyna Wydawnicza PW, Warszawa 199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S. Roden:  Systemy telekomunikacyjne analogowe i cyfrowe. WNT, Warszawa 198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D. Gregg: Podstawy telekomunikacji analogowej i cyfrowej. WNT, Warszawa 1983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u (zaliczenie pisemne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Tabela zgodności kierunkowych efektów kształcenia efektami przedmiotu </w:t>
      </w:r>
      <w:r>
        <w:rPr>
          <w:sz w:val="16"/>
          <w:szCs w:val="16"/>
          <w:vertAlign w:val="superscript"/>
        </w:rPr>
        <w:t>26)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ych  sieci szkieletowych i dostęp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6, K_W08, K_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tandardy i protokoły stosowane w sieciach rozległ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6, K_W08, K_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eksploatacji i pomiaru parametrów sie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6, K_W08, K_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sieć transmisyjną o określonych wymagani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U01, K_U07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nfigurować urządzenia dostęp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U07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działania sieci światłowod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W06, K_W08, K_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spółczesne tendencje rozwojowe w teletransmis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_K01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22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7T00:10:00Z</dcterms:modified>
  <cp:revision>5</cp:revision>
  <dc:subject/>
  <dc:title>Wydziały nieposiadające uprawnień do nadawania stopnia naukowego doktora habilitowanego (niespełniające wymagań określonych w art</dc:title>
</cp:coreProperties>
</file>