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y i struktury da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Algorithms and data structur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Marian Rus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4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enie podstawowych pojęć dotyczących algorytmów (poprawność, skończoność, złożoność, obliczanie kosztu, metody konstruowania) i dynamicznych struktur danych (listy, drzewa, grafy oraz ich reprezentacje). Prezentacja standardowych algorytmów wyszukiwania i sortowania oraz dodatkowo ich niestandardowa implementacja w uproszczonej formie wykorzystującej dynamiczne struktury danych wbudowane w nowoczesne środowiska programistyczne. Omówienie działania i obszarów zastosowań takich struktur (rekordy, listy). Samodzielne projektowanie, analizowanie i implementowanie algorytmów rozwiązujących postawiony problem.</w:t>
            </w:r>
          </w:p>
        </w:tc>
      </w:tr>
      <w:tr>
        <w:trPr>
          <w:trHeight w:val="68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9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8. </w:t>
            </w:r>
          </w:p>
        </w:tc>
      </w:tr>
      <w:tr>
        <w:trPr>
          <w:trHeight w:val="126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y stanowią wprowadzenie do zadań rozwiązywanych na ćwiczeniach i tworzą dla nich szersze tło teoretyczne. Podczas ćwiczeń rozwiązywane są zamiennie zadania polegające na dowodzeniu (przy tablicy) i projektowaniu algorytmu ( przy komputerze wyposażonym w interpretator lub kompilator języka C#). Praca przy komputerze jest zorganizowana identycznie jak praca przy tablicy – studenci kolejno rozwiązują fragmenty zadania pod kierunkiem prowadzącego, zaś reszta sali komentuje i notuje (w zeszytach lub również na swoich komputerach).</w:t>
            </w:r>
          </w:p>
        </w:tc>
      </w:tr>
      <w:tr>
        <w:trPr>
          <w:trHeight w:val="183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wykładów: Poprawność i skończoność algorytmów. Złożoność obliczeniowa i pamięciowa, koszt algorytmu. Metody konstruowania algorytmów. Elementarne metody sortowania (przez wybieranie, przez wstawianie i bąbelkowe). Sortowanie przez wstawianie połówkowe, szybkie i przez scalanie. Elementarne struktury danych oraz ich reprezentacja tablicowa. Drzewa i ich notacja nawiasowa. Tematyka ćwiczeń: Sprawdzanie kosztu algorytmów. Złożoność obliczeniowa algorytmu Euklidesa z odejmowaniem i dzieleniem. Wyszukiwanie liniowe z wartownikiem i bez. Przywódca ciągu, wyznaczanie przywódców dowolnego rzędu. Rekurencyjny przywódca i wyszukiwanie połówkowe (metoda dziel i zwyciężaj).  Uproszczone sortowanie przez wybieranie i przez wstawianie na listach dynamicznych. Implementacja notacji nawiasowej drzew przez zagnieżdżone listy. Przechodzenie całego drzewa binarnego w różnych porządkach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programowania,  Logika i matematyka dyskretn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miejętność programowania :Wprowadzenie do programowania. Znajomość Logiki i Matematyki Dyskretnej.  </w:t>
            </w:r>
          </w:p>
        </w:tc>
      </w:tr>
      <w:tr>
        <w:trPr>
          <w:trHeight w:val="240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 Po zakończeniu zajęć student umie stosować elementarne  metody układania algorytmów (dziel i zwyciężaj, programowanie dynamiczne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 Jest w stanie pokazać, że ułożony algorytm (lub przykładowe rozwiązanie zadania) skończy pracę, udowodnić jego poprawność i oszacować złożoność obliczeniową oraz pamięciową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 Umie przeanalizować pracę programu i zdaje sobie sprawę, że w praktyce niekoniecznie szybszy jest program wykorzystujący algorytm o niższej złożoności obliczeniowej a także, że różną szybkość mogą mieć różne implementacje tego samego algorytmu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  Student wie jak wykorzystywać w swojej pracy dynamiczne listy oraz zagnieżdżać je w celu modelowania struktur bardziej złożonych (drzewa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 Zna podstawowe techniki przeglądania całego drzewa bądź przechodzenia w nim tylko określonej ścieżk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 Potrafi myśleć i działać w sposób analityczny, i uzupełniać swoją wiedzę z algorytmiki w sposób interdyscyplinarny.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 ćwiczeniowe, zaliczenie wykładu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zaliczane są na podstawie kolokwium (2/3 oceny) oraz pracy na zajęciach (1/3). Wykład kończy się zaliczeniem treści wykład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laboratoryjna wyposażona w komputery dla studentów i prowadzącego oraz rzutnik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. Banachowski, K. Diks i W. Rytter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gorytmy i struktury danych</w:t>
            </w:r>
            <w:r>
              <w:rPr>
                <w:rFonts w:cs="Arial" w:ascii="Arial" w:hAnsi="Arial"/>
                <w:sz w:val="16"/>
                <w:szCs w:val="16"/>
              </w:rPr>
              <w:t xml:space="preserve">. WNT, Warszawa 2007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. Lipski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mbinatoryka dla programistów</w:t>
            </w:r>
            <w:r>
              <w:rPr>
                <w:rFonts w:cs="Arial" w:ascii="Arial" w:hAnsi="Arial"/>
                <w:sz w:val="16"/>
                <w:szCs w:val="16"/>
              </w:rPr>
              <w:t xml:space="preserve">. WNT, Warszawa 2007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. V. Aho, J. E. Hopcroft i J. D. Ullman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gorytmy i struktury danych</w:t>
            </w:r>
            <w:r>
              <w:rPr>
                <w:rFonts w:cs="Arial" w:ascii="Arial" w:hAnsi="Arial"/>
                <w:sz w:val="16"/>
                <w:szCs w:val="16"/>
              </w:rPr>
              <w:t xml:space="preserve">. Wyd. Helion, Gliwice 2003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. H. Cormen, Ch. E. Leiserson, R. L. Rivest i C. Stein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rowadzenie do algorytmów</w:t>
            </w:r>
            <w:r>
              <w:rPr>
                <w:rFonts w:cs="Arial" w:ascii="Arial" w:hAnsi="Arial"/>
                <w:sz w:val="16"/>
                <w:szCs w:val="16"/>
              </w:rPr>
              <w:t xml:space="preserve">. WNT, Warszawa 2004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. E. Knuth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ztuka programowania</w:t>
            </w:r>
            <w:r>
              <w:rPr>
                <w:rFonts w:cs="Arial" w:ascii="Arial" w:hAnsi="Arial"/>
                <w:sz w:val="16"/>
                <w:szCs w:val="16"/>
              </w:rPr>
              <w:t xml:space="preserve">. WNT, Warszawa 2002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. Sedgewick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gorytmy w C++.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RM, Warszawa 1999.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 wykład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9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i umie stosować elementarne  metody układania algorytmów (dziel i zwyciężaj, programowanie  dynamiczn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06, W13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st w stanie pokazać, że ułożony algorytm (lub przykładowe rozwiązanie zadania) skończy pracę, udowodnić jego poprawność i oszacować złożoność obliczeniową oraz pamięciow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W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mie przeanalizować pracę programu i zdaje sobie sprawę, że w praktyce niekoniecznie szybszy jest program wykorzystujący algorytm o niższej złożoności obliczeniowej a także, że różną szybkość mogą mieć różne implementacje tego samego algorytm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07, U13, U12, U15, 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ie jak wykorzystywać w swojej pracy dynamiczne listy oraz zagnieżdżać je w celu modelowania struktur bardziej złożonych (drzew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13, U12, U15, 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podstawowe techniki przeglądania całego drzewa bądź przechodzenia w nim tylko określonej ścież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W13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myśleć i działać w sposób analityczny, i uzupełniać swoją wiedzę z algorytmiki w sposób interdyscyplinar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3, K06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Times New Roman"/>
      <w:i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47:00Z</dcterms:created>
  <dc:creator>Zbigniew Wagner</dc:creator>
  <dc:description/>
  <cp:keywords/>
  <dc:language>en-US</dc:language>
  <cp:lastModifiedBy>Joanna</cp:lastModifiedBy>
  <cp:lastPrinted>2012-04-19T13:39:00Z</cp:lastPrinted>
  <dcterms:modified xsi:type="dcterms:W3CDTF">2013-03-05T11:22:00Z</dcterms:modified>
  <cp:revision>7</cp:revision>
  <dc:subject/>
  <dc:title>Wydziały nieposiadające uprawnień do nadawania stopnia naukowego doktora habilitowanego (niespełniające wymagań określonych w art</dc:title>
</cp:coreProperties>
</file>