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oria prognozowania i symulacji 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heory of Forecasting and Simulation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. zw. dr hab. Dorota Witkow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ariola Chrzanowska, dr Aleksandra Matuszewska-Janic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tedra Ekonometrii i Statystyki,  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 xml:space="preserve">stacjonarne </w:t>
            </w:r>
            <w:r>
              <w:rPr>
                <w:rFonts w:cs="Arial" w:ascii="Arial" w:hAnsi="Arial"/>
                <w:sz w:val="18"/>
                <w:szCs w:val="18"/>
              </w:rPr>
              <w:t>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9"/>
            </w:tblGrid>
            <w:tr>
              <w:trPr>
                <w:trHeight w:val="460" w:hRule="atLeast"/>
              </w:trPr>
              <w:tc>
                <w:tcPr>
                  <w:tcW w:w="7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zygotowanie studentów do prognozowania zjawisk gospodarczych, wyboru efektywnych metod prognozowania procesów gospodarczych różnych typów, konstrukcji modeli symulacyjnych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8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8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wykładów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łożenia, zasady i metody prognozowania. Wykorzystanie bezpośrednich metod prognozowania do budowy prognoz o różnym horyzoncie. Predykcja na podstawie modeli ekonometrycznych: prognozy wariantowe. Wielorównaniowe modele ekonometryczne i ich wykorzystanie w procesie predykcji i symulacji: analiza mnożnikowa. Modele nieliniowe. Symulacja deterministyczna i stochastyczna. Błędy prognoz ex post i ex ant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2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ćwiczeń</w:t>
            </w:r>
            <w:r>
              <w:rPr>
                <w:rFonts w:cs="Arial"/>
                <w:b/>
                <w:bCs/>
                <w:sz w:val="16"/>
                <w:szCs w:val="16"/>
                <w:vertAlign w:val="superscript"/>
              </w:rPr>
              <w:t>: 1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ody prognozowania bezpośrednie. Budowa modeli prognostycznych. Badanie stabilności modelu. Prognozowanie na podstawie modeli ekonometrycznych: prognozy wariantowe. Modele wielorównaniowe postać zredukowana i końcowa. Analiza mnożnikowa: symulacja na modelu. Prognozowanie na podstawie modeli wielorównaniowych. Symulacja deterministyczna i stochastyczna. Procedura Gaussa – Siedela.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ystyka opisowa i ekonomiczna, statystyka matematyczna; ekonometria, ekonomia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a sie ze student zna podstawowe pojęcia z zakresu statystyki opisowej I matematycznej oraz potrafi budować modele ekonometryczne</w:t>
            </w:r>
          </w:p>
        </w:tc>
      </w:tr>
      <w:tr>
        <w:trPr>
          <w:trHeight w:val="84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2"/>
            </w:tblGrid>
            <w:tr>
              <w:trPr>
                <w:trHeight w:val="839" w:hRule="atLeast"/>
              </w:trPr>
              <w:tc>
                <w:tcPr>
                  <w:tcW w:w="393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tudent: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 –zna i rozumie podstawowe pojęcia z zakresu prognozowania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–potrafi zbudować prognozę badanego zjawiska na podstawie posiadanych informacji. wykorzystując standardowe oprogramowanie (MS Excel) oraz specjalistyczne programy (STATISTICA, GRETL, SPSS)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umie wyznaczyć błędy prognoz i potrafi na ich podstawie podjąć decyzję o przyjęciu lub odrzuceniu wyznaczonej prognozy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 –umie przeprowadzać proste symulacje badanych zjawisk oraz potrafi wyznaczyć prognozy wariantowe.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4"/>
            </w:tblGrid>
            <w:tr>
              <w:trPr>
                <w:trHeight w:val="1363" w:hRule="atLeast"/>
              </w:trPr>
              <w:tc>
                <w:tcPr>
                  <w:tcW w:w="395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5 –potrafi krytycznie ocenić prace innych autorów związanych z modelowaniem prognozowania wybranych zjawisk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6- student potrafi podać poprawną interpretację otrzymanych wyników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7 – identyfikuje i rozumie problemy związane z budową różnego rodzaju prognoz w tym wyboru prognozy optymalnej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8 –potrafi dostrzegać nieprawidłowości w predykcji ekonometrycznej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9 –ma pogłębioną świadomość poziomu swojej wiedzy i umiejętności, rozumie potrzebę i posiada umiejętność samokształcenia.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, 06-09 – egzamin pisemn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4-05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-05 – ocena projektów przygotowywanych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ożone projekty wraz z oceną; treść pytań laboratoryjnych i egzaminacyjnych wraz z oceną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cena pracy (aktywność) w trakcie zajęć (10%, końcowej oceny) 2. ocena wykonanego zadania projektowego, (20% oceny końcowej) 3. pisemna praca - kolokwium (35% oceny końcowej), 4. egzamin (35% oceny końcowej). Student, który nie złożył projektu oraz nie uzyskał minimum połowy punktów z kolokwium oraz egzaminu mimo uzyskania najwyższych not z pozostałych elementów, nie powinien uzyskać zaliczenia modułu/przedmiotu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la dydaktyczna, dodatkowo część materiałów pomocna szczególnie przy realizacji samodzielnego projektu zostanie udostępniona w trybie e-learning 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ślak M.: Prognozowanie gospodarcze. Metody i zastosowania, PWN, Warszawa 1997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ttmann P.: Prognozowanie w przedsiębiorstwie. Oficyna Ekonomiczna, Kraków 2003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nis C. L. (red.): Prognozowanie rynków finansowych, Oficyna Ekonomiczna, Kraków, 200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ajda J.: Prognozowanie i symulacja a decyzje gospodarcze. Wydawnictwo C. H. Beck, Warszawa, 200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itkowska D.: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dstawy ekonometrii i teorii prognozowania. Podręcznik z przykładami i zadaniami, Oficyna Ekonomiczna, Kraków, 200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liaś A.: Teoria prognozy. PWE, Warszawa, 199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nie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amodzielne studia literatur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5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udent zna i rozumie podstawowe pojęcia z zakresu prognozowani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>
                <w:trHeight w:val="75" w:hRule="atLeast"/>
              </w:trPr>
              <w:tc>
                <w:tcPr>
                  <w:tcW w:w="135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K_W14, K_W15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udent potrafi zbudować prognozę badanego zjawiska na podstawie posiadanych informacji, wykorzystując standardowe oprogramowanie (MS Excel) oraz specjalistyczne programy (STATISTICA,  GRETL, SPSS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5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2"/>
            </w:tblGrid>
            <w:tr>
              <w:trPr>
                <w:trHeight w:val="75" w:hRule="atLeast"/>
              </w:trPr>
              <w:tc>
                <w:tcPr>
                  <w:tcW w:w="258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_W01, K_W07, K_W13, K_W14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udent umie wyznaczyć błędy prognoz i potrafi na ich podstawie podjąć decyzję o przyjęciu lub odrzuceniu wyznaczonej prognoz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</w:tblGrid>
            <w:tr>
              <w:trPr>
                <w:trHeight w:val="75" w:hRule="atLeast"/>
              </w:trPr>
              <w:tc>
                <w:tcPr>
                  <w:tcW w:w="128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K_U03, K_U04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udent umie przeprowadzać proste symulacje badanych zjawisk oraz potrafi wyznaczyć prognozy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ariantow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</w:tblGrid>
            <w:tr>
              <w:trPr>
                <w:trHeight w:val="75" w:hRule="atLeast"/>
              </w:trPr>
              <w:tc>
                <w:tcPr>
                  <w:tcW w:w="128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_U03, K_U04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tudent potrafi krytycznie ocenić prace innych autorów związanych z modelowaniem prognozowania wybranych zjawi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"/>
            </w:tblGrid>
            <w:tr>
              <w:trPr>
                <w:trHeight w:val="552" w:hRule="atLeast"/>
              </w:trPr>
              <w:tc>
                <w:tcPr>
                  <w:tcW w:w="706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K_U03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tudent potrafi podać poprawną interpretacją otrzymanych wyników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"/>
            </w:tblGrid>
            <w:tr>
              <w:trPr>
                <w:trHeight w:val="75" w:hRule="atLeast"/>
              </w:trPr>
              <w:tc>
                <w:tcPr>
                  <w:tcW w:w="70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K_U03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Student identyfikuje i rozumie problemy związane z budową różnego rodzaju prognoz w tym wyboru prognozy optymalnej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</w:tblGrid>
            <w:tr>
              <w:trPr>
                <w:trHeight w:val="75" w:hRule="atLeast"/>
              </w:trPr>
              <w:tc>
                <w:tcPr>
                  <w:tcW w:w="1862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K_U03, K_U04, K_U12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tudent potrafi dostrzegać nieprawidłowości w predykcji ekonometrycznej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"/>
            </w:tblGrid>
            <w:tr>
              <w:trPr>
                <w:trHeight w:val="75" w:hRule="atLeast"/>
              </w:trPr>
              <w:tc>
                <w:tcPr>
                  <w:tcW w:w="70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K_U03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Student ma pogłębioną świadomość poziomu swojej wiedzy i umiejętności, rozumie potrzebę i posiada umiejętność samokształcenia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239"/>
            </w:tblGrid>
            <w:tr>
              <w:trPr>
                <w:trHeight w:val="75" w:hRule="atLeast"/>
              </w:trPr>
              <w:tc>
                <w:tcPr>
                  <w:tcW w:w="69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_K05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38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3-03-06T13:01:00Z</dcterms:modified>
  <cp:revision>7</cp:revision>
  <dc:subject/>
  <dc:title>Wydziały nieposiadające uprawnień do nadawania stopnia naukowego doktora habilitowanego (niespełniające wymagań określonych w art</dc:title>
</cp:coreProperties>
</file>