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ystyka opisowa i ekonomiczna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escriptive and economic statistic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f. zw. dr hab. Dorota Witkowska</w:t>
            </w:r>
          </w:p>
        </w:tc>
      </w:tr>
      <w:tr>
        <w:trPr>
          <w:trHeight w:val="456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 Monika Zielińska-Sitkiewicz;  dr Mariola Chrzanowska, dr Aleksandra Matuszewska-Janica,</w:t>
              <w:br/>
              <w:t>mgr Dorota Żebrowska-Suchodols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Ekonometrii i Statys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staw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 xml:space="preserve">stacjonarne </w:t>
            </w:r>
            <w:r>
              <w:rPr>
                <w:rFonts w:cs="Arial" w:ascii="Arial" w:hAnsi="Arial"/>
                <w:sz w:val="18"/>
                <w:szCs w:val="18"/>
              </w:rPr>
              <w:t>/ 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tudentów z miarami statystycznymi, pozwalającymi na podejmowanie decyzji odnośnie rozwiązywanego problemu. Wykształcenie umiejętności projektowania i realizacji badania statystycznego; obliczania i interpretacji miar opisowych zbiorowości statystycznych; posługiwania się opisowymi miarami dynamiki zjawisk, w tym indeksami  statystycznymi dla różnych dziedzin życia gospodarczego i społecznego. Rozwiązywanie zadań i problemów ekonomicznych z wykorzystaniem programu EXCEL.</w:t>
            </w:r>
          </w:p>
        </w:tc>
      </w:tr>
      <w:tr>
        <w:trPr>
          <w:trHeight w:val="75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 9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um;  liczba godzin 18;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Tematyka wykładów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stawowe pojęcia: jednostka, zbiorowość, cechy statystyczne, szeregi statystyczne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ale pomiarow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danie statystyczne i metody doboru próby do badania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iza struktury. Miary średnie. Miary dyspersji asymetrii i skupieni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kłady empiryczne cech statystyczn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iza współzależności cech, zjawis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naliza szeregów czasowych. Metody analizy zjawisk dynamicznych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eksy statystyczne – indeksy indywidualne, indeksy agregatowe. Przykłady zastosowań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bserwacja statystyczna. Źródła danych. Zbieranie, opracowanie (grupowanie) i prezentacja materiału statystycznego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ykłady doboru próby do badania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ary średnie i miary dyspersj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ary asymetrii i koncentracj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naliza współzależności. Szereg korelacyjny, tablica korelacyjn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iza szeregów czasowych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eksy indywidualne i agregatowe. Zastosowania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matyka, ekonom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Wrtext"/>
                <w:rFonts w:cs="Arial" w:ascii="Arial" w:hAnsi="Arial"/>
                <w:sz w:val="16"/>
                <w:szCs w:val="16"/>
              </w:rPr>
              <w:t xml:space="preserve">Znajomość matematyki na poziomie elementarnym. </w:t>
            </w:r>
            <w:r>
              <w:rPr>
                <w:rFonts w:cs="Arial" w:ascii="Arial" w:hAnsi="Arial"/>
                <w:sz w:val="16"/>
                <w:szCs w:val="16"/>
              </w:rPr>
              <w:t>Zakłada sie ze student zna podstawowe pojęcia z zakresu ekonomii.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rozumie istotę badań statystycznych i analizy danych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2 – zna metody analizy danych przekrojowych i czasowych 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zna i rozumie jakie może być zastosowanie poszczególnych metod  statystyki opisowej w naukach społeczno-ekonomicznych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umie zbudować skalę do pomiaru analizowanego zjawiska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umie wybrać odpowiednią metodę analizy statystycznej do rozwiązania konkretnego problemu w zależności od danych, którymi dysponuje</w:t>
            </w:r>
          </w:p>
          <w:p>
            <w:pPr>
              <w:pStyle w:val="Normal"/>
              <w:ind w:left="486" w:hanging="48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06 – umie interpretować otrzymane wyniki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 01-06 – egzamin pisem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4-06 – ocena efektywności pracy w czasie zajęć laboratoryjnych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8110"/>
      </w:tblGrid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 pisemny</w:t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ćwiczenia laboratoryjn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 – 4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%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egzamin pisemny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 – 60%</w:t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sala audytoryjna, ćwiczenia laboratoryjne – laboratorium komputerowe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before="0" w:after="0"/>
              <w:contextualSpacing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itkowska D. (red.) (2004) </w:t>
            </w:r>
            <w:r>
              <w:rPr>
                <w:rFonts w:cs="Arial" w:ascii="Arial" w:hAnsi="Arial"/>
                <w:i/>
                <w:sz w:val="16"/>
                <w:szCs w:val="16"/>
              </w:rPr>
              <w:t>Metody statystyczne w zarządzaniu</w:t>
            </w:r>
            <w:r>
              <w:rPr>
                <w:rFonts w:cs="Arial" w:ascii="Arial" w:hAnsi="Arial"/>
                <w:sz w:val="16"/>
                <w:szCs w:val="16"/>
              </w:rPr>
              <w:t>, AND Łódź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 w:val="false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Witkowska D. (red.)(2004)  </w:t>
            </w: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  <w:t>Zbiór zadań ze statystyki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 , Horyzont s.c. Łódź 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 w:val="false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Aczel. A. (2000) </w:t>
            </w: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  <w:t>Statystyka w zarzadzaniu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, PWN, Warszawa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before="0" w:after="0"/>
              <w:contextualSpacing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stasiewicz S., Rusnak Z., Siedlecka U.(2006)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Statystyka. Elementy teorii i zadania</w:t>
            </w:r>
            <w:r>
              <w:rPr>
                <w:rFonts w:cs="Arial" w:ascii="Arial" w:hAnsi="Arial"/>
                <w:sz w:val="16"/>
                <w:szCs w:val="16"/>
              </w:rPr>
              <w:t xml:space="preserve">. AE Wrocław 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before="0" w:after="0"/>
              <w:contextualSpacing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Zieli</w:t>
            </w:r>
            <w:r>
              <w:rPr>
                <w:rFonts w:eastAsia="TimesNewRoman;Arial Unicode MS" w:cs="Arial" w:ascii="Arial" w:hAnsi="Arial"/>
                <w:sz w:val="16"/>
                <w:szCs w:val="16"/>
              </w:rPr>
              <w:t>ń</w:t>
            </w:r>
            <w:r>
              <w:rPr>
                <w:rFonts w:cs="Arial" w:ascii="Arial" w:hAnsi="Arial"/>
                <w:sz w:val="16"/>
                <w:szCs w:val="16"/>
              </w:rPr>
              <w:t xml:space="preserve">ska A., Sej-Kolasa M.(2004)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Excel w statystyce, materiały do </w:t>
            </w:r>
            <w:r>
              <w:rPr>
                <w:rFonts w:eastAsia="TimesNewRoman;Arial Unicode MS" w:cs="Arial" w:ascii="Arial" w:hAnsi="Arial"/>
                <w:sz w:val="16"/>
                <w:szCs w:val="16"/>
              </w:rPr>
              <w:t>ć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wicze</w:t>
            </w:r>
            <w:r>
              <w:rPr>
                <w:rFonts w:eastAsia="TimesNewRoman;Arial Unicode MS" w:cs="Arial" w:ascii="Arial" w:hAnsi="Arial"/>
                <w:sz w:val="16"/>
                <w:szCs w:val="16"/>
              </w:rPr>
              <w:t>ń</w:t>
            </w:r>
            <w:r>
              <w:rPr>
                <w:rFonts w:cs="Arial" w:ascii="Arial" w:hAnsi="Arial"/>
                <w:sz w:val="16"/>
                <w:szCs w:val="16"/>
              </w:rPr>
              <w:t xml:space="preserve">, Wydawnictwo Akademii Ekonomicznej im. Oskara Langego we Wrocławiu, Wrocław 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before="0" w:after="0"/>
              <w:contextualSpacing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obczyk M.(2002) 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Statystyka</w:t>
            </w:r>
            <w:r>
              <w:rPr>
                <w:rFonts w:cs="Arial" w:ascii="Arial" w:hAnsi="Arial"/>
                <w:sz w:val="16"/>
                <w:szCs w:val="16"/>
              </w:rPr>
              <w:t>. PWN Warszawa 2002.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before="0" w:after="0"/>
              <w:contextualSpacing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Zelia</w:t>
            </w:r>
            <w:r>
              <w:rPr>
                <w:rFonts w:eastAsia="TimesNewRoman;Arial Unicode MS" w:cs="Arial" w:ascii="Arial" w:hAnsi="Arial"/>
                <w:sz w:val="16"/>
                <w:szCs w:val="16"/>
              </w:rPr>
              <w:t xml:space="preserve">ś </w:t>
            </w:r>
            <w:r>
              <w:rPr>
                <w:rFonts w:cs="Arial" w:ascii="Arial" w:hAnsi="Arial"/>
                <w:sz w:val="16"/>
                <w:szCs w:val="16"/>
              </w:rPr>
              <w:t xml:space="preserve">A.(2000)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Metody statystyczne, </w:t>
            </w:r>
            <w:r>
              <w:rPr>
                <w:rFonts w:cs="Arial" w:ascii="Arial" w:hAnsi="Arial"/>
                <w:sz w:val="16"/>
                <w:szCs w:val="16"/>
              </w:rPr>
              <w:t xml:space="preserve">PWE Warszawa </w:t>
            </w:r>
          </w:p>
          <w:p>
            <w:pPr>
              <w:pStyle w:val="Normal"/>
              <w:ind w:firstLine="3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ćwiczenia laboratoryjne: 1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egzamin pisemny: 3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laboratoriów: 1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egzaminu: 18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 zadań prowadzonych w trakcie ćwiczeń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4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,5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 zadań prowadzonych w trakcie ćwiczeń 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9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 istotę badań statystycznych i analizy da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6, K_W11, K_U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23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metody analizy danych przekrojowych i czasow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20, K_W15, K_U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i rozumie jakie może być zastosowanie poszczególnych metod  statystyki opisowej w naukach społeczno-ekonomicz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15, K_W17, K_K06, K_K08, K_U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zbudować skalę do pomiaru analizowanego zjawis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03, K_U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wybrać odpowiednią metodę analizy statystycznej do rozwiązania konkretnego problemu w zależności od danych, którymi dysponuj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K_U03, K_U04,  K_K06, K_K08, K_U13, K_U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23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interpretować otrzymane wynik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01, K_U06, K_U07, K_U08</w:t>
            </w:r>
          </w:p>
        </w:tc>
      </w:tr>
    </w:tbl>
    <w:p>
      <w:pPr>
        <w:pStyle w:val="Normal"/>
        <w:autoSpaceDE w:val="false"/>
        <w:rPr>
          <w:color w:val="1E322A"/>
        </w:rPr>
      </w:pPr>
      <w:r>
        <w:rPr>
          <w:color w:val="1E322A"/>
        </w:rPr>
      </w:r>
    </w:p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character" w:styleId="Wrtext">
    <w:name w:val="wr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Domylnaczcionkaakapitu"/>
    <w:qFormat/>
    <w:rPr/>
  </w:style>
  <w:style w:type="character" w:styleId="Shorttext">
    <w:name w:val="short_text"/>
    <w:basedOn w:val="Domylnaczcionkaakapitu"/>
    <w:qFormat/>
    <w:rPr/>
  </w:style>
  <w:style w:type="character" w:styleId="Atn">
    <w:name w:val="at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44:00Z</dcterms:created>
  <dc:creator>Zbigniew Wagner</dc:creator>
  <dc:description/>
  <cp:keywords/>
  <dc:language>en-US</dc:language>
  <cp:lastModifiedBy>Joanna</cp:lastModifiedBy>
  <cp:lastPrinted>2013-01-31T14:22:00Z</cp:lastPrinted>
  <dcterms:modified xsi:type="dcterms:W3CDTF">2013-03-05T11:05:00Z</dcterms:modified>
  <cp:revision>6</cp:revision>
  <dc:subject/>
  <dc:title>Wydziały nieposiadające uprawnień do nadawania stopnia naukowego doktora habilitowanego (niespełniające wymagań określonych w art</dc:title>
</cp:coreProperties>
</file>