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p>
      <w:pPr>
        <w:pStyle w:val="Normal"/>
        <w:rPr>
          <w:b/>
          <w:b/>
          <w:bCs/>
          <w:color w:val="C0C0C0"/>
          <w:sz w:val="10"/>
        </w:rPr>
      </w:pPr>
      <w:r>
        <w:rPr>
          <w:b/>
          <w:bCs/>
          <w:color w:val="C0C0C0"/>
          <w:sz w:val="10"/>
        </w:rPr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Finansow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thematical financ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Grzegorz Koszel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Grzegorz Koszela, dr inż. Piotr Jałowiec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miejętność posługiwania się podstawowymi narzędziami matematyki finansowej. Szacowanie wartości pieniądza w czasie. Poznanie sposobów rozliczania kredytów. Poznanie podstaw wiedzy o finansach i bankowości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udia stacjonarn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;  liczba godzin 18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konkretnych problemów. Wykłady są teoretyczną podstawą do ćwiczeń audytoryjnych i laboratoryjnych (studium przypadków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/>
                <w:b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b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proste, składane i ciągł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ontowanie proste, składane i ciągł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wna roczna stopa procentow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a inflac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ie pieniędz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unek r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ka ćwiczeń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rzyszła kapitału, obecna kapitału oraz liczba okresów w oprocentowaniu prostym, składanym i ciągł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wna roczna stopa procentowa w oprocentowaniu prostym, składanym i ciągł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- okresowa stopa inflacji, przeciętna okresowa stopa inflacji, rzeczywista stopa wzrostu wartości kapitał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ie pieniędzy nierównych płatności. Płatności „z góry” i „z dołu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ie pieniędzy równych płatności. Stałe raty płatne „z góry” i „z dołu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y o stałych ratach i renty o zmiennych rata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achunek bankowy. Operacje na rachunku bankowym. Wyznaczanie salda na koniec okresu kapitalizacji. Podatek od odsete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ci przyszłe w oprocentowaniu prostym i składanym przy stałym i zmiennym oprocentowaniu. Podatek od odsete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obecne w oprocentowaniu prostym i składanym przy stałym i zmiennym oprocentowaniu. Wyznaczanie liczby okresów oraz nominalnej rocznej stopy procentow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iągłe. Wartość przyszła i obecna kapitału przy stałym i zmiennym oprocentowaniu. Wyznaczanie czasu trwania lokaty oraz daty i godziny założenia lokaty w oprocentowaniu ciągły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a roczna stopa procentowa dla odsetek składanych częściej niż raz na rok oraz dla odsetek składanych rzadziej niż raz na ro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znaczanie okresowych i przeciętnych stóp inflacji dla poszczególnych lat. Inflacja względem analogicznego miesiąca roku poprzedniego, przeciętna miesięczna inflacja z ostatnich 12 miesięc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alna stopa procentowa, realna kwota kapitału a realny przyrost wartości kapitał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ie pieniędzy nierównych płatności na przykładach spłat długu oraz innych przypływów pieniężnych. Wyznaczanie stopy oprocentowania kredyt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ie pieniędzy równych płatności. Przypadek rat płatnych na początku i na końcu okresu, raty płatne tylko na początku i raty płatne tylko na koniec okres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y o stałych ratach (zwykłe, płatne z dołu, płatne z góry, odroczone i wieczyste). Renty o zmiennych ratach (o ratach stałych seryjnie, tworzące ciąg arytmetyczny, tworzące ciąg geometryczny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ekonomii i matematyk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sposób wyznaczania salda końcowego na rachunku bankowym z uwzględnieniem uwarunkowań prawnych w Polsce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zasady oprocentowania oraz dyskontowania kapitału w sposób prosty, składany i ciągły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mie wyznaczać oprocentowanie oraz liczbę okresów trwania inwestycji przy określonych uwarunkowaniach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pojęcie i znaczenie efektywnej rocznej stopy procentowej oraz sposoby jej wyznaczania dla poszczególnych rodzajów oprocentowania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mie dokonać porównania inwestycji pod względem osiągniętych korzyści. Zna pojęcie ekwiwalentnej stopy procentowej.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zna pojęcie stopy inflacji oraz potrafi wyznaczyć jej wpływ na wartość przyszłą kapitału w różnych momentach czasowych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ie wyznaczyć wartość przyszłą i obecną  strumienia pieniędzy przy różnych uwarunkowaniach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mie wyznaczać wielkość udzielonego kredytu, liczbę rat oraz oprocentowanie kredytu przy różnych uwarunkowaniach.</w:t>
            </w:r>
          </w:p>
          <w:p>
            <w:pPr>
              <w:pStyle w:val="Normal"/>
              <w:numPr>
                <w:ilvl w:val="0"/>
                <w:numId w:val="5"/>
              </w:numPr>
              <w:ind w:left="282" w:hanging="28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i rozróżnia pojęcia renty o stałych i zmiennych ratach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4 - zaliczenie w formie elektronicznej w sali komputerowej (1 kolokwiu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5-09 - zaliczenie w formie elektronicznej w sali komputerowej (2 kolokwium)</w:t>
            </w:r>
          </w:p>
        </w:tc>
      </w:tr>
      <w:tr>
        <w:trPr>
          <w:trHeight w:val="41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olokwium w formie elektronicznej (Excel) - punkty procentowo - max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kolokwium w formie elektronicznej (Excel) - punkty procentowo - max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ena końcowa wynika z średniej arytmetycznej punktów w procentach uzyskanych na podstawie 1 kolokwium i 2 kolokwium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 – sala labora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ija M., Smaga E.: Podstawy matematyki finansowej i ubezpieczeniowej, PWN, Warszawa-Kraków 1995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ubowski J., Palczewski A., Rutkowski N., Stettner T.: Matematyka finansowa, WN-T Warszawa 2003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worski P., Micał J.: Modelowanie matematyczne w finansach i ubezpieczeniach, Poltext, Warszawa 2005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eron A., Weron R.: Inżynieria finansowa, WN-T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łoka M, Światłowski J.: Matematyka finansowa i funkcje finansowe arkusza kalkulacyjnego, WSB, Poznań 2003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imalna liczba punktów konieczna do zaliczenia przedmiotu: 51%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76 (2)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posób wyznaczania salda końcowego na rachunku bankowym z uwzględnieniem uwarunkowań prawnych w Pols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24, U05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zasady oprocentowania oraz dyskontowania kapitału w sposób prosty, składany i ciągł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7, W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znaczać oprocentowanie oraz liczbę okresów trwania inwestycji przy określonych uwarunkowani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5, U08, 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jęcie i znaczenie efektywnej rocznej stopy procentowej oraz sposoby jej wyznaczania dla poszczególnych rodzajów oprocent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24, U07, 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dokonać porównania inwestycji pod względem osiągniętych korzyści. Zna pojęcie ekwiwalentnej stopy procentowej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05, U07, U13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jęcie stopy inflacji oraz potrafi wyznaczyć jej wpływ na wartość przyszłą kapitału w różnych momentach czasow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7, U05, U08, 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znaczyć wartość przyszłą i obecną  strumienia pieniędzy przy różnych uwarunkowani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znaczać wielkość udzielonego kredytu, liczbę rat oraz oprocentowanie kredytu przy różnych uwarunkowani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13, K06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różnia pojęcia renty o stałych i zmiennych rat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24, U05, U08, K0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6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i/>
      <w:iCs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39:00Z</dcterms:created>
  <dc:creator>user</dc:creator>
  <dc:description/>
  <cp:keywords/>
  <dc:language>en-US</dc:language>
  <cp:lastModifiedBy>Joanna</cp:lastModifiedBy>
  <dcterms:modified xsi:type="dcterms:W3CDTF">2013-03-05T13:10:00Z</dcterms:modified>
  <cp:revision>6</cp:revision>
  <dc:subject/>
  <dc:title>Rok akademicki:</dc:title>
</cp:coreProperties>
</file>