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  <w:r>
        <w:br w:type="page"/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i symulacji komputerow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uter Simulation Technique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Paweł Jank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Paweł Jank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, Katedra Zastosowań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</w:t>
            </w:r>
            <w:r>
              <w:rPr>
                <w:rFonts w:cs="Arial" w:ascii="Arial" w:hAnsi="Arial"/>
                <w:b/>
                <w:sz w:val="16"/>
                <w:szCs w:val="16"/>
              </w:rPr>
              <w:t>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metodologii symulacji komputerowych ciągłych i dyskretn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znanie podstawowych technik symulacji i nabycie przez studentów umiejętności prowadzenia prost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ymulacji komputerowych. Samodzielne wykonanie projektów symulacj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: liczba godzin 18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: liczba godzin 9;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, rozwiązywanie zadań, zapis algorytmó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symulacji dyskretn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symulacji ciągłej (równania różniczkowe zwyczajne i cząstkowe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mulacje metodą Monte Carl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bilność i efektywność metod symulacj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ymulacje dyskretne na przykładach masowej obsługi (zaopatrzenie w leki dużego szpitala, ewakuacja w razie zagrożenia) oraz maszyn (automaty) o skończonej liczbie stanó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zykłady symulacji prostych zjawisk fizycznych zakresu mechaniki (ruch układów ciał pod wpływem różnych pobudzeń, drgania układów ciał, zderzenia) oraz zjawisk falowych mechanicznych i elektromagnetycznych (propagacja, interferencja i dyfrakcja fal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ymulacje w biologii i agronomii. Modele wzrostu roślin – alokacja biomasy i rozwój cech fenologicznych roślin. Symulacje plon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ymulacje w ekonomii. Wycena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instrumentów pochodnych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oraz ocena wartości zagrożonej ryzykiem metodą Monte Car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mulacje procesów w środowisku graficznym Simulink-MATLAB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ymulacji rozpadu promieniotwórczego, drgań oscylatora harmonicznego tłumionego (rezonans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ymulacja ruchu i zderzeń ciał elastycznych jako układów punktów oddziałujących siłami sprężystym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ymulacja ruchu połączonych przegubowo brył sztyw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ymulacja ewolucji populacji organizmów w ograniczonym środowisk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mulacja wzrostu rośli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mulacje plon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cena opcji w oparciu o metody Monte Carl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programowania. Znajomość podstaw analizy i algebry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, podstawy analizy matematycznej i algebry liniowej. Ogólna wiedza na temat technik komputerowy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1 -  Student zna i rozumie podstawy matematyczne dyskretnej, ciągłej symulacji komputerowej oraz symulacji metodą Monte Carlo,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2 –  Student posiada wiedzę dotyczącą stabilności i efektywności metod symulacji komputerowej ,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3 – Student potrafi zapisać prosty problem przyrodniczy, fizyczny lub ekonomiczny w postaci algorytmu symulacji komputerowej,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Student potrafi zapisać algorytm symulacji komputerowej w postaci programu w środowisku graficznym Simulink-MATLAB,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91" w:hanging="39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5 – Student wykazuje się samodzielnością i inwencją przy wykonywaniu zadań ćwiczeniowych i domowych. 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1-03 – kolokwium zaliczeniowe oraz egza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-05 – ocena pracy studenta w trakcie ćwiczeń, ocena prac domow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e domowe wraz z ocen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ść pytań i odpowiedzi z kolokwium i egzaminu wraz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pracy studenta w trakcie ćwiczeń – 10%, ocena prac domowych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– 20%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olokwium – 30%, egzamin - 4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  - sala audytoryjn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ćwiczenia audytoryjne - sala audytoryjna,</w:t>
            </w:r>
            <w:r>
              <w:rPr>
                <w:rFonts w:cs="Arial" w:ascii="Arial" w:hAnsi="Arial"/>
                <w:sz w:val="16"/>
                <w:szCs w:val="16"/>
              </w:rPr>
              <w:t xml:space="preserve">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a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M. Matyka, "Symulacj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mputerowe w fizyce", Helion, Gliwice 20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 J. Matulewicz, T. Dziubak, M. Sylwestrzak, R. Płoszajczak, "Grafika, Fizyka, Metody numeryczne", PWN Warszawa 20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 P. Krzyżanowski, "Obliczenia inżynierskie i naukowe", PWN, Warszawa 20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  J. Jakubowski: Modelowanie rynków finansowych. Warszawa: Script, 20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ając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.  D. Potter, "Metody obliczeniowe fizyki", PWN Warszawa 198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7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.  </w:t>
            </w:r>
            <w:r>
              <w:rPr>
                <w:rFonts w:cs="Arial" w:ascii="Arial" w:hAnsi="Arial"/>
                <w:sz w:val="16"/>
                <w:lang w:val="en-US"/>
              </w:rPr>
              <w:t xml:space="preserve">A. Bjorck and G. Dahlquist, Metody numeryczne. </w:t>
            </w:r>
            <w:r>
              <w:rPr>
                <w:rFonts w:cs="Arial" w:ascii="Arial" w:hAnsi="Arial"/>
                <w:sz w:val="16"/>
              </w:rPr>
              <w:t>PWN, Warszawa 198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aczynski, "Modelling and Simulation”, Wiley; 2006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za ćwiczenia audytoryjne: 8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 pisemny: 8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ćwiczeń audytoryjnych: 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egzaminu: 4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9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9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zna i rozumie podstawy matematyczne dyskretnej, ciągłej symulacji komputerowej oraz symulacji metodą Monte Carl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, K_W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3" w:hanging="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osiada wiedzę dotyczącą stabilności i efektywności metod symulacji komputerowej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, K_W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3" w:hanging="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otrafi zapisać prosty problem przyrodniczy, fizyczny lub ekonomiczny w postaci algorytmu symulacji komputerow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13, K_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3" w:hanging="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otrafi zapisać algorytm symulacji komputerowej w postaci programu w środowisku graficznym Simulink-MATLA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3" w:hanging="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wykazuje się samodzielnością przy wykonywaniu zadań ćwiczeniowych i dom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K06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720" w:right="567" w:gutter="0" w:header="0" w:top="181" w:footer="709" w:bottom="765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E322A"/>
        </w:rPr>
      </w:pPr>
      <w:r>
        <w:rPr>
          <w:color w:val="1E322A"/>
        </w:rPr>
      </w:r>
    </w:p>
    <w:sectPr>
      <w:footerReference w:type="default" r:id="rId4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Instrument_pochodny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38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3-03-07T21:46:00Z</dcterms:modified>
  <cp:revision>3</cp:revision>
  <dc:subject/>
  <dc:title>Wydziały nieposiadające uprawnień do nadawania stopnia naukowego doktora habilitowanego (niespełniające wymagań określonych w art</dc:title>
</cp:coreProperties>
</file>