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i studencki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iola Chrzan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stacjonarne </w:t>
            </w:r>
            <w:r>
              <w:rPr>
                <w:rFonts w:cs="Arial" w:ascii="Arial" w:hAnsi="Arial"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9"/>
            </w:tblGrid>
            <w:tr>
              <w:trPr>
                <w:trHeight w:val="460" w:hRule="atLeast"/>
              </w:trPr>
              <w:tc>
                <w:tcPr>
                  <w:tcW w:w="770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szerzenie wiedzy zdobytej na studiach i rozwijanie umiejętności jej wykorzystania; zapoznanie studenta ze specyfiką środowiska zawodowego, kształtowanie konkretnych umiejętności zawodowych związanych bezpośrednio z miejscem odbywania praktyki, doskonalenie umiejętności organizacji pracy własnej, pracy zespołowej, efektywnego zarządzania czasem, sumienności, odpowiedzialności za powierzone zadania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praktyczne: 3 tygodnie zgodnie z ustalonym w zakładzie pracy harmonogramem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praktycz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ktyczne zastosowanie wiadomości nabytych w trakcie studiów w tym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nanie zasad działania narzędzi oraz systemów informatycznych stosowanych w przedsiębiorstwi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owanie i realizacja badań statystycznych (charakterystycznych dla przedsiębiorstwa ,w którym student odbywa praktykę), wraz z interpretacją otrzymanych wynikó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i weryfikacja modeli ekonometrycz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informacji (dos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nych lub nowo pozyskiwanych) wspieraj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ych podejmowanie racjonalnych decyzji charakterystycznych dla danego przedsiębiorst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znanie z lokalną siecią komputerową (metody dostępu, praca w sieci, zasady bezpieczeństwa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nanie lokalnych systemów baz danych oraz ich funkcj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 się ze student zna podstawowe pojęcia związane z kierunkiem studiów</w:t>
            </w:r>
          </w:p>
        </w:tc>
      </w:tr>
      <w:tr>
        <w:trPr>
          <w:trHeight w:val="84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839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tudent: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1 – potrafi myśleć w sposób przedsiębiorcz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2 -  umie prawidłowo zastosować odpowiednie narzędzie do analizy konkretnych problemów z zakresu Ekonometrii i Informatyk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3 – identyfikuje i rozumie problemy związane z analizą informacji, konstrukcji właściwego modelu oraz poprawnej jego interpretacji;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4"/>
            </w:tblGrid>
            <w:tr>
              <w:trPr>
                <w:trHeight w:val="1363" w:hRule="atLeast"/>
              </w:trPr>
              <w:tc>
                <w:tcPr>
                  <w:tcW w:w="395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4 –pracować w zespole, gdzie aktywnie uczestniczy w tworzenie i realizacji projektów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5 –potrafi określić priorytety podczas wykonywania zadania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6-ma pogłębioną świadomość poziomu swojej wiedzy i umiejętności, rozumie potrzebę i posiada umiejętność samokształcenia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stawie opinii z miejsca odbycia praktyk przedstawionej przez student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dzienniczki praktyk wraz z opinią od opiekuna praktyk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raktyk odbywa się na podstawie opinii z miejsca odbycia praktyk przedstawionej przez student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ereni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min praktyk na kierunku Informatyka i Ekonometr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tygodnie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potrafi myśleć w sposób przedsiębiorc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7; K_K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mie prawidłowo zastosować odpowiednie narzędzie do analizy konkretnych problemów z zakresu Ekonometrii i Informatyk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1 – K_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dentyfikuje i rozumie problemy związane z analizą informacji, konstrukcji właściwego modelu oraz poprawnej jego interpretacj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2, K_U05, K_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tuden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rafi pracować w zespole, gdzie aktywnie uczestniczy w tworzenie i realizacji projekt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_K03, K_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potrafi określić priorytety podczas wykonywania powierzonego mu zad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4, K_K05; K_K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ma pogłębioną świadomość poziomu swojej wiedzy i umiejętności, rozumie potrzebę i posiada umiejętność samokształc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_K01, K_K02, K_K07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26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5T13:28:00Z</dcterms:modified>
  <cp:revision>7</cp:revision>
  <dc:subject/>
  <dc:title>Wydziały nieposiadające uprawnień do nadawania stopnia naukowego doktora habilitowanego (niespełniające wymagań określonych w art</dc:title>
</cp:coreProperties>
</file>