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27"/>
        <w:gridCol w:w="2977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kow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: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etria dynamicz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łumaczenie nazwy na jęz. angielski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Dynamic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conometrics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2    rok 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dynamicznych modeli ekonometrycznych do analizy zjawisk ekonomicznych w makro i mikroskali.</w:t>
            </w:r>
          </w:p>
        </w:tc>
      </w:tr>
      <w:tr>
        <w:trPr>
          <w:trHeight w:val="45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: </w:t>
              <w:tab/>
              <w:t>liczba godzin 9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:</w:t>
              <w:tab/>
              <w:t>liczba godzin 18;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studium przypadków, dyskusja, konsultacj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Ekonomiczne szeregi czasowe stacjonarne i niestacjonarne (ścisła i słaba stacjonarność, własności funkcji autokorelacji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stacjonarność, metody testowania: test DF, ADF, Haszy DF, KPSS, Philipsa – Perona dla zmian struktural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 modele ekonomicznych szeregów czasowych. Modele z rozkładem opóźnień: modele AR, MA, ARMA, ARIMA i AFRIMA. Budowa, estymacja i weryfikacja model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Koycka. Model oczekiwań adaptacyjn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kointegracji (testowanie stopnia integracji, kointegracji – metoda Johansena, procedura Engle’a i Grangera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sady modelowania wektorowej autoregresji (VAR), wnioskowanie o przyczynowości, egzogeniczności słabej i silnej. Modele korekty błędem (VEMC)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dele niestacjonarne (niestacjonarne modele wektorowe AR i multiplikatywne sezonowe modele wektorowe ARMA)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Modele ARCH i GAR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stochastyczny a szereg czasowy. Pojęcie stacjonarności procesów stochasty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owanie stacjonarności szeregów czasowych za pomocą różnych testów i przy użyciu różnych pakietów statysty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i estymacja modeli z rozkładem opóźnień. Weryfikacja wynikó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Koycka. Przykłady zastosowań. Interpretacja zjawisk ekonomi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testowania kointegracji szeregów czasow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ie o przyczynowości, egzogeniczności w modelach VAR i model korekty błęde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wariancji warunkowej w dynamicznej analizie instrumentów finansowych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ekonomia, ekonometria, rachunek prawdopodobieństwa, statystyka matematyczn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a wiedza o funkcjonowaniu rynków finansowych oraz znajomość ekonometrii</w:t>
            </w:r>
          </w:p>
        </w:tc>
      </w:tr>
      <w:tr>
        <w:trPr>
          <w:trHeight w:val="9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osiada podstawową wiedzę merytoryczną z dynamicznej analizy ekonomicznej.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metody i narzędzia do dynamicznej analizy zjawisk ekonomicz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konstruować dynamiczne modele ekonometryczne konkretnych problemów ekonomicz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siada wiedzę o wybranych metodach szacowania parametrów tych model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rPr/>
            </w:pPr>
            <w:r>
              <w:rPr>
                <w:rFonts w:cs="Arial" w:ascii="Arial" w:hAnsi="Arial"/>
                <w:sz w:val="16"/>
                <w:szCs w:val="16"/>
              </w:rPr>
              <w:t>05 – zna metody identyfikacji, estymacji i interpretacji modeli ekonometrycznych w analizie jedno – i wielowymiarowych ekonomicznych szeregów czasowych.</w:t>
            </w:r>
          </w:p>
          <w:p>
            <w:pPr>
              <w:pStyle w:val="Normal"/>
              <w:ind w:left="369" w:hanging="369"/>
              <w:rPr/>
            </w:pPr>
            <w:r>
              <w:rPr>
                <w:rFonts w:cs="Arial" w:ascii="Arial" w:hAnsi="Arial"/>
                <w:sz w:val="16"/>
                <w:szCs w:val="16"/>
              </w:rPr>
              <w:t>06 – potrafi wykorzystać modele procesów niestacjonarnych w analizie wybranych zależności makroekonomiczn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analizować rozwiązania problemów makro i mikroekonomicznych i przewidywać skutki ekonomiczne podejmowanych decyzji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umie interpretować otrzymane wyniki i na ich podstawie podejmować optymalne decyzje</w:t>
            </w:r>
          </w:p>
        </w:tc>
      </w:tr>
      <w:tr>
        <w:trPr>
          <w:trHeight w:val="6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 – pisemne kolokwium i egzamin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7 – 08 – projekt wykonany samodzielnie przez studenta (case – study),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okumentacji osiągniętych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w postaci pisemnej wraz z oceną, ocena z projektu, egzamin pisemny wraz z oceną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gzamin pisemny – 50%, kolokwium – 40%, ocena z projektu – 10%,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realizacji zajęć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emza W.W, Deadman D,F.: Nowa ekonometria, PWE, Warszawa 199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ills T.C.: The econometric Modeling of Financial Time Series. Cambridge University Press. Cambridge 200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czewska M.E.: Analiza relacji długookresowych: Estymacja i weryfikacja. Szkoła Główna Handlowa. Warszawa 1999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szczak W.: Wielowymiarowe szeregi czasowe. Wydawnictwo Akademii Ekonomicznej im Oskara Langego we Wrocławiu. Wrocław 2006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x G.E.P., Jenkins G.M.: Analiza szeregów czasowych. Prognozowanie i sterowanie. PWN, Warszawa 198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dala G.S.: Ekonometria. PWN. Warszawa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emens M.P., D.F. Hendry: Forcasting economic time series. Cambridge University Press , Cambridge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ngle R.F., Granger C.W.J.: Long – run economic relationships. Readings in Cointegration. Oxford University Press, 1999.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kaźniki ilościowe charakteryzujące moduł/przedmiot</w:t>
      </w:r>
      <w:r>
        <w:rPr>
          <w:rFonts w:cs="Arial" w:ascii="Arial" w:hAnsi="Arial"/>
          <w:sz w:val="16"/>
          <w:szCs w:val="16"/>
          <w:vertAlign w:val="superscript"/>
        </w:rPr>
        <w:t xml:space="preserve">: </w:t>
      </w:r>
      <w:r>
        <w:rPr>
          <w:rFonts w:cs="Arial" w:ascii="Arial" w:hAnsi="Arial"/>
          <w:sz w:val="16"/>
          <w:szCs w:val="16"/>
        </w:rPr>
        <w:t>ekonometria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Łączna liczba punktów ECTS, którą student  uzyskuje w ramach zajęć o charakterze praktycznym, takich jak wykonanie projektu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96 (2)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zgodności kierunkowych efektów kształcenia efektami przedmiotu: ekonometria</w:t>
      </w:r>
    </w:p>
    <w:tbl>
      <w:tblPr>
        <w:tblW w:w="111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podstawową wiedzę merytoryczną z dynamicznej analizy ekonomicz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i narzędzia do dynamicznej analizy zjawisk 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konstruować dynamiczne modele ekonometryczne konkretnych problemów 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3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siada wiedzę o wybranych metodach szacowania parametrów tych mode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identyfikacji, estymacji i interpretacji modeli ekonometrycznych w analizie jedno – i wielowymiarowych ekonomicznych szeregów czas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rzystać modele procesów niestacjonarnych w analizie wybranych zależności makro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analizować rozwiązania problemów makro i mikroekonomicznych i przewidywać skutki ekonomiczne podejmowanych decyz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ie interpretować otrzymane wyniki i na ich podstawie podejmować optymalne decyz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PUNKT">
    <w:name w:val="PODPUNKT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2:18:00Z</dcterms:created>
  <dc:creator>Zbigniew Wagner</dc:creator>
  <dc:description/>
  <cp:keywords/>
  <dc:language>en-US</dc:language>
  <cp:lastModifiedBy>Joanna</cp:lastModifiedBy>
  <cp:lastPrinted>2012-05-18T13:44:00Z</cp:lastPrinted>
  <dcterms:modified xsi:type="dcterms:W3CDTF">2013-03-04T12:04:00Z</dcterms:modified>
  <cp:revision>11</cp:revision>
  <dc:subject/>
  <dc:title>Wydziały nieposiadające uprawnień do nadawania stopnia naukowego doktora habilitowanego (niespełniające wymagań określonych w art</dc:title>
</cp:coreProperties>
</file>