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etria przestrzenn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atial Econometric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riola Chrzano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riola Chrzano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 xml:space="preserve">stacjonarne </w:t>
            </w:r>
            <w:r>
              <w:rPr>
                <w:rFonts w:cs="Arial" w:ascii="Arial" w:hAnsi="Arial"/>
                <w:sz w:val="18"/>
                <w:szCs w:val="18"/>
              </w:rPr>
              <w:t>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9"/>
            </w:tblGrid>
            <w:tr>
              <w:trPr>
                <w:trHeight w:val="460" w:hRule="atLeast"/>
              </w:trPr>
              <w:tc>
                <w:tcPr>
                  <w:tcW w:w="77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konometria przestrzenna stanowi rozwiniecie klasycznej statystyki I ekonometrii o zależności przestrzenne. Głównym celem przedmiotu jest konstrukcja, estymacja oraz interpretacja ekonometrycznych modeli szacowanych na podstawie danych przestrzennych oraz przestrzenno – czasowych oraz innych modeli opisujących zależności przestrzenne. Dodatkowo podczas zajęć zaprezentowane zostaną badania z zakresu ekonometrii przestrzennej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matyka wykładów:</w:t>
            </w:r>
          </w:p>
          <w:tbl>
            <w:tblPr>
              <w:tblW w:w="7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7"/>
            </w:tblGrid>
            <w:tr>
              <w:trPr>
                <w:trHeight w:val="2153" w:hRule="atLeast"/>
              </w:trPr>
              <w:tc>
                <w:tcPr>
                  <w:tcW w:w="796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Obszary zastosowań ekonometrii przestrzennej.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Informacje wstępne: analiza danych przestrzennych, typy zależności przestrzennych, badanie zróżnicowania przestrzennego. Konstrukcja i zastosowanie przestrzennej macierzy wag. Formalizacja zależności przestrzennej. Modele procesów przestrzennych, heterogeniczność przestrzenna, specyfikacja modeli - modele błędu przestrzennego, modele opóźnienia przestrzennego. modele z przestrzenną filtracja zmiennych objaśniających (SCM), modele mieszane.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iestabilność parametrów w modelach regresji przestrzennej Szacowanie estymatorów parametrów modeli przestrzennych (Uogólniona Metoda Najmniejszych Kwadratów, Metoda Największej wiarygodności Uogólniona Metoda Momentów (UMM/GMM), Przestrzennie Uogólniona Podwójna Metoda Najmniejszych Kwadratów . Prezentacja przykładowych zastosowań poznanych metod ekonometrii przestrzennej. Kierunki rozwoju ekonometrii przestrzennej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Tematyka ćwiczeń laboratoryjnych: </w:t>
            </w:r>
          </w:p>
          <w:tbl>
            <w:tblPr>
              <w:tblW w:w="7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7"/>
            </w:tblGrid>
            <w:tr>
              <w:trPr>
                <w:trHeight w:val="53" w:hRule="atLeast"/>
              </w:trPr>
              <w:tc>
                <w:tcPr>
                  <w:tcW w:w="793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Klasyczne mierniki statystyczne stosowane w analizie danych przestrzennych.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Analiza danych z uwzględnieniem zależności przestrzennych, badanie zróżnicowania przestrzennego.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Budowa przestrzennej macierzy wag. Formalizacja zależności przestrzennej.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odele procesów przestrzennych, heterogeniczność przestrzenna, specyfikacja modeli - modele błędu przestrzennego, modele opóźnienia przestrzennego.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Estymacja modeli regresji przestrzennej. Testy i problemy weryfikacji statystycznej modeli z przestrzenna autoregresja lub autokorelacją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 sie ze student zna podstawowe pojęcia z zakresu statystyki opisowej I matematycznej oraz potrafi budować modele ekonometryczne.</w:t>
            </w:r>
          </w:p>
        </w:tc>
      </w:tr>
      <w:tr>
        <w:trPr>
          <w:trHeight w:val="84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</w:tblGrid>
            <w:tr>
              <w:trPr>
                <w:trHeight w:val="839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: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1 –potrafi samodzielnie przeprowadzić analizę statystyczną danych przestrzennych; rozróżnia rodzaje danych przestrzennych; rozpoznaje modele uwzględniające czynniki przestrzenne,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2 - zna definicje sąsiedztwa i odległości oraz potrafi samodzielnie zbudować macierz wag i odległości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3 – zna typy zależności przestrzennych oraz potrafi je zidentyfikować.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4 - potrafi przy pomocy odpowiedniego programu komputerowego przeprowadzić analizę oddziaływań przestrzennych.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5 – umie oszacować parametry modelu oraz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i przewidzieć wpływ skutków podejmowanych decyzji na rozwój gospodarczy,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330</wp:posOffset>
                      </wp:positionV>
                      <wp:extent cx="2510790" cy="19862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0790" cy="1986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4"/>
                                  </w:tblGrid>
                                  <w:tr>
                                    <w:trPr>
                                      <w:trHeight w:val="1363" w:hRule="atLeast"/>
                                    </w:trPr>
                                    <w:tc>
                                      <w:tcPr>
                                        <w:tcW w:w="3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zweryfikować jego poprawnoś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6 - dobiera odpowiedni model do rozwiązywania konkretnego problem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07 –potrafi krytycznie ocenić prace innych autorów związanych z badaniem zależności przestrzennych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08- student potrafi podać poprawną interpretacją otrzymanych wyników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09 – identyfikuje i rozumie problemy związane z analizą danych przestrzennych w tym konstrukcji właściwego modelu oraz poprawnej jego interpretacji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10 –potrafi dostrzegać przypadki niezgodności teorii ekonomicznej i praktyki ekonometrycznej i jest w stanie je samodzielnie analizować a także rozróżni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 –ma pogłębioną świadomość poziomu swojej wiedzy i umiejętności, rozumie potrzebę i posiada umiejętność samokształceni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7.7pt;height:156.4pt;mso-wrap-distance-left:0pt;mso-wrap-distance-right:7.05pt;mso-wrap-distance-top:0pt;mso-wrap-distance-bottom:0pt;margin-top:-7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4"/>
                            </w:tblGrid>
                            <w:tr>
                              <w:trPr>
                                <w:trHeight w:val="1363" w:hRule="atLeast"/>
                              </w:trPr>
                              <w:tc>
                                <w:tcPr>
                                  <w:tcW w:w="3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zweryfikować jego poprawność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06 - dobiera odpowiedni model do rozwiązywania konkretnego problem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7 –potrafi krytycznie ocenić prace innych autorów związanych z badaniem zależności przestrzennych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8- student potrafi podać poprawną interpretacją otrzymanych wyników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09 – identyfikuje i rozumie problemy związane z analizą danych przestrzennych w tym konstrukcji właściwego modelu oraz poprawnej jego interpretacji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 –potrafi dostrzegać przypadki niezgodności teorii ekonomicznej i praktyki ekonometrycznej i jest w stanie je samodzielnie analizować a także rozróżnić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1 –ma pogłębioną świadomość poziomu swojej wiedzy i umiejętności, rozumie potrzebę i posiada umiejętność samokształceni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, 06-09 – egzamin pisem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4-05, 10, 11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5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ożone projekty wraz z oceną; treść pytań laboratoryjnych i egzaminacyjnych wraz z oceną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cena pracy (aktywność) w trakcie zajęć (10%, końcowej oceny 2. ocena wykonanego zadania projektowego, (20% oceny końcowej) 3. pisemna praca (kolokwium) 35% oceny końcowej, 4. egzamin (35% oceny końcowej). Student, który nie złożył projektu oraz nie uzyskał minimum połowy punktów z kolokwium oraz egzaminu, mimo uzyskania najwyższych not z pozostałych elementów, nie powinien uzyskać zaliczenia modułu/przedmiotu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la dydaktyczna, dodatkowo część materiałów pomocna szczególnie przy realizacji samodzielnego projektu zostanie udostępniona w trybie e-learning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Literatura obowiązkowa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uchecki B (red) Ekonometria przestrzenna. Metody i modele danych przestrzennych. CH BECK Warszawa, 2010.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pczewska K., Ekonometria i statystyka przestrzenna, CeDeWu, Warszawa, 2006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elinck J.H.P., Klaassen L.H:. Ekonometria przestrzenna PWN, 1983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eliaś A., Ekonometria przestrzenna, PWE, Warszawa 1991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2. Literatura uzupełniająca: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Anselin L., Florax R., Rey S.: Advances in Spatial Econometrics : Methodology, Tools and Applications (Advances in Spatial Science), Springer, 2004.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Anselin L., Spatial Econometrics: Methods and Models (Studies in Operational Regional Science), Kluwer Academic Publishers, 1988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e Sage J.P., Pace R.K., Spatial and Spatiotemporal Econometrics (Advances in Econometrics), JAI Press, 2004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>
          <w:trHeight w:val="77" w:hRule="atLeast"/>
        </w:trPr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4"/>
            </w:tblGrid>
            <w:tr>
              <w:trPr>
                <w:trHeight w:val="260" w:hRule="atLeast"/>
              </w:trPr>
              <w:tc>
                <w:tcPr>
                  <w:tcW w:w="644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 potrafi samodzielnie przeprowadzić analizę statystyczną danych przestrzennych; rozróżnia rodzaje danych przestrzennych; rozpoznaje modele uwzględniające czynniki przestrzenne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>
                <w:trHeight w:val="75" w:hRule="atLeast"/>
              </w:trPr>
              <w:tc>
                <w:tcPr>
                  <w:tcW w:w="135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_W11, K_W15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4"/>
            </w:tblGrid>
            <w:tr>
              <w:trPr>
                <w:trHeight w:val="167" w:hRule="atLeast"/>
              </w:trPr>
              <w:tc>
                <w:tcPr>
                  <w:tcW w:w="644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 zna definicje sąsiedztwa i odległości oraz potrafi samodzielnie zbudować macierz wag i odległości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>
                <w:trHeight w:val="75" w:hRule="atLeast"/>
              </w:trPr>
              <w:tc>
                <w:tcPr>
                  <w:tcW w:w="135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W11, K_W15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0"/>
            </w:tblGrid>
            <w:tr>
              <w:trPr>
                <w:trHeight w:val="75" w:hRule="atLeast"/>
              </w:trPr>
              <w:tc>
                <w:tcPr>
                  <w:tcW w:w="549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  zna typy zależności przestrzennych oraz potrafi je zidentyfikować.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</w:tblGrid>
            <w:tr>
              <w:trPr>
                <w:trHeight w:val="75" w:hRule="atLeast"/>
              </w:trPr>
              <w:tc>
                <w:tcPr>
                  <w:tcW w:w="74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_W11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4"/>
            </w:tblGrid>
            <w:tr>
              <w:trPr>
                <w:trHeight w:val="167" w:hRule="atLeast"/>
              </w:trPr>
              <w:tc>
                <w:tcPr>
                  <w:tcW w:w="644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 potrafi przy pomocy odpowiedniego programu komputerowego przeprowadzić analizę oddziaływań przestrzennych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</w:tblGrid>
            <w:tr>
              <w:trPr>
                <w:trHeight w:val="75" w:hRule="atLeast"/>
              </w:trPr>
              <w:tc>
                <w:tcPr>
                  <w:tcW w:w="74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_W15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8"/>
            </w:tblGrid>
            <w:tr>
              <w:trPr>
                <w:trHeight w:val="75" w:hRule="atLeast"/>
              </w:trPr>
              <w:tc>
                <w:tcPr>
                  <w:tcW w:w="590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 umie oszacować parametry modelu oraz zweryfikować jego poprawność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</w:tblGrid>
            <w:tr>
              <w:trPr>
                <w:trHeight w:val="75" w:hRule="atLeast"/>
              </w:trPr>
              <w:tc>
                <w:tcPr>
                  <w:tcW w:w="70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U02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3"/>
            </w:tblGrid>
            <w:tr>
              <w:trPr>
                <w:trHeight w:val="75" w:hRule="atLeast"/>
              </w:trPr>
              <w:tc>
                <w:tcPr>
                  <w:tcW w:w="498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 potrafi podać poprawną interpretacją otrzymanych wyników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</w:tblGrid>
            <w:tr>
              <w:trPr>
                <w:trHeight w:val="75" w:hRule="atLeast"/>
              </w:trPr>
              <w:tc>
                <w:tcPr>
                  <w:tcW w:w="128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U02, K_U03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8"/>
            </w:tblGrid>
            <w:tr>
              <w:trPr>
                <w:trHeight w:val="75" w:hRule="atLeast"/>
              </w:trPr>
              <w:tc>
                <w:tcPr>
                  <w:tcW w:w="55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 dobiera odpowiedni model do rozwiązywania konkretnego problemu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</w:tblGrid>
            <w:tr>
              <w:trPr>
                <w:trHeight w:val="232" w:hRule="atLeast"/>
              </w:trPr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U02, K_U03, K_U06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4"/>
            </w:tblGrid>
            <w:tr>
              <w:trPr>
                <w:trHeight w:val="166" w:hRule="atLeast"/>
              </w:trPr>
              <w:tc>
                <w:tcPr>
                  <w:tcW w:w="644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 potrafi krytycznie ocenić prace innych autorów związanych z badaniem zależności przestrzennych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</w:tblGrid>
            <w:tr>
              <w:trPr>
                <w:trHeight w:val="75" w:hRule="atLeast"/>
              </w:trPr>
              <w:tc>
                <w:tcPr>
                  <w:tcW w:w="70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U07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4"/>
            </w:tblGrid>
            <w:tr>
              <w:trPr>
                <w:trHeight w:val="167" w:hRule="atLeast"/>
              </w:trPr>
              <w:tc>
                <w:tcPr>
                  <w:tcW w:w="644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 identyfikuje i rozumie problemy związane z analizą danych przestrzennych w tym konstrukcji właściwego modelu oraz poprawnej jego interpretacji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</w:tblGrid>
            <w:tr>
              <w:trPr>
                <w:trHeight w:val="75" w:hRule="atLeast"/>
              </w:trPr>
              <w:tc>
                <w:tcPr>
                  <w:tcW w:w="70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U06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4"/>
            </w:tblGrid>
            <w:tr>
              <w:trPr>
                <w:trHeight w:val="259" w:hRule="atLeast"/>
              </w:trPr>
              <w:tc>
                <w:tcPr>
                  <w:tcW w:w="644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 potrafi dostrzegać przypadki niezgodności teorii ekonomicznej i praktyki ekonometrycznej i jest w stanie je samodzielnie analizować a także rozróżnić i przewidzieć wpływ skutków podejmowanych decyzji na rozwój gospodarczy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</w:tblGrid>
            <w:tr>
              <w:trPr>
                <w:trHeight w:val="75" w:hRule="atLeast"/>
              </w:trPr>
              <w:tc>
                <w:tcPr>
                  <w:tcW w:w="697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K08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4"/>
            </w:tblGrid>
            <w:tr>
              <w:trPr>
                <w:trHeight w:val="167" w:hRule="atLeast"/>
              </w:trPr>
              <w:tc>
                <w:tcPr>
                  <w:tcW w:w="644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 ma pogłębioną świadomość poziomu swojej wiedzy i umiejętności, rozumie potrzebę i posiada umiejętność samokształcenia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</w:tblGrid>
            <w:tr>
              <w:trPr>
                <w:trHeight w:val="75" w:hRule="atLeast"/>
              </w:trPr>
              <w:tc>
                <w:tcPr>
                  <w:tcW w:w="697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K08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1:21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5T15:36:00Z</dcterms:modified>
  <cp:revision>2</cp:revision>
  <dc:subject/>
  <dc:title>Wydziały nieposiadające uprawnień do nadawania stopnia naukowego doktora habilitowanego (niespełniające wymagań określonych w art</dc:title>
</cp:coreProperties>
</file>