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ekonometr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łumaczenie nazwy na jęz. angielski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croeconometrics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hab. Hanna Dudek,  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2    rok 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metod i modeli ekonometrycznych do analizy mikrodanych (danych o osobach, firmach, gospodarstwach domowych a także o zachowaniach tych uczestników)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: </w:t>
              <w:tab/>
              <w:t>liczba godzin 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:</w:t>
              <w:tab/>
              <w:t>liczba godzin 18;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ów, dyskusja, konsultacj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ikrodane oraz obszary zastosowań modeli miro ekonometrycz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dele zmiennych wielomianowych uporządkowanych i nieuporządkowanych. Modele zmiennych ograniczo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dele zmiennych licznikowych (model regresji Poissona, model regresji ujemnej dwumianowej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dele wydatków (model Heckmana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Wprowadzenie do  analizy danych panelow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wanie i prognozowanie płynności finansowej w firmie (przedsiębiorstwie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bilistyczny model przeżycia oraz bazy danych wykorzystywane przy aplikacji modeli przeżyc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  <w:tab w:val="left" w:pos="5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arametryczne modele hazardu - estymator Kaplana – Meiera; modele parametryczne i semiparametrycz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ryzyka konkurencyjneg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modeli jakościowych uporządkowanych, metody weryfikacji parametrów i ocena jakości modeli szacowanych MNW. Estymacja modeli zmiennych wielomianowych nieuporządkowa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modeli do oceny poziomu płynności i wypłacalności firm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parametrów modeli zmiennych ograniczonych. Zastosowanie modeli dla zmiennych ograniczonych do analizy wydatków gospodarstw domow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a modelowania zmiennych licznikowych, estymacja i interpretacja uzyskanych wynik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zagadnienia </w:t>
            </w:r>
            <w:r>
              <w:rPr>
                <w:rFonts w:cs="Arial" w:ascii="Arial" w:hAnsi="Arial"/>
                <w:sz w:val="16"/>
                <w:szCs w:val="22"/>
              </w:rPr>
              <w:t xml:space="preserve">analizy mikrodanych o charakterze panelowym (panele zbilansowane i niezbilansowane; problem uwzględnienia nieobserwowalnej heterogeniczności badanych jednostek)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i weryfikacja nieparametrycznych modeli hazard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i weryfikacja parametrycznych modeli hazardu PH i AFT (wykładniczego, Weibulla, log-normalnego). Model semiparametryczny proporcjonalnych hazardów Cox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modeli ryzyka konkurencyjnego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niow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Rachun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awdopodobieństwa, Podstawy ekonometrii,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budowy i weryfikacji modeli ekonometrycznych dla zmiennych ciągłych</w:t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obszary zastosowań jakościowych modeli ekonometrycznych w badaniach ekonomicznych, finansowych i społecz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potrafi identyfikować sytuacje decyzyjne i przyporządkowywać je do określonej klasy problemów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konstruować jakościowe modele ekonometryczne do analizy mikroda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siada wiedzę o wybranych metodach szacowania parametrów  modeli jakościow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statystyczne metody weryfikacji jakościowych modeli ekonometryczn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siada umiejętność korzystania z odpowiednich programów komputerow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umie interpretować otrzymane wyniki i na ich podstawie podejmować optymalne decyzje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potrafi analizować rozwiązania problemów decyzyjnych i przewidywać skutki ekonomiczne podejmowanych decyzji</w:t>
            </w:r>
          </w:p>
        </w:tc>
      </w:tr>
      <w:tr>
        <w:trPr>
          <w:trHeight w:val="6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, 07-08 –kolokwium i egza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 06 – ocena wynikająca z obserwacji w trakcie zajęć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pisemne wraz z ocen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wraz z oceną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gzamin pisemny – 50%, kolokwia – 40%, ocena wynikająca z obserwacji w trakcie zajęć – 10%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realizacji zajęć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czyński M. (red):  Mikroekonometria. Oficyna a Wolters Kluwer business. Warszawa 2010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czyński M.: Modele i prognozy zmiennych jakościowych w finansach i bankowości. Oficyna Wydawnicza Szkoły Głównej Handlowej. Warszawa 2001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ewski J.W.: Mikroekonometria. Wydawnictwo Naukowe Uniwersytetu Mikołaja Kopernika. Toruń 2009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ameron A. C., Trivedi P. K.: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Microeconometrics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ambridge University Press. </w:t>
            </w:r>
            <w:r>
              <w:rPr>
                <w:rFonts w:cs="Arial" w:ascii="Arial" w:hAnsi="Arial"/>
                <w:sz w:val="16"/>
                <w:szCs w:val="16"/>
              </w:rPr>
              <w:t>Cambridge 200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ątczak E., Gach-Ciepiela U., Babiker H.: Analiza historii zdarzeń. Elementy teorii, wybrane przykłady zastosowań. SGH. Warszawa 200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eene W.H.: Econometric analysis (wyd.5).  Prentice Hall, Upper Saddle River. New York 2003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fel T.: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konometria. Rozwiązywanie problemów z wykorzystaniem programu Gretl</w:t>
            </w:r>
            <w:r>
              <w:rPr>
                <w:rFonts w:cs="Arial" w:ascii="Arial" w:hAnsi="Arial"/>
                <w:sz w:val="16"/>
                <w:szCs w:val="16"/>
              </w:rPr>
              <w:t>. PWN. Warszawa 2011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ddala G. S.: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konometria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Naukowe PWN, Warszawa 2006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licki A.: Analiza przeżycia i tablice wymieralności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WE. Warszawa 2006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Wskaźniki ilościowe charakteryzujące moduł/przedmiot: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6 (1,5)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zgodności kierunkowych efektów kształcenia z efektami przedmiotu:</w:t>
      </w:r>
    </w:p>
    <w:tbl>
      <w:tblPr>
        <w:tblW w:w="111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na obszary zastosowań jakościowych modeli ekonometrycznych w badaniach 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cznych, finansowych i społe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identyfikować sytuacje decyzyjne i przyporządkowywać je do określonej klasy problem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konstruować jakościowe modele ekonometryczne do analizy mikro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iada wiedzę o wybranych metodach szacowania parametrów  modeli jakości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tatystyczne metody weryfikacji jakościowych modeli ekonometr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umiejętność korzystania z odpowiednich programów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ie interpretować otrzymane wyniki i na ich podstawie podejmować optymalne decyz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analizować rozwiązania problemów decyzyjnych i przewidywać skutki ekonomiczne podejmowanych decyz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"/>
      <w:lvlJc w:val="left"/>
      <w:pPr>
        <w:tabs>
          <w:tab w:val="num" w:pos="4985"/>
        </w:tabs>
        <w:ind w:left="4985" w:hanging="360"/>
      </w:pPr>
      <w:rPr>
        <w:rFonts w:ascii="Wingdings" w:hAnsi="Wingdings" w:cs="Wingdings" w:hint="default"/>
      </w:rPr>
    </w:lvl>
    <w:lvl w:ilvl="2">
      <w:start w:val="0"/>
      <w:numFmt w:val="bullet"/>
      <w:lvlText w:val="−"/>
      <w:lvlJc w:val="left"/>
      <w:pPr>
        <w:tabs>
          <w:tab w:val="num" w:pos="540"/>
        </w:tabs>
        <w:ind w:left="47" w:firstLine="133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6425"/>
        </w:tabs>
        <w:ind w:left="6425" w:hanging="360"/>
      </w:pPr>
    </w:lvl>
    <w:lvl w:ilvl="4">
      <w:start w:val="1"/>
      <w:numFmt w:val="lowerLetter"/>
      <w:lvlText w:val="%5."/>
      <w:lvlJc w:val="left"/>
      <w:pPr>
        <w:tabs>
          <w:tab w:val="num" w:pos="7145"/>
        </w:tabs>
        <w:ind w:left="7145" w:hanging="360"/>
      </w:pPr>
    </w:lvl>
    <w:lvl w:ilvl="5">
      <w:start w:val="1"/>
      <w:numFmt w:val="lowerRoman"/>
      <w:lvlText w:val="%6."/>
      <w:lvlJc w:val="right"/>
      <w:pPr>
        <w:tabs>
          <w:tab w:val="num" w:pos="7865"/>
        </w:tabs>
        <w:ind w:left="7865" w:hanging="180"/>
      </w:pPr>
    </w:lvl>
    <w:lvl w:ilvl="6">
      <w:start w:val="1"/>
      <w:numFmt w:val="decimal"/>
      <w:lvlText w:val="%7."/>
      <w:lvlJc w:val="left"/>
      <w:pPr>
        <w:tabs>
          <w:tab w:val="num" w:pos="8585"/>
        </w:tabs>
        <w:ind w:left="8585" w:hanging="360"/>
      </w:pPr>
    </w:lvl>
    <w:lvl w:ilvl="7">
      <w:start w:val="1"/>
      <w:numFmt w:val="lowerLetter"/>
      <w:lvlText w:val="%8."/>
      <w:lvlJc w:val="left"/>
      <w:pPr>
        <w:tabs>
          <w:tab w:val="num" w:pos="9305"/>
        </w:tabs>
        <w:ind w:left="9305" w:hanging="360"/>
      </w:pPr>
    </w:lvl>
    <w:lvl w:ilvl="8">
      <w:start w:val="1"/>
      <w:numFmt w:val="lowerRoman"/>
      <w:lvlText w:val="%9."/>
      <w:lvlJc w:val="right"/>
      <w:pPr>
        <w:tabs>
          <w:tab w:val="num" w:pos="10025"/>
        </w:tabs>
        <w:ind w:left="100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UNKT">
    <w:name w:val="PODPUNK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18:00Z</dcterms:created>
  <dc:creator>Zbigniew Wagner</dc:creator>
  <dc:description/>
  <cp:keywords/>
  <dc:language>en-US</dc:language>
  <cp:lastModifiedBy>Joanna</cp:lastModifiedBy>
  <cp:lastPrinted>2012-05-18T13:44:00Z</cp:lastPrinted>
  <dcterms:modified xsi:type="dcterms:W3CDTF">2013-03-06T09:12:00Z</dcterms:modified>
  <cp:revision>8</cp:revision>
  <dc:subject/>
  <dc:title>Wydziały nieposiadające uprawnień do nadawania stopnia naukowego doktora habilitowanego (niespełniające wymagań określonych w art</dc:title>
</cp:coreProperties>
</file>