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la danych panel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els for Panel Da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, Zakład Ekonometr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cjalności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lem zajęć jes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owymi zagadnieniami z zakresu estymacji i weryfikacji ekonometrycznych modeli dla danych panelow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własności estymatorów parametrów modeli dla danych panelow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letami i ograniczeniami wykorzystania modeli dla danych panelow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ekonometrycznego modelowania danych panelow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możliwościami wykorzystania programów statystycznych do estymacji parametrów statycznych i dynamicznych modeli panel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8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odelowania na podstawie danych panelowych. Dane panelowe w modelowaniu makroekonomicznym (makropanele) oraz mikroekonomicznym i społecznym (mikropanele). Źródła danych statystycz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typy statycznych modeli dla danych panelowych – modele ze stałymi i zmiennymi efektam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leżności dotyczące estymatorów wewnątrz- i zewnątrz-grupowych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estymacji modeli ze stałymi i zmiennymi efektam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wanie istotności efektów grup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nelowe modele wielorównaniow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rowadzenie do modeli dynamicznych – estymacja metodą Andersona-Hsiao 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rellano–Bo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yskiwanie danych panelowych z baz GUS, OECD, Eurostatu, ONZ i innych ogólnodostępnych źróde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ymacja modeli ze stałymi efektami – wykorzystanie zmiennych zerojedynkowych oraz zmiennych odnoszących się do danych wewnątrzgrupowych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rzystanie uogólnionej MNK do estymacji modeli ze zmiennymi efektam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ne panelowe w modelowaniu ekonometrycznym  – zalety i ogranicz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tosowanie modeli wielorównaniowych w analizie danych panel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statyczne a dynamiczne – porównanie własności estymator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owanie parametrów modeli dynamicznych (studium przypadku – zagadnienie konwergencji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liniowa, statystyka,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 z zakresu modelowania ekonometrycznego, umiejętność analitycznego myśleni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– posiada wiedzę z zakresu modelowania ekonometrycznego danych panelowych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 – rozumie ideę zastosowania specyficznych metod do analizy  danych panelowych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 – umie dobrać metodę estymacji parametrów modelu dla konkretnych danych panelowych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– posiada umiejętność weryfikacji statystycznej otrzymanych wyników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– potrafi oszacować parametry modelu w arkuszu Excelu oraz programach PcGive i Gretl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 – umie postawić problem ekonomiczny, którego rozwiązanie wymaga wykorzystania danych panelowych,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– potrafi zinterpretować otrzymane wyniki estymacji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 – potrafi pracować w grupie oraz uzupełniać i doskonalić nabytą wiedzę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 – rozumie zalety i ograniczenia wykorzystania danych panelowych.</w:t>
            </w:r>
          </w:p>
        </w:tc>
      </w:tr>
      <w:tr>
        <w:trPr>
          <w:trHeight w:val="69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 01-04, 07– egza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 04-09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egzamin –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B. Baltagi, „Econometric Analysis for Panel Data”, Wiley&amp;Sons, New York 2009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. B. Dańska-Borsiak, „Dynamiczne modele panelowe w badaniach ekonomicznych” Wydawnictwo Uniwersytetu Łódzkiego, Łódź 201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W.H. Greene, „Econometric Analysis”, Prentice Hall, Inc. New Jersey 2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. T. Kufel, „Ekonometria. </w:t>
            </w:r>
            <w:r>
              <w:rPr>
                <w:rFonts w:cs="Arial" w:ascii="Arial" w:hAnsi="Arial"/>
                <w:sz w:val="16"/>
                <w:szCs w:val="16"/>
              </w:rPr>
              <w:t>Rozwiązywanie problemów z wykorzystaniem programu GRETL”, Wydawnictwo Naukowe PWN, Warszawa 20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G. S. Maddala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„Ekonometria</w:t>
            </w:r>
            <w:r>
              <w:rPr>
                <w:rFonts w:cs="Arial" w:ascii="Arial" w:hAnsi="Arial"/>
                <w:sz w:val="16"/>
                <w:szCs w:val="16"/>
              </w:rPr>
              <w:t>”, Wydawnictwo Naukowe PWN, Warszawa 2006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kolokwium pisemne: 9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: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kolokwium: 4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z zakresu modelowania ekonometrycznego danych panel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ideę zastosowania specyficznych metod do analizy danych panel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brać metodę estymacji parametrów modelu dla konkretnych danych panel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umiejętność weryfikacji statystycznej otrzymanych wynik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szacować parametry modelu w arkuszu Excelu oraz programach PcGive i Gret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tawić problem ekonomiczny, którego rozwiązanie wymaga wykorzystania danych panel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interpretować otrzymane wyniki estym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acować w grupie oraz uzupełniać i doskonalić nabytą wiedz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zalety i ograniczenia wykorzystania danych panel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6T13:40:00Z</dcterms:modified>
  <cp:revision>8</cp:revision>
  <dc:subject/>
  <dc:title>Wydziały nieposiadające uprawnień do nadawania stopnia naukowego doktora habilitowanego (niespełniające wymagań określonych w art</dc:title>
</cp:coreProperties>
</file>