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 Liniow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inear Algebr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Wacława Tempczy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Wacława Tempczyk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oznanie studentów  z podstawowymi pojęciami algebry liniowej (układy równań, rachunek macierzowy, przestrzenie liniowe, przekształcenia liniowe, formy kwadratowe) stosowanymi  w statystyce, ekonometrii oraz matematycznych modelach podejmowania decyzji. </w:t>
            </w:r>
          </w:p>
        </w:tc>
      </w:tr>
      <w:tr>
        <w:trPr>
          <w:trHeight w:val="82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240" w:before="0" w:after="0"/>
              <w:ind w:left="465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8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240" w:before="0" w:after="0"/>
              <w:ind w:left="465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; liczba godzin 27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ywanie zadań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Tematyka wykładów: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Algebra macierzy. Wyznacznik macierzy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cierz odwrotna, równania macierzowe. Twierdzenie Cramera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Liczby zespolone. Postać trygonometryczna i wzór de Moivre’a. Pierwiastkowanie liczb zespolonych.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ząd macierzy. Układy równań liniowych. Twierdzenie Kroneckera-Capellego. Metoda Gaussa w rozwiązywaniu takich układów i znajdowaniu macierzy odwrotnej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zestrzenie liniowe. Liniowa niezależność. Baza i wymiar przestrzen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kład wektora w bazie. Macierz przejści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wzorowania liniowe. Macierz odwzorowania liniowego. Jądro i obraz odwzorowania linioweg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ci własne i wektory własne. Wielomian charakterystyczny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kwadratowe. Określoność formy. Twierdzenie Sylwestera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ćwiczeń  jest ściśle związana w tematyką wykładów. Rozwiązywane zadania ilustrują treści przedstawione na wykładzie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ura rozszerzona z Matematyki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spacing w:lineRule="auto" w:line="240" w:before="0" w:after="0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 potrafi rozwiązywać układy równań liniowych</w:t>
            </w:r>
          </w:p>
          <w:p>
            <w:pPr>
              <w:pStyle w:val="Normal"/>
              <w:spacing w:lineRule="auto" w:line="240" w:before="0" w:after="0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 umie operować macierzami i rozwiązywać proste równania macierzowe</w:t>
            </w:r>
          </w:p>
          <w:p>
            <w:pPr>
              <w:pStyle w:val="Normal"/>
              <w:snapToGrid w:val="false"/>
              <w:spacing w:lineRule="auto" w:line="240" w:before="0" w:after="0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- rozumie pojęcie przestrzeni liniowej, zna podstawowe pojęcia związane z tą przestrzenią 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-potrafi wyznaczać wartości własne i odpowiadające im przestrzenie wektorów własnych.</w:t>
            </w:r>
          </w:p>
          <w:p>
            <w:pPr>
              <w:pStyle w:val="Normal"/>
              <w:spacing w:lineRule="auto" w:line="240" w:before="0" w:after="0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zna pojęcie formy kwadratowej i rodzaje jej określoności.</w:t>
            </w:r>
          </w:p>
          <w:p>
            <w:pPr>
              <w:pStyle w:val="Normal"/>
              <w:spacing w:lineRule="auto" w:line="240" w:before="0" w:after="0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emny sprawdzian i egzamin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isemne prac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– 40%, egzamin pisemny – 6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 Literatura podstawowa i uzupełniając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eresa Jurlewicz, Zbigniew Skoczyl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lgebra liniowa I. Definicje, twierdzenia, wzor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yna Wydawnicza GiS, Wrocław 200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Teresa Jurlewicz,  Zbigniew Skoczyl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lgebra liniowa I. Przykłady i zad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yna Wydawnicza GiS, Wrocław 200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Teresa Jurlewicz, Zbigniew Skoczyl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lgebra liniowa I1. Definicje, twierdzenia, wzor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yna Wydawnicza GiS, Wrocław 200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Teresa Jurlewicz, Zbigniew Skoczyl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lgebra liniowa II. Przykłady i zad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icyna Wydawnicza GiS, Wrocław 20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Walerian Dubnicki, Lidia Fikus, Honorata Sosnows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lgebra liniowa w zadaniach </w:t>
            </w:r>
            <w:r>
              <w:rPr>
                <w:rFonts w:cs="Arial" w:ascii="Arial" w:hAnsi="Arial"/>
                <w:sz w:val="16"/>
                <w:szCs w:val="16"/>
              </w:rPr>
              <w:t>PWN 1985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 w:before="0" w:after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 w:before="0" w:after="0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/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27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 x18  =3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7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 ECTS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27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27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 zadań prowadzonych w trakcie ćwiczeń 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 x18  =36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/>
        <w:t xml:space="preserve"> 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rozwiązywać układy równań lini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_W16, K_ W17, K_ U02, K_U06, K_U13, K_U14, K_K06 </w:t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operować macierzami i rozwiązywać proste równania macierz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_W16, K_ W17, K_ U02, K_U06, K_U13, K_U14, K_K06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pojęcie przestrzeni liniowej, zna podstawowe pojęcia związane z tą przestrzeni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_W16, K_ W17, K_ U02, K_U06, K_U13, K_U14, K_K06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znaczać wartości własne i odpowiadające im przestrzenie wektorów własny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_W16, K_ W17, K_ U02, K_U06, K_U13, K_U14, K_K06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zna pojęcie formy kwadratowej i rodzaje jej określonośc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_W16, K_ W17, K_ U02, K_U06, K_U13, K_U14, K_K06 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181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i/>
      <w:i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i/>
      <w:iCs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1:52:00Z</dcterms:created>
  <dc:creator>tempczyk</dc:creator>
  <dc:description/>
  <cp:keywords/>
  <dc:language>en-US</dc:language>
  <cp:lastModifiedBy>Joanna</cp:lastModifiedBy>
  <dcterms:modified xsi:type="dcterms:W3CDTF">2013-03-05T08:32:00Z</dcterms:modified>
  <cp:revision>10</cp:revision>
  <dc:subject/>
  <dc:title/>
</cp:coreProperties>
</file>