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pracy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 La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 Wojciech Nagel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6"/>
                <w:szCs w:val="16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a z głównymi zagadnieniami z dziedziny prawa.</w:t>
            </w:r>
          </w:p>
        </w:tc>
      </w:tr>
      <w:tr>
        <w:trPr>
          <w:trHeight w:val="45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nek pracy, zatrudnienie, podaż pracy i popyt na pracę, metody pomiaru bezroboc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zyszłość pracy – europejskie reformy rynku pracy, model </w:t>
            </w:r>
            <w:r>
              <w:rPr>
                <w:rFonts w:cs="Arial" w:ascii="Arial" w:hAnsi="Arial"/>
                <w:i/>
                <w:sz w:val="16"/>
                <w:szCs w:val="16"/>
              </w:rPr>
              <w:t>flexicurity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odele regulowania stosunków pracy: model anglosaski, europejski i azjatyc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wo pracy – zakres regulacji, kształtowanie relacji pracownik-pracodawc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udent: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- zna podstawowe pojęcia oraz definicje z zakresu prawa pracy w Polsce oraz w UE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ma wiedzę na temat mechanizmów działających na rynku pracy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- potrafi wartościować ryzyka istniejące na rynku pracy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jest świadomy znaczenia indywidualnej przezorności emerytalnej i życiowej</w:t>
            </w:r>
          </w:p>
        </w:tc>
      </w:tr>
      <w:tr>
        <w:trPr>
          <w:trHeight w:val="49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4 – zaliczenie pisem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pisem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iczenie pisemne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w sali audytoryjnej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dwin Bendyk, Ewa Lisowska: </w:t>
            </w:r>
            <w:r>
              <w:rPr>
                <w:rFonts w:cs="Arial" w:ascii="Arial" w:hAnsi="Arial"/>
                <w:i/>
                <w:sz w:val="16"/>
                <w:szCs w:val="16"/>
              </w:rPr>
              <w:t>Przyszłość pracy</w:t>
            </w:r>
            <w:r>
              <w:rPr>
                <w:rFonts w:cs="Arial" w:ascii="Arial" w:hAnsi="Arial"/>
                <w:sz w:val="16"/>
                <w:szCs w:val="16"/>
              </w:rPr>
              <w:t>, Warszawa 2006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łodzimierz Anioł: </w:t>
            </w:r>
            <w:r>
              <w:rPr>
                <w:rFonts w:cs="Arial" w:ascii="Arial" w:hAnsi="Arial"/>
                <w:i/>
                <w:sz w:val="16"/>
                <w:szCs w:val="16"/>
              </w:rPr>
              <w:t>Polityka socjalna Unii Europejskiej,</w:t>
            </w:r>
            <w:r>
              <w:rPr>
                <w:rFonts w:cs="Arial" w:ascii="Arial" w:hAnsi="Arial"/>
                <w:sz w:val="16"/>
                <w:szCs w:val="16"/>
              </w:rPr>
              <w:t xml:space="preserve"> Wydawnictwo Sejmowe, Warszawa 2003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ciej Żukowski: </w:t>
            </w:r>
            <w:r>
              <w:rPr>
                <w:rFonts w:cs="Arial" w:ascii="Arial" w:hAnsi="Arial"/>
                <w:i/>
                <w:sz w:val="16"/>
                <w:szCs w:val="16"/>
              </w:rPr>
              <w:t>Reformy emerytalne w Europie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dawnictwo AE w Poznaniu, Poznań 2006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zaliczen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35"/>
        <w:gridCol w:w="314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pojęcia oraz definicje z zakresu prawa pracy w Polsce oraz w UE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02, W04, W05, W06, W07, W09, W10, W23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wiedzę na temat mechanizmów działających na rynku pracy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, W04, W05, W06, W07, W09, W10, W23,</w:t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artościować ryzyka istniejące na rynku pracy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12,</w:t>
            </w:r>
          </w:p>
        </w:tc>
      </w:tr>
      <w:tr>
        <w:trPr>
          <w:trHeight w:val="4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st świadomy znaczenia indywidualnej przezorności emerytalnej i życiowej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1, K02, K03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00:00Z</dcterms:created>
  <dc:creator>Zbigniew Wagner</dc:creator>
  <dc:description/>
  <dc:language>en-US</dc:language>
  <cp:lastModifiedBy>Joanna</cp:lastModifiedBy>
  <cp:lastPrinted>2012-04-19T14:39:00Z</cp:lastPrinted>
  <dcterms:modified xsi:type="dcterms:W3CDTF">2013-03-07T02:01:00Z</dcterms:modified>
  <cp:revision>3</cp:revision>
  <dc:subject/>
  <dc:title>Wydziały nieposiadające uprawnień do nadawania stopnia naukowego doktora habilitowanego (niespełniające wymagań określonych w art</dc:title>
</cp:coreProperties>
</file>