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operacyjne - zastosowan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rational Research - Applications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Jolanta Kotlarska 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Jolanta Kotlarska, dr Elżbieta Saganowsk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2    rok 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zekazanie studentom wiedzy z zakresu rozwiązywania i analizy typowych problemów decyzyjnych w biznesie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: </w:t>
              <w:tab/>
              <w:t>liczba godzin   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: </w:t>
              <w:tab/>
              <w:t>liczba godzin  18;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u, dyskusja, konsultacj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adni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nsportow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klasycz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nsportowe problemy decyzyjn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klasyfikacj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gadnienia dające się sprowadzić do zagadnienia transportow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projektami – sieć projektu, analiza sieci metodą ścieżki krytycznej, analiza sieci metodą PERT. Koszt, a czas przedsięwzię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teorii zapasów – model decyzyjny sterowania zapasami- klasyczny model sterowania zapasami- model sterowania zapasami z uwzględnieniem niedobor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masowej obsług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adni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nsporto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budowa modeli transportowych i ich rozwiązywa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gadnienie minimalizacji pustych przebiegów, zagadnienie lokalizacji produkcji, </w:t>
              <w:br/>
              <w:t>zagadnienie przydział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projektami - analiza sieci czynności metodą ścieżki krytycznej, PERT i czasowo-kosztow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teorii zapasów - określenie optymalnej wielkości zamówi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okanałowe systemy obsługi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niow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Anali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ycz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Rachun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awdopodobieństwa, Badania operacyjne 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ogólna wiedza na temat technik komputerowych</w:t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zna obszary zastosowań badań operacyjnych </w:t>
              <w:br/>
              <w:t>w zarządzaniu firmami różnego typu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identyfikować sytuacje decyzyjne i przyporządkowywać je do określonej klasy problemów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konstruować modele decyzyjne konkretnych problemów decyzyj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posiada wiedzę o wybranych metodach rozwiązywania zadań decyzyjnych 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/>
            </w:pPr>
            <w:r>
              <w:rPr>
                <w:rFonts w:cs="Arial" w:ascii="Arial" w:hAnsi="Arial"/>
                <w:sz w:val="16"/>
                <w:szCs w:val="16"/>
              </w:rPr>
              <w:t>05 – zna wybrane algorytmy służące do rozwiązywania sformułowanych problemów decyzyjn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umie interpretować otrzymane wyniki i na ich podstawie podejmować optymalne decyzje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analizować rozwiązania problemów decyzyjnych i przewidywać skutki ekonomiczne podejmowanych decyzji</w:t>
            </w:r>
          </w:p>
        </w:tc>
      </w:tr>
      <w:tr>
        <w:trPr>
          <w:trHeight w:val="55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egzamin i dwa kolokw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6 – ocena wynikająca z obserwacji w trakcie zajęć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a w postaci pisemnej wraz z ocen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wraz z oceną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gzamin pisemny – 55%, kolokwia – 40%, ocena wynikająca z obserwacji w trakcie zajęć – 5%,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nasiak E (red) „Badania operacyjne”, PWE, 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ora W. (red) „Przykłady i zadania z badań operacyjnych i ekonometrii” Poznań Wyd. AE, 20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ła K. (red) „Badania operacyjne w przykładach i zadaniach”, PWN, 20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zaskalik T. „Wprowadzenie do badań operacyjnych z komputerem”, PWE, 200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 xml:space="preserve">: </w:t>
      </w:r>
      <w:r>
        <w:rPr>
          <w:rFonts w:cs="Arial" w:ascii="Arial" w:hAnsi="Arial"/>
          <w:sz w:val="16"/>
          <w:szCs w:val="20"/>
        </w:rPr>
        <w:t>Badania Operacyjne II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10 h = 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zgodności kierunkowych efektów kształcenia efektami przedmiotu: Badania Operacyjne II</w:t>
      </w:r>
    </w:p>
    <w:tbl>
      <w:tblPr>
        <w:tblW w:w="111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obszary zastosowań badań operacyjnych w zarządzaniu firmami różnego typ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identyfikować sytuacje decyzyjne i przyporządkowywać je do określonej klasy problem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konstruować modele decyzyjne konkretnych problemów decyzyjnych </w:t>
              <w:br/>
              <w:t>w przedsiębiorstw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o wybranych metodach rozwiązywania zadań decyz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wybrane algorytmy służące do rozwiązywania sformułowanych problemów </w:t>
              <w:br/>
              <w:t xml:space="preserve">decyzyjny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interpretować otrzymane wyniki i na ich podstawie podejmować optymalne decyz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analizować rozwiązania problemów decyzyjnych i przewidywać skutki ekonomiczne podejmowanych decyz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0:56:00Z</dcterms:created>
  <dc:creator>Zbigniew Wagner</dc:creator>
  <dc:description/>
  <cp:keywords/>
  <dc:language>en-US</dc:language>
  <cp:lastModifiedBy>Joanna</cp:lastModifiedBy>
  <cp:lastPrinted>2013-01-31T14:39:00Z</cp:lastPrinted>
  <dcterms:modified xsi:type="dcterms:W3CDTF">2013-03-06T12:02:00Z</dcterms:modified>
  <cp:revision>6</cp:revision>
  <dc:subject/>
  <dc:title>Wydziały nieposiadające uprawnień do nadawania stopnia naukowego doktora habilitowanego (niespełniające wymagań określonych w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0038937</vt:r8>
  </property>
  <property fmtid="{D5CDD505-2E9C-101B-9397-08002B2CF9AE}" pid="3" name="_AuthorEmail">
    <vt:lpwstr>jolanta_kotlarska@sggw.pl</vt:lpwstr>
  </property>
  <property fmtid="{D5CDD505-2E9C-101B-9397-08002B2CF9AE}" pid="4" name="_AuthorEmailDisplayName">
    <vt:lpwstr>Jolanta Kotlarska</vt:lpwstr>
  </property>
  <property fmtid="{D5CDD505-2E9C-101B-9397-08002B2CF9AE}" pid="5" name="_EmailSubject">
    <vt:lpwstr>sylabus z przedmiotu Badania operacyjne - zastosowania</vt:lpwstr>
  </property>
  <property fmtid="{D5CDD505-2E9C-101B-9397-08002B2CF9AE}" pid="6" name="_ReviewingToolsShownOnce">
    <vt:lpwstr/>
  </property>
</Properties>
</file>