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unek prawdopodobieństwa i statystyka matematy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Probability and mathematical statist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wo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 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rachunku prawdopodobieństwa i statystyki matematycznej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 18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, studium przypadków,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Ćwiczenia w grupach laboratoryjnych z wykorzystaniem takich programów jak Excel, Statgraphics, 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rzeń probabilist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prawdopodobi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wdopodobieństwo warunk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leżność zdarzeń los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enna losowa jednowymiar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kłady funkcji od zmiennej los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y rozkładów: wartość oczekiwana, wariancja i momen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tory losowe: rozkład łączny, rozkłady brzeg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leżność zmiennych los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y rozkładów: : wartość oczekiwana, macierz kowaria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kłady warunkowe i ich paramet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 regresji lini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ierdzenia grani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pojęcia: populacja, próba, rozkład empiryczny, parametry empir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kłady prawdopodobieństwa występujące w statysty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ęcie estymatora, jego charakterystyka oraz sposoby wyznacz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rzedziałowa: analiza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eryfikacja hipotez statystycznych: podstawowe pojęc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hipotez statystycznych: analiza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rzedziałowa: analiza dwóch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hipotez statystycznych: analiza dwóch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y typowych analiz statystycznych: analiza korelacji i regresji, analiza waria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kłady testów nieparametrycznych: test zgodności, test niezależności, testy oparte na rang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oraz ćwiczeń laboratoryjnych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dopodobieństwo klasyczne i geometrycz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ości prawdopodobieństwa: wzór na prawdopodobieństwo całkowite, wzór Bayesa, wzór łańcuchow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retacja rozkładów dyskretnych. Związki między rozkładami dyskretnymi. Wyznaczanie parametrów tych rozkład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pakietu statystyczneg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kłady ciągłe: przykłady, charakterystyka, wyznaczanie parametr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znaczanie rozkładów funkcji od zmiennych losow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tory losowe: wyznaczanie rozkładów brzegowych i ich parametr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tory losowe: sprawdzanie niezależności, wyznaczanie rozkładów warunkowych i ich parametr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e regresji liniow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ierdzenia graniczne. Przybliżanie prawdopodobieństw za pomocą rozkładu normalnego oraz rozkładu Poisso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rzedziałowa: analiza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hipotez statystycznych: analiza jednej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ymacja przedziałowa: analiza dwóch popu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hipotez statystycznych: analiza dwóch populac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korelacji i regres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wariancj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zgodności i niezależnoś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y oparte na ranga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rachunku różniczkowego i całkowego (do wyznaczania całek dwukrotnych włącznie). Podstawowe wzory na pochodne i całki student powinien znać na pamięć.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umie pojęcie przestrzeni probabilistycznej oraz zna jej podstawowe własnośc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rozumie pojęcie zmiennej losowej oraz wektora losow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 – zna podstawowe rozkłady zmiennych losow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 – rozumie pojęcie rozkładu warunkowego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rozumie pojęcie niezależności zdarzeń losowych oraz zmiennych losowych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–rozumie istotę twierdzeń granicznych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7 – zna podstawy teoretyczne analizy statystycznej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umie zastosować podstawowe narzędzia analizy statystycznej</w:t>
            </w:r>
          </w:p>
        </w:tc>
      </w:tr>
      <w:tr>
        <w:trPr>
          <w:trHeight w:val="54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8 – sprawdziany cząstkowe, 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awdziany pisemne z ocenami, egzamin pisemny z ocenam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ena ze sprawdzianów pisemnych – 50%, Ocena z egzaminu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Rachunek prawdopodobieństwa dla (prawie) każdego, J.Jakubowski, R.Sztencel, SCRIPT, Warszawa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obabilistyka, A.Plucińska, E.Pluciński,WNT, Warszawa 200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biór zadań z rachunku prawdopodobieństwa i statystyki matematycznej, S.Jaworski, W.Zieliński, (http://wojtek.zielinski.statystyka.info/Innosci/SW_zbior.pdf )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rysicki W. i inni, Rachunek prawdopodobieństwa i statystyka matematyczna w zadaniach, Część II. Statystyka matematyczna, Warszawa 1995, P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sprawdzian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borator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pojęcie przestrzeni probabilistycznej oraz zna jej podstawowe włas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pojęcie zmiennej losowej oraz wektora los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podstawowe rozkłady zmiennych lo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pojęcie rozkładu warunk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pojęcie niezależności zdarzeń losowych oraz zmiennych los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istotę twierdzeń gran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na podstawy teoretyczne analizy statysty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mie zastosować podstawowe narzędzia analizy statysty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W17, K_W21, K_U2, K_U4, K_U7, K_U13, K_U14, K_K06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6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5T12:17:00Z</dcterms:modified>
  <cp:revision>5</cp:revision>
  <dc:subject/>
  <dc:title>Wydziały nieposiadające uprawnień do nadawania stopnia naukowego doktora habilitowanego (niespełniające wymagań określonych w art</dc:title>
</cp:coreProperties>
</file>