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olor w:val="C0C0C0"/>
        </w:rPr>
      </w:pPr>
      <w:r>
        <w:rPr>
          <w:rFonts w:cs="Arial" w:ascii="Arial" w:hAnsi="Arial"/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konomia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+4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Economic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Joanna Landmesser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r Joanna Landmesser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Ekonometrii i Statys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) stopień 1    rok 1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stacjonarne</w:t>
            </w:r>
            <w:r>
              <w:rPr>
                <w:rFonts w:cs="Arial" w:ascii="Arial" w:hAnsi="Arial"/>
                <w:sz w:val="18"/>
                <w:szCs w:val="18"/>
              </w:rPr>
              <w:t xml:space="preserve"> / 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 i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elem przedmiotu jest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ycie przez studentów umiejętności identyfikowania problemów ekonomicznych oraz analizy zjawisk i procesów rynkowych w skali mikro i makro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cel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kazanie studentom wiedzy o funkcjonowaniu podmiotów gospodarczych i poszczególnych rynków w gospodarce rynkowej oraz o dokonywaniu wyborów ekonomicznych przez podmioty gospodarcz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jaśnienie znaczenia i zastosowania teorii mikroekonomicznych dla decyzji konsumentów i producentó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mówienie kategorii i procesów makroekonomiczny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stawienie poglądów głównych szkół ekonomicznych na funkcjonowanie gospodark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mówienie efektów działalności państwa.</w:t>
            </w:r>
          </w:p>
        </w:tc>
      </w:tr>
      <w:tr>
        <w:trPr>
          <w:trHeight w:val="799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: 18 (semestr zimowy) + 18 (semestr letni);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ćwiczenia; liczba godzin: 27 (semestr zimowy) + 9 (semestr letni);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, dyskusja na ćwiczeniach, studium przypadków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emestr zimow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y: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424" w:leader="none"/>
              </w:tabs>
              <w:ind w:left="424" w:hanging="283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Zagadnienia wstępne: podstawowe kategorie gospodarki rynkowej - rynek, ceny, konkurencja.</w:t>
            </w:r>
            <w:r>
              <w:rPr>
                <w:rFonts w:cs="Arial" w:ascii="Arial" w:hAnsi="Arial"/>
                <w:b w:val="false"/>
                <w:iCs/>
                <w:sz w:val="16"/>
                <w:szCs w:val="16"/>
              </w:rPr>
              <w:t xml:space="preserve"> Dobra i ich rodzaje. Pojęcie rzadkości, wyboru i kosztu alternatywnego. Podmioty gospodarcze i ich charakterystyka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. Wprowadzenie do teorii zachowania się konsumenta.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 Ograniczenie budżetowe konsumenta.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424" w:leader="none"/>
              </w:tabs>
              <w:ind w:left="424" w:hanging="283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referencje. Krzywe obojętności. Substytuty doskonałe i dobra doskonale komplementarne. Krańcowa stopa substytucji. Użyteczność. Użyteczność krańcowa. Wybór optymalny. Popyt konsumpcyjny. Przykłady wyborów w wypadku różnych dóbr i różnych typów preferencji. Funkcja popytu konsumenta. Nadwyżka konsumenta brutto i netto.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424" w:leader="none"/>
              </w:tabs>
              <w:ind w:left="424" w:hanging="283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opyt rynkowy. Odwrócona krzywa popytu. Cenowa elastyczność popytu. Elastyczność a przychody. Przychód krańcowy. Podaż. Równowaga rynkowa. Optimum Pareto.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424" w:leader="none"/>
              </w:tabs>
              <w:ind w:left="424" w:hanging="283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 xml:space="preserve">Wprowadzenie do teorii producenta. </w:t>
            </w:r>
            <w:r>
              <w:rPr>
                <w:rFonts w:cs="Arial" w:ascii="Arial" w:hAnsi="Arial"/>
                <w:b w:val="false"/>
                <w:iCs/>
                <w:sz w:val="16"/>
                <w:szCs w:val="16"/>
              </w:rPr>
              <w:t>Przedsiębiorstwo – istota, cele, formy organizacyjne.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graniczenia technologiczne przedsiębiorstwa. Funkcja produkcji. Przykłady technologii. Produkt krańcowy i techniczna stopa substytucji. Czynniki stałe i zmienne. Korzyści skali. Krótki i długi okres. Maksymalizacja zysku. Minimalizacja kosztów. Krzywe kosztów: Koszty stałe, zmienne i quasi-stałe. Krzywe kosztów przeciętnych i krańcowych. Krótkookresowa i długookresowa funkcja kosztów.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424" w:leader="none"/>
              </w:tabs>
              <w:ind w:left="424" w:hanging="283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Rynek doskonale konkurencyjny. Podaż firmy. Maksymalizacja zysku w krótkim i długim okresie. Nadwyżka producenta. Podaż branży.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424" w:leader="none"/>
              </w:tabs>
              <w:ind w:left="424" w:hanging="283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onopol: maksymalizacja zysku przez monopolistę, wycena według narzutu, pusta strata monopolistyczna, monopol naturalny, dyskryminacja cenowa, konkurencja monopolistyczna. Duopol. Oligopol: model Cournota, model Bertranda, zmowa kartelowa.</w:t>
            </w:r>
          </w:p>
          <w:p>
            <w:pPr>
              <w:pStyle w:val="Heading2"/>
              <w:numPr>
                <w:ilvl w:val="0"/>
                <w:numId w:val="4"/>
              </w:numPr>
              <w:tabs>
                <w:tab w:val="clear" w:pos="708"/>
                <w:tab w:val="left" w:pos="424" w:leader="none"/>
              </w:tabs>
              <w:ind w:left="424" w:hanging="283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Rynki czynników produkcji: pracy, ziemi, rynek finansowy (pieniężny i kapitałowy). Niedoskonałość rynku – asymetria informacji, dobra publiczne i efekty zewnętrzne.</w:t>
            </w:r>
          </w:p>
          <w:p>
            <w:pPr>
              <w:pStyle w:val="Tekstpodstawowy2"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Ćwiczenia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ind w:left="424" w:hanging="283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Teoria zachowania się konsumenta: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 Ograniczenie budżetowe konsumenta. Preferencje. Krzywe obojętności. Krańcowa stopa substytucji. Użyteczność. Wybór optymalny. Funkcja popytu konsumenta. Nadwyżka konsumenta brutto i netto. Zmiany nadwyżki konsumenta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ind w:left="424" w:hanging="283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opyt rynkowy. Odwrócona krzywa popytu. Cenowa elastyczność popytu. Przychód krańcowy. Podaż. Równowaga rynkowa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ind w:left="424" w:hanging="283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 xml:space="preserve">Teoria producenta: 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graniczenia technologiczne przedsiębiorstwa. Funkcja produkcji. Produkt krańcowy i techniczna stopa substytucji. Korzyści skali.  Maksymalizacja zysku. Minimalizacja kosztów. Krzywe kosztów: koszty stałe, zmienne i quasi-stałe; przeciętne i krańcowe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ind w:left="424" w:hanging="283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Rynek doskonale konkurencyjny. Maksymalizacja zysku w krótkim i długim okresie. Nadwyżka producenta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ind w:left="424" w:hanging="283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onopol: maksymalizacja zysku przez monopolistę, wycena według narzutu, pusta strata monopolistyczna, monopol naturalny, dyskryminacja cenowa. Duopol.</w:t>
            </w:r>
          </w:p>
          <w:p>
            <w:pPr>
              <w:pStyle w:val="Tekstpodstawowy2"/>
              <w:tabs>
                <w:tab w:val="clear" w:pos="708"/>
                <w:tab w:val="left" w:pos="424" w:leader="none"/>
              </w:tabs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Semestr letni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y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odstawowe problemy makroekonomiczne. Tworzenie i podział produktu krajowego i dochodu narodowego. Determinanty dochodu narodowego. Popyt globalny. Równowaga na rynku dóbr. Mnożnik popytowy. Budżet państwa, polityka fiskaln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niądz i system bankowy. Agregaty pieniądza. Kreacja pieniądza przez banki. Mnożnik kreacji pieniądza. Bank centralny i jego funkcje. Równowaga na rynku pieniężnym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olityka pieniężna i fiskalna w gospodarce zamkniętej. Równowaga rynku dóbr i krzywa IS. Rynek pieniądza i krzywa LM. Model IS-LM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Makroekonomiczna krzywa popytu. Podaż globalna. Rynek pracy, bezrobocie. Model keynesowski a ujęcie klasyczne. Inflacja – przyczyny, rodzaje, skutki i metody zwalczania. Inflacja a bezrobocie – krzywa Phillips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roekonomia gospodarki otwartej. Polityka pieniężna i fiskalna w gospodarce otwartej. Wzrost gospodarczy i cykl koniunkturalny. Państwo a wzrost gospodarczy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del zagraniczny – zakres, przyczyny, struktura. Finanse międzynarodowe – bilans płatniczy i kurs walutow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czenia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liczanie podstawowych kategorii przedstawiających efekty działalności gospodarczej społeczeństwa. Czynniki kształtujące popyt globalny. Mechanizm przywracania równowagi na rynku dóbr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hody i wydatki budżetu państwa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Kreacja pieniądza. Narzędzia banku centralnego i ich wpływ na podaż pieniądza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rzenie poziomu inflacji. Analiza skutków inflacj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rzenie aktywności zawodowej społeczeństwa. Analiza metod ograniczania bezrobocia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oria kosztów komparatywnych. Narzędzia protekcjonizmu gospodarczego i mechanizm ich działania. Realny kurs walutowy i jego wpływ na rachunek obrotów bieżących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matematyki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 zna i opisuje podstawowe kategorie mikro i makroekonomicz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 zna elementy składowe gospodarki rynkowej i wyjaśnia relacje między nim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 rozumie mechanizmy podejmowania decyzji przez podmioty ekonomicz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 wymienia kategorie ekonomiczne w przedsiębiorstwie i rozumie ich znaczenie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objaśnia występujące zależności w gospodarce narodo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6 –  umie identyfikować i interpretować problemy ekonomiczne w skali mikro i mak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–  umie analizować zjawiska rynkowe w skali mikro i makro, ich przyczyny i skutk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–  rozumie potrzebę i zna możliwości dokształcania się w zakresie mikroekonomii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7  – zaliczenie w postaci dwóch pisemnych kolokwiów oraz pisemnego egzamin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 08 – ocena efektywności pracy w czasie zajęć audytoryjny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Kolokwium pisemne z oceną na koniec I semestru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Kolokwium pisemne z oceną na koniec II semestru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 na koniec II semestru (egzamin obejmuje treści z I i II semestru)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e domow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emestr I: kolokwium 95%, aktywność na ćwiczeniach i praca domowa 5%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emestr II: kolokwium 45%, aktywność na ćwiczeniach i praca domowa 5%, egzamin 5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a audytoryjna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. Varian,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Mikroekonomia. Kurs średni.Ujęcie nowoczesne</w:t>
            </w:r>
            <w:r>
              <w:rPr>
                <w:rFonts w:cs="Arial" w:ascii="Arial" w:hAnsi="Arial"/>
                <w:iCs/>
                <w:sz w:val="16"/>
                <w:szCs w:val="16"/>
              </w:rPr>
              <w:t>, wyd. III zmien., PWN, 2002.</w:t>
            </w:r>
          </w:p>
          <w:p>
            <w:pPr>
              <w:pStyle w:val="Tekstpodstawowy2"/>
              <w:jc w:val="both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T. Bergstrom i H Varian </w:t>
            </w:r>
            <w:r>
              <w:rPr>
                <w:rFonts w:cs="Arial" w:ascii="Arial" w:hAnsi="Arial"/>
                <w:b w:val="false"/>
                <w:i/>
                <w:color w:val="000000"/>
                <w:sz w:val="16"/>
                <w:szCs w:val="16"/>
              </w:rPr>
              <w:t>Mikroekonomia. Ćwiczenia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, wyd. II zmien., PWN, 2003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D. Begg, S. Fischer, R. Dornbusch, </w:t>
            </w: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Mikroekonomia</w:t>
            </w:r>
            <w:r>
              <w:rPr>
                <w:rFonts w:cs="Arial" w:ascii="Arial" w:hAnsi="Arial"/>
                <w:sz w:val="16"/>
                <w:szCs w:val="16"/>
              </w:rPr>
              <w:t>, PWE, Warszawa 2007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. Smith, D. Begg, </w:t>
            </w:r>
            <w:r>
              <w:rPr>
                <w:rFonts w:cs="Arial" w:ascii="Arial" w:hAnsi="Arial"/>
                <w:i/>
                <w:sz w:val="16"/>
                <w:szCs w:val="16"/>
              </w:rPr>
              <w:t>Ekonomia. Zbiór zadań. Tom 3</w:t>
            </w:r>
            <w:r>
              <w:rPr>
                <w:rFonts w:cs="Arial" w:ascii="Arial" w:hAnsi="Arial"/>
                <w:sz w:val="16"/>
                <w:szCs w:val="16"/>
              </w:rPr>
              <w:t>, PWE, Warszawa 1994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. Milewski, E. Kwiatkowski, </w:t>
            </w:r>
            <w:r>
              <w:rPr>
                <w:rFonts w:cs="Arial" w:ascii="Arial" w:hAnsi="Arial"/>
                <w:i/>
                <w:sz w:val="16"/>
                <w:szCs w:val="16"/>
              </w:rPr>
              <w:t>Podstawy ekonomii</w:t>
            </w:r>
            <w:r>
              <w:rPr>
                <w:rFonts w:cs="Arial" w:ascii="Arial" w:hAnsi="Arial"/>
                <w:sz w:val="16"/>
                <w:szCs w:val="16"/>
              </w:rPr>
              <w:t>, PWN, Warszawa 2008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D. Begg, S. Fischer, R. Dornbusch, </w:t>
            </w: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Makroekonomia</w:t>
            </w:r>
            <w:r>
              <w:rPr>
                <w:rFonts w:cs="Arial" w:ascii="Arial" w:hAnsi="Arial"/>
                <w:sz w:val="16"/>
                <w:szCs w:val="16"/>
              </w:rPr>
              <w:t>, PWE, Warszawa 2007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R.E. Hall, J.B. Taylor, </w:t>
            </w:r>
            <w:r>
              <w:rPr>
                <w:rFonts w:cs="Arial" w:ascii="Arial" w:hAnsi="Arial"/>
                <w:i/>
                <w:sz w:val="16"/>
                <w:szCs w:val="16"/>
                <w:lang w:val="sv-SE"/>
              </w:rPr>
              <w:t>Makroekonomia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PWN, Warszawa 2002.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kolokwium i egzaminu: 50%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skaźniki ilościowe charakteryzujące moduł/przedmiot</w:t>
      </w:r>
      <w:r>
        <w:rPr>
          <w:rFonts w:cs="Arial" w:ascii="Arial" w:hAnsi="Arial"/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5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5 ECT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 x 20 h = 4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 x 20 h = 4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ac pisemny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7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5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8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,36 (3,5)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x 20 h = 4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,44 (3,5) ECT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i opisuje podstawowe kategorie mikro i makroekonomicz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2, W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elementy składowe gospodarki rynkowej i wyjaśnia relacje między nim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1, W02, W03, W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 mechanizmy podejmowania decyzji przez podmioty ekonomicz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7, W09, W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ienia kategorie ekonomiczne w przedsiębiorstwie i rozumie ich znacze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1, W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aśnia występujące zależności w gospodarce narodowe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2, W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identyfikować i interpretować problemy ekonomiczne w skali mikro i makr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1, U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analizować zjawiska rynkowe w skali mikro i makro, ich przyczyny i skutk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3, U05, U08, U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 potrzebę i zna możliwości dokształcania się w zakresie mikroekonom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01, K02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type w:val="nextPage"/>
      <w:pgSz w:w="11906" w:h="16838"/>
      <w:pgMar w:left="720" w:right="567" w:gutter="0" w:header="0" w:top="181" w:footer="0" w:bottom="35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character" w:styleId="Tekstpodstawowy2Znak">
    <w:name w:val="Tekst podstawowy 2 Znak"/>
    <w:basedOn w:val="Domylnaczcionkaakapitu"/>
    <w:qFormat/>
    <w:rPr>
      <w:rFonts w:ascii="Garamond" w:hAnsi="Garamond" w:cs="Garamond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/>
    <w:rPr>
      <w:rFonts w:ascii="Garamond" w:hAnsi="Garamond" w:cs="Garamond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9:27:00Z</dcterms:created>
  <dc:creator>Zbigniew Wagner</dc:creator>
  <dc:description/>
  <dc:language>en-US</dc:language>
  <cp:lastModifiedBy>Joanna</cp:lastModifiedBy>
  <cp:lastPrinted>2012-04-19T14:39:00Z</cp:lastPrinted>
  <dcterms:modified xsi:type="dcterms:W3CDTF">2013-03-08T09:28:00Z</dcterms:modified>
  <cp:revision>3</cp:revision>
  <dc:subject/>
  <dc:title>Wydziały nieposiadające uprawnień do nadawania stopnia naukowego doktora habilitowanego (niespełniające wymagań określonych w art</dc:title>
</cp:coreProperties>
</file>