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nometria finansowa 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nancial Econometric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Krzysztof Komp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Krzysztof Kompa, dr Aleksandra Matuszewska-Janica, mgr Dorota Żebrowska-Suchodol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tedra Ekonometrii i Statystyki, 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 xml:space="preserve">stacjonarne </w:t>
            </w:r>
            <w:r>
              <w:rPr>
                <w:rFonts w:cs="Arial" w:ascii="Arial" w:hAnsi="Arial"/>
                <w:sz w:val="18"/>
                <w:szCs w:val="18"/>
              </w:rPr>
              <w:t>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9"/>
            </w:tblGrid>
            <w:tr>
              <w:trPr>
                <w:trHeight w:val="460" w:hRule="atLeast"/>
              </w:trPr>
              <w:tc>
                <w:tcPr>
                  <w:tcW w:w="7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dentyfikacja, estymacja i interpretacja modeli w analizie jedno- i wielowymiarowych i finansowych szeregów czasowych; weryfikacji hipotez teorii finansów na rzeczywistych danych; stosowania modeli procesów stacjonarnych i niestacjonarnych w analizie wybranych zależności na rynku finansowym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8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wykładów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Finansowe szeregi czasowe i finansowe szeregi przekrojowe: rodzaje i charakterystyki. Dekompozycja szeregów czasowych. Analiza szeregów czasowych w dziedzinie częstości – analiza spektraln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eoria efektywności informacyjnej rynku: słaba, średnia i silna efektywność rynku, testowanie słabej formy efektywności rynku. Wybrane modele w analizie finansowych szeregów czasowych: jednorównaniowe opisowe modele ekonometryczne i ich uogólnienia. Wybrane metody oceny jakości modeli wykorzystywanych w modelowaniu finansowych szeregów czasowych. Modele trendu, testowanie punktów zwrotnych. Jednowymiarowe modele zmienności w analizie szeregów finansowych. Hipoteza racjonalnych oczekiwań i jej konsekwencje. Analiza wielowymiarowych procesów finansowych. Pojęcie i testowanie egzogeniczności (słabej i silnej oraz superegzogeniczności). Modelowanie wielowymiarowych szeregów finansowych: modele VAR i VEC, funkcja odpowiedzi na impuls, dekompozycja wariancji. Analiza wybranych przypadków z rynku finansoweg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estowanie nieliniowości w finansowych szeregach czasowych.  Wybrane nieliniowe modele szeregów czasowych: modele progowe, modele przełącznikowe Markowa. Zastosowanie zmiennych jakościowych w analizie szeregów finansowych. Wybrane metody analiza i pomiaru ryzyka. zmienność historyczna i zmienność impilowana. Wartość narażona na ryzyko. Wykorzystanie narzędzi ekonometrycznych w analizie portfelo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ternatywne metody analizy zjawisk finansowych. </w:t>
            </w:r>
          </w:p>
          <w:p>
            <w:pPr>
              <w:pStyle w:val="Heading2"/>
              <w:jc w:val="both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ćwiczeń</w:t>
            </w:r>
            <w:r>
              <w:rPr>
                <w:rFonts w:cs="Arial"/>
                <w:b/>
                <w:bCs/>
                <w:sz w:val="16"/>
                <w:szCs w:val="16"/>
                <w:vertAlign w:val="superscript"/>
              </w:rPr>
              <w:t>: 13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harakterystyka rynku finansowego i jego instrumentów. Finansowe szeregi czasowe i finansowe szeregi przekrojowe: rodzaje i charakterystyki. Dekompozycja szeregów czasowych. Analiza rozkładów cen i stóp zwrotu. Przegląd narzędzi statystycznych i ekonometrycznych stosowanych do analizy instrumentów rynku finansowego. Wybrane metody oceny jakości modeli wykorzystywanych w modelowaniu finansowych szeregów czasowych. Testowanie słabej formy efektywności rynku. Pomiar zmienności instrumentów finansowych. Estymacja i prognozowanie miar ryzyka, Value at Risk. Jednowymiarowe modele zmienności w analizie szeregów finansowych. Hipoteza racjonalnych oczekiwań i jej konsekwencje. Modelowanie wielowymiarowych stacjonarnych szeregów finansowych. Analiza wybranych przypadków z rynku finansowego. Wykorzystanie modeli wielorównaniowych do analizy niestacjonarnych finansowych szeregów czasowych. Testowanie nieliniowości w finansowych szeregach czasowych.  Wybrane nieliniowe modele szeregów czasowych: modele progowe, modele przełącznikowe. Zastosowanie zmiennych jakościowych w analizie szeregów finansow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rzystanie narzędzi ekonometrycznych w analizie wybranych zagadnień z teorii finansów (teoria portfelowa).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ystyka opisowa i ekonomiczna, statystyka matematyczna; ekonometria dynamiczna. ekonometryczne modelowanie procesów finansowych, finans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a sie ze student zna podstawowe pojęcia z zakresu statystyki opisowej I matematycznej oraz potrafi budować modele ekonometryczne</w:t>
            </w:r>
          </w:p>
        </w:tc>
      </w:tr>
      <w:tr>
        <w:trPr>
          <w:trHeight w:val="27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2"/>
            </w:tblGrid>
            <w:tr>
              <w:trPr>
                <w:trHeight w:val="839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Student: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–zna i rozumie pojęcia wiązane z szeregiem finansowym oraz jego własnościami (zmienność, stabilność)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–potrafi przeprowadzić wybraną analizę badanego zjawiska na podstawie posiadanych informacji. wykorzystując standardowe oprogramowanie (MS Excel) oraz specjalistyczne programy (STATISTICA, EViews, PcGive, Gretl, SAS).</w:t>
                  </w:r>
                </w:p>
              </w:tc>
            </w:tr>
          </w:tbl>
          <w:p>
            <w:pPr>
              <w:pStyle w:val="Defaul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- umie prawidłowo analizować relacje pomiędzy cenami instrumentów finansowych a wielkościami ekonomiczno-finansowymi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umie wykorzystać zaawansowane metody analizy szeregów czasowych charakterystyczne dla danych finansowych (modele GARCH, VaR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 potrafi podać poprawną interpretacją otrzymanych wyników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06 – identyfikuje i rozumie problemy związane z analizą procesów zachodzących na rynku finansowym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, 06 – kolokwium i egzamin pisem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4-05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6 – 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ożone projekty wraz z oceną; treść pytań z kolokwium i z egzaminu wraz z oceną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cena pracy (aktywność) w trakcie zajęć (10%, końcowej oceny) 2. ocena wykonanego zadania projektowego, (20% oceny końcowej) 3. pisemna praca - kolokwium (35% oceny końcowej), 4. egzamin (35% oceny końcowej). Student, który nie złożył projektu oraz nie uzyskał minimum połowy punktów z kolokwium oraz egzaminu mimo uzyskania najwyższych not z pozostałych elementów, nie powinien uzyskać zaliczenia modułu/przedmiotu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la dydaktyczna, dodatkowo część materiałów pomocna szczególnie przy realizacji samodzielnego projektu zostanie udostępniona w trybie e-learning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tkowska D., Matuszewska-Janica A., Kompa K., Wprowadzenie do ekonometrii dynamicznej i finansowej, Wydawnictwo SGGW, Warszawa, 2012 (II wydanie lub wcześniejsze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eszczyński J., Kelm R., [2002], Ekonometryczne modele rynków finansowych, WIG-Press, Warszaw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mpbell J.Y., Lo A.W., MacKinlay A.C., [1995], The Econometrics of Financial Markets, Princeton University Press, Princeton, New Jerse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aremza W., Deadman D.F., [1997], Nowa ekonometria, PWE, Warszaw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Haugen R. A., [1996], Teoria nowoczesnego inwestowania, Wydawnictwo WIG-Press, Warszaw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juga K. (red.), [2000], Metody ekonometryczne i statystyczne w analizie rynku kapitałowego, Wydawnictwo Akademii Ekonomicznej im. Oskara Langego we Wrocławiu, Wrocław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ińska, M., [2006], Ekonometria finansowa, PWE, Warszaw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czyński W., Zwolankowski M., [1999], Inżynieria finansowa, Placet, Warszaw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bell J.Y., Lo A.W., MacKinlay A.C.: The Econometrics of Financial Markets, Princeton University Press, Princeton, New Jersey 199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ills T.C. The Econometric Modeling of Financial Time Series, Cambridge University Press, Cambridge 1996.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amodzielne studia literatur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  <w:t>Student zna i rozumie pojęcia wiązane z szeregiem finansowym oraz jego własnościami (zmienność, stabilność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>
                <w:trHeight w:val="75" w:hRule="atLeast"/>
              </w:trPr>
              <w:tc>
                <w:tcPr>
                  <w:tcW w:w="135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W02, K_W15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  <w:t>Student potrafi przeprowadzić wybraną analizę badanego zjawiska na podstawie posiadanych informacji. wykorzystując standardowe oprogramowanie (MS Excel) oraz specjalistyczne programy (STATISTICA, EViews, PcGive, Gretl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>
                <w:trHeight w:val="75" w:hRule="atLeast"/>
              </w:trPr>
              <w:tc>
                <w:tcPr>
                  <w:tcW w:w="135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W14, K_W15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  <w:t>Student umie prawidłowo analizować relacje pomiędzy cenami instrumentów finansowych a wielkościami ekonomiczno-finansowym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1"/>
            </w:tblGrid>
            <w:tr>
              <w:trPr>
                <w:trHeight w:val="75" w:hRule="atLeast"/>
              </w:trPr>
              <w:tc>
                <w:tcPr>
                  <w:tcW w:w="215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_W02; K_W03, K_W15,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  <w:t xml:space="preserve">Student umie wykorzystać zaawansowane metody analizy szeregów czasowych charakterystyczne dla danych finansowych (modele GARCH, VaR)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8"/>
            </w:tblGrid>
            <w:tr>
              <w:trPr>
                <w:trHeight w:val="75" w:hRule="atLeast"/>
              </w:trPr>
              <w:tc>
                <w:tcPr>
                  <w:tcW w:w="196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_W03, K_W14, K_W15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yellow"/>
              </w:rPr>
              <w:t xml:space="preserve">Student potrafi podać poprawną interpretacją otrzymanych wyników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5"/>
            </w:tblGrid>
            <w:tr>
              <w:trPr>
                <w:trHeight w:val="75" w:hRule="atLeast"/>
              </w:trPr>
              <w:tc>
                <w:tcPr>
                  <w:tcW w:w="119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_U01, KU03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yellow"/>
              </w:rPr>
              <w:t xml:space="preserve">Student identyfikuje i rozumie problemy związane z analizą procesów zachodzących na rynku finansowym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</w:tblGrid>
            <w:tr>
              <w:trPr>
                <w:trHeight w:val="75" w:hRule="atLeast"/>
              </w:trPr>
              <w:tc>
                <w:tcPr>
                  <w:tcW w:w="128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U03, K_U07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39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3-06T12:25:00Z</dcterms:modified>
  <cp:revision>8</cp:revision>
  <dc:subject/>
  <dc:title>Wydziały nieposiadające uprawnień do nadawania stopnia naukowego doktora habilitowanego (niespełniające wymagań określonych w art</dc:title>
</cp:coreProperties>
</file>