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y pochodn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rivative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onika Krawiec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onika Krawiec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niestandardowymi instrumentami pochodnymi na rynkach giełdowych i pozagiełdow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enie ich charakterystycznych własnoś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ówienie metod ich wycen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efektywności stosowania poszczególnych instrumentów w odmiennych warunkach rynkowych</w:t>
            </w:r>
          </w:p>
        </w:tc>
      </w:tr>
      <w:tr>
        <w:trPr>
          <w:trHeight w:val="87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 9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;  liczba godzin 9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boratorium, liczba godzin 9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yskusja problemu, studium przypadków,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za i taksonomia opcji egzotyczn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ystyka i metody wyceny opcji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leżnych od trajektorii (barierowych, azjatyckich i wstecznych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leżnych od czasu (bermudzkich, z opóźnionym startem, wyboru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binarnych (gotówka-albo-nic, walor-albo-nic, opcji z odstępem i supershares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pcji wieloczynnikowych (wymiany, koszykowych, tęczowych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cje pogod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cje katastrof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cje real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akty swa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parametrów do wyceny opcji egzotycz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cena poszczególnych typów opcji egzotycz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znaczanie profili ich wypłaty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efektywności zastosowania poszczególnych opcji egzotycznych w odmiennych warunkach rynkow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inżynierii finansowej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podstaw Matematyki finansowej i Inżynierii finansowej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podstawowe opcje egzotyczne i kontrakty swap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– Zna modele ich wyceny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zna funkcje ich wypłaty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skonstruować niestandardowe kontrakty opcyjne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ocenić efektywność decyzji o wykonaniu kontraktu w konkretnych warunkach rynkow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- umie zaproponować odpowiedni instrument do określonych warunków rynkow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 oraz 05 i 06 –egzamin pisem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4 – ocena efektywności pracy w czasie zajęć laboratoryjnych i ćwiczeń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i laboratoria – 10%, egzamin pisemny – 9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i laboratoria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rawiec M. Zastosowania instrumentów pochodnych do ograniczania ryzyka rynkowego. Wyd. SGGW, Warszawa 200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Pruchnicka-Grabias I. Finansowe opcje egzotyczne. CeDeWu, Warszawa 2006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Weron A., Weron R.: Inżynieria finansowa. WNT, Warszawa 2005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aboratorium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aboratorium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aboratorium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opcje egzotyczne i kontrakty swa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odele ich wyce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funkcje ich wypła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W15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skonstruować niestandardowe kontrakty opcyj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4 U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ocenić efektywność decyzji o wykonaniu kontraktu w konkretnych warunkach rynk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 U05 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proponować odpowiedni instrument do określonych warunków rynk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7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0:52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3-03-03T09:42:00Z</dcterms:modified>
  <cp:revision>7</cp:revision>
  <dc:subject/>
  <dc:title>Wydziały nieposiadające uprawnień do nadawania stopnia naukowego doktora habilitowanego (niespełniające wymagań określonych w art</dc:title>
</cp:coreProperties>
</file>