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a matematyczn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athematical Economic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Urszula Grzybow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r Urszula Grzybowska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 xml:space="preserve">stacjonarne </w:t>
            </w:r>
            <w:r>
              <w:rPr>
                <w:rFonts w:cs="Arial" w:ascii="Arial" w:hAnsi="Arial"/>
                <w:sz w:val="18"/>
                <w:szCs w:val="18"/>
              </w:rPr>
              <w:t>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metodami matematycznymi stosowanymi we współczesnej ekonomi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om wiedzy na temat zadań optymalizacyjnych w ekonomi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stosowania narzędzi matematycznych w ekonomii. Operowanie rachunkiem różniczkowym. Interpretacja wartości krańcowyc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podstawami mikroekonomii rozważanej z perspektywy matematycznej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8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;  liczba godzin 9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 seminaryjne; liczba godzin 9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zadania problemowe.</w:t>
            </w:r>
          </w:p>
        </w:tc>
      </w:tr>
      <w:tr>
        <w:trPr>
          <w:trHeight w:val="384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lementy historii ekonomii z uwzględnieniem zastosowania metod matematycznych (rewolucja marginalistyczna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hodna funkcji jednej zmiennej i jej zastosowania. Pochodne cząstkow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l sieci pajęczej. Dynamiczna stabilność równowagi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atematyczna teoria popytu: funkcja użyteczności, ZMUK, zadanie minimalizacji wydatk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yczna teoria produkcj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ównowaga rynkowa. Model wymiany prostej. Model Arrowa-Hurwicza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nie stabilności cen równowagi w dynamicznym modelu c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cje preferencji konsumen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łasności funkcji użyteczności. Koszyk optymalny w zbiorz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yznaczenie funkcji popytu. Wyznaczanie charakterystyk funkcji popytu. Klasyfikacja dób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yznaczanie funkcji Hicksa oraz funkcji wydatków konsumen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a optymalizacyjne w teorii produkcji. Funkcja koszt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odel wymiany prostej. Wyznaczanie krzywej kontraktów, alokacji równowagi i cen równowagi rynkow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znaczanie macierzy współczynników nakładów i poziomów produkcji w modelu Leontiewa –praca własna na podstawie materiałów umieszczonych na platformie Moodle.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matematyczna, Mikroekonom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hunek różniczkowy funkcji jednej i wielu zmiennych, operacje na macierzach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spacing w:lineRule="auto" w:line="276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podstawowe problemy optymalizacyjne w mikroekonomii oraz podstawowe funkcje i prawa w mikroekonomii</w:t>
            </w:r>
          </w:p>
          <w:p>
            <w:pPr>
              <w:pStyle w:val="Normal"/>
              <w:spacing w:lineRule="auto" w:line="276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- umie stosować odpowiednie narzędzia matematyczne (rachunek różniczkowy, różnicowy, rachunek macierzowy) do rozwiązywania problemów  optymalizacyjnych mikroekonomii oraz w  modelach matematycznych ekonomii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86" w:hanging="486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  umie stosować rachunek różniczkowy w analizie marginalnej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– dwa testy w formie quizu realizowanego na platformie Mood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– egzamin testow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gzamin pisemny testowy;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 – 50%, , egzamin pisemny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w audytorium lub laboratorium komputerowym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a matematyczna. Teoria. Przykłady. Zadania. U. Grzybowska Wydawnictwo SGGW, 2009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yka w ekonomii. Modele i metody A. Ostoja Ostaszewski Wydawnictwo Naukowe PWN, 1996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ekonomii matematycznej, Alpha C. Chiang, PWE, Warszawa 1994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ekonomii matematycznej, Emil Panek, AE Poznań, 2000;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: 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egzamin pisemny: 3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egzaminu: 18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testów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10 h = 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problemy optymalizacyjne w Mikroekonomii oraz podstawowe funkcje i prawa w mikroekonom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W01, W10, W13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stosować odpowiednie narzędzia matematyczne (rachunek różniczkowy, różnicowy, rachunek macierzowy) do rozwiązywania problemów  optymalizacyjnych mikroekonomii oraz w modelach matematycznych ekonom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2, U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stosować rachunek różniczkowy w  analizie marginaln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U02, U12, 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20:51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3-03-04T19:02:00Z</dcterms:modified>
  <cp:revision>7</cp:revision>
  <dc:subject/>
  <dc:title>Wydziały nieposiadające uprawnień do nadawania stopnia naukowego doktora habilitowanego (niespełniające wymagań określonych w art</dc:title>
</cp:coreProperties>
</file>