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427"/>
        <w:gridCol w:w="2977"/>
        <w:gridCol w:w="1287"/>
        <w:gridCol w:w="101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2/201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runkowe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:</w:t>
            </w:r>
          </w:p>
        </w:tc>
        <w:tc>
          <w:tcPr>
            <w:tcW w:w="6345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optymalizacyjne w badaniach ekonomicznych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CTS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: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ptimization methods in economic research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runek studiów: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konometria i Informatyka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: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r Jolanta Kotlarska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: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r Jolanta Kotlarska, dr Elżbieta Saganowska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;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dział Zastosowań Informatyki i Matematyki, Katedra Ekonometrii i Statystyki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: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us przedmiotu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a) przedmiot kierunk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b) stopień 2    rok 2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) nie</w:t>
            </w:r>
            <w:r>
              <w:rPr>
                <w:rFonts w:cs="Arial" w:ascii="Arial" w:hAnsi="Arial"/>
                <w:sz w:val="16"/>
                <w:szCs w:val="16"/>
              </w:rPr>
              <w:t>stacjonarne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emestr zim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: 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: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oszerzenie wiedzy o modelowaniu sytuacji decyzyjnych oraz metodach wspomagających podejmowanie optymalnych decyzji</w:t>
            </w:r>
          </w:p>
        </w:tc>
      </w:tr>
      <w:tr>
        <w:trPr>
          <w:trHeight w:val="45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: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  <w:tab w:val="left" w:pos="2847" w:leader="none"/>
              </w:tabs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kład: </w:t>
              <w:tab/>
              <w:t>liczba godzin  9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  <w:tab w:val="left" w:pos="2847" w:leader="none"/>
              </w:tabs>
              <w:ind w:left="465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Ćwiczenia laboratoryjne: </w:t>
              <w:tab/>
              <w:t>liczba godzin18;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dy dydaktyczne: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, studium przypadków, projekty, referaty, dyskusja, konsultacje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łny opis przedmiotu: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/>
                <w:i w:val="false"/>
                <w:iCs w:val="false"/>
                <w:sz w:val="16"/>
                <w:szCs w:val="16"/>
                <w:lang w:val="pl-PL" w:eastAsia="pl-PL"/>
              </w:rPr>
              <w:t>Tematyka wykładów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awansowane techniki modelowani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zewa decyzyjn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ymulacja a wybrane problemy decyzyjn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stosowanie metod badań operacyjnych do konstruowania biznesplanu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matyka ćwiczeń laboratoryjnych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jektowanie optymalnej działalności firmy handlowej lub produkcyjnej </w:t>
              <w:br/>
              <w:t>(zaawansowane techniki modelowania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Rozwiązywanie i analiza opracowanych problemów decyzyjnych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zewa decyzyjn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Tworzenie biznesplanu przy użyciu metod badań operacyjnych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wiązywanie problemów decyzyjnych z wykorzystaniem metod symulacyjnych.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(przedmioty wprowadzające):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dania operacyjne I, Badania operacyjne zastosownia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: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egłe posługiwanie się arkuszem kalkulacyjnym</w:t>
            </w:r>
          </w:p>
        </w:tc>
      </w:tr>
      <w:tr>
        <w:trPr>
          <w:trHeight w:val="907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: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:</w:t>
            </w:r>
          </w:p>
          <w:p>
            <w:pPr>
              <w:pStyle w:val="Normal"/>
              <w:ind w:left="397" w:hanging="397"/>
              <w:rPr/>
            </w:pPr>
            <w:r>
              <w:rPr>
                <w:rFonts w:cs="Arial" w:ascii="Arial" w:hAnsi="Arial"/>
                <w:sz w:val="16"/>
                <w:szCs w:val="16"/>
              </w:rPr>
              <w:t>01 – zna zaawansowane techniki modelowania</w:t>
            </w:r>
          </w:p>
          <w:p>
            <w:pPr>
              <w:pStyle w:val="Normal"/>
              <w:ind w:left="397" w:hanging="39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– potrafi je zastosować do odwzorowania rzeczywistej, złożonej sytuacji decyzyjnej</w:t>
            </w:r>
          </w:p>
          <w:p>
            <w:pPr>
              <w:pStyle w:val="Normal"/>
              <w:ind w:left="397" w:hanging="39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9" w:hanging="369"/>
              <w:rPr/>
            </w:pPr>
            <w:r>
              <w:rPr>
                <w:rFonts w:cs="Arial" w:ascii="Arial" w:hAnsi="Arial"/>
                <w:sz w:val="16"/>
                <w:szCs w:val="16"/>
              </w:rPr>
              <w:t>03 –  potrafi uzyskać oraz analizować rozwiązania   problemów decyzyjnych</w:t>
            </w:r>
          </w:p>
          <w:p>
            <w:pPr>
              <w:pStyle w:val="Normal"/>
              <w:ind w:left="369" w:hanging="36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–.posiada wiedzę o metodach symulacyjnych</w:t>
            </w:r>
          </w:p>
          <w:p>
            <w:pPr>
              <w:pStyle w:val="Normal"/>
              <w:ind w:left="369" w:hanging="369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– potrafi wykorzystać metody optymalizacyjne przy konstruowaniu biznesplanu</w:t>
            </w:r>
          </w:p>
        </w:tc>
      </w:tr>
      <w:tr>
        <w:trPr>
          <w:trHeight w:val="631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: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1-05 – egzamin i kolokwium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Efekt 01-03 – ocena projektu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 05 – ocena wynikająca z obserwacji w trakcie zajęć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a dokumentacji osiągniętych efektów kształcenia: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lokwium w postaci pisemnej wraz z ocen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zamin pisemny wraz z ocen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awozdanie projektowe w postaci pliku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: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Egzamin pisemny – 50%, kolokwia – 30%, projekt: 10%, referat 5%, </w:t>
              <w:br/>
              <w:t>ocena wynikająca z obserwacji w trakcie zajęć – 5%,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: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– sala audytoryjna, ćwiczenia laboratoryjne – laboratorium komputerowe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iteratura podstawowa i uzupełniająca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kuł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. (red) „Badania operacyjne w przykładach i zadaniach”, PWN, 2011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apiro T (red) Decyzje menedżerskie z Excelem, PWE, Warszawa 2000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gner H. Badania operacyjne, PWE, Warszawa, 1980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 xml:space="preserve">: </w:t>
      </w:r>
      <w:r>
        <w:rPr>
          <w:rFonts w:cs="Arial" w:ascii="Arial" w:hAnsi="Arial"/>
          <w:sz w:val="16"/>
          <w:szCs w:val="20"/>
        </w:rPr>
        <w:t>Metody optymalizacyjne w badaniach ekonomicznych</w:t>
      </w:r>
    </w:p>
    <w:tbl>
      <w:tblPr>
        <w:tblW w:w="112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 - na tej podstawie należy wypełnić pole ECTS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5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5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egzamini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 zadań prowadzonych w trakcie ćwiczeń 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projekt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kolokwium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3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egzamin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3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0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4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gzamin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4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,5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 uzyskuje w ramach zajęć o charakterze praktycznym</w:t>
      </w:r>
      <w:r>
        <w:rPr/>
        <w:t xml:space="preserve">: 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 zadań prowadzonych w trakcie ćwiczeń 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projekt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(1/3 wszystkich konsultacji)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63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,5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abela zgodności kierunkowych efektów kształcenia efektami przedmiotu: Metody optymalizacyjne w badaniach ekonomicznych</w:t>
      </w:r>
    </w:p>
    <w:tbl>
      <w:tblPr>
        <w:tblW w:w="11160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>
          <w:trHeight w:val="15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9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zaawansowane techniki modelowan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W0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je zastosować do odwzorowania rzeczywistej, złożonej sytuacji decyzyjnej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U1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9" w:hanging="36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uzyskać oraz analizować rozwiązania problemów decyzyjn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U1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iada wiedzę o metodach symulacyjn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W0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wykorzystać metody optymalizacyjne przy konstruowaniu biznesplan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U06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397" w:right="39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3:13:00Z</dcterms:created>
  <dc:creator>Zbigniew Wagner</dc:creator>
  <dc:description/>
  <cp:keywords/>
  <dc:language>en-US</dc:language>
  <cp:lastModifiedBy>Joanna</cp:lastModifiedBy>
  <cp:lastPrinted>2013-02-07T12:18:00Z</cp:lastPrinted>
  <dcterms:modified xsi:type="dcterms:W3CDTF">2013-03-03T10:53:00Z</dcterms:modified>
  <cp:revision>6</cp:revision>
  <dc:subject/>
  <dc:title>Wydziały nieposiadające uprawnień do nadawania stopnia naukowego doktora habilitowanego (niespełniające wymagań określonych w a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32946040</vt:r8>
  </property>
  <property fmtid="{D5CDD505-2E9C-101B-9397-08002B2CF9AE}" pid="3" name="_AuthorEmail">
    <vt:lpwstr>jolanta_kotlarska@sggw.pl</vt:lpwstr>
  </property>
  <property fmtid="{D5CDD505-2E9C-101B-9397-08002B2CF9AE}" pid="4" name="_AuthorEmailDisplayName">
    <vt:lpwstr>Jolanta Kotlarska</vt:lpwstr>
  </property>
  <property fmtid="{D5CDD505-2E9C-101B-9397-08002B2CF9AE}" pid="5" name="_EmailSubject">
    <vt:lpwstr>Sylabus z przedmiotu Badania operacyjne 1</vt:lpwstr>
  </property>
  <property fmtid="{D5CDD505-2E9C-101B-9397-08002B2CF9AE}" pid="6" name="_ReviewingToolsShownOnce">
    <vt:lpwstr/>
  </property>
</Properties>
</file>