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i rynki ubezpieczeniow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ystems and Insurance Market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A. Karpi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r A. Karpio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kierunk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) stopień   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stacjonarne</w:t>
            </w:r>
            <w:r>
              <w:rPr>
                <w:rFonts w:cs="Arial" w:ascii="Arial" w:hAnsi="Arial"/>
                <w:sz w:val="16"/>
                <w:szCs w:val="16"/>
              </w:rPr>
              <w:t xml:space="preserve"> 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V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anym celem przedmiotu jest zapoznanie studentów z teorią i praktyką funkcjonowania rynku ubezpieczeniowego. Omówione zostaną aspekty prawne funkcjonowania firm ubezpieczeniowych, rodzaje ubezpieczeń, produkty ubezpieczeniowe. Duży nacisk zostanie położony na działalność inwestycyjną oraz znaczenie i rolę jaką firmy ubezpieczeniowe odgrywają na rynku finansowym.</w:t>
            </w:r>
          </w:p>
        </w:tc>
      </w:tr>
      <w:tr>
        <w:trPr>
          <w:trHeight w:val="79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;  liczba godzin 9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: liczba godzin 9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radycyjna forma wykładu wspomagana prezentacjami multimedialnymi. Podczas ćwiczeń będzie wykorzystywany dostęp do Internetu dzięki czemu studentów będzie mógł zapoznać się z praktycznymi aspektami funkcjonowania rynku ubezpieczeniowego. Ponadto program Excel umożliwi rozwiązywanie przykładów ilościowych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:</w:t>
            </w:r>
          </w:p>
          <w:p>
            <w:pPr>
              <w:pStyle w:val="Heading2"/>
              <w:tabs>
                <w:tab w:val="clear" w:pos="708"/>
                <w:tab w:val="left" w:pos="1080" w:leader="none"/>
              </w:tabs>
              <w:ind w:left="708" w:hanging="0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Ogólna charakterystyka rynku finansowego, rola firm ubezpieczeniowych na rynku finansowym; Ubezpieczenie jako urządzenie gospodarcze, podstawy prawne ubezpieczeń; produkty ubezpieczeniowe – istota, cechy, rodzaje; Ubezpieczenia na życie, majątkowe, zdrowotne, finansowe; Specyfika i znaczenie ubezpieczeń odpowiedzialności cywilnej; Ubezpieczenia emerytalno – rentowe, Działalność ZUS oraz otwartych funduszy emerytalnych; Rynek ubezpieczeniowy w Polsce i na świecie.</w:t>
            </w:r>
          </w:p>
          <w:p>
            <w:pPr>
              <w:pStyle w:val="Heading2"/>
              <w:tabs>
                <w:tab w:val="clear" w:pos="708"/>
                <w:tab w:val="left" w:pos="1080" w:leader="none"/>
              </w:tabs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ćwiczeń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gląd instytucji i inwestorów na rynku kapitałowym; Zapoznanie się z produktami oferowanymi przez polskie firmy ubezpieczeniowe; Analiza porównawcza produktów ubezpieczeniowych, próba rankingu produktów ubezpieczeniowych; Działalność Rzecznika Ubezpieczonych, nieprawidłowości w działalności firm ubezpieczeniowych, ochrona prawna ubezpieczonych; Porównanie efektywności OFE, wskaźniki efektywności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lna znajomość rynku finansowego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a się biegłe posługiwanie się Internetem oraz programem Excel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 – znajomość struktury i znaczenia rynku finansowego w gospodarce rynkowej</w:t>
            </w:r>
          </w:p>
          <w:p>
            <w:pPr>
              <w:pStyle w:val="Normal"/>
              <w:ind w:left="424" w:hanging="42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 – ogólna wiedza na temat funkcjonowania firm ubezpieczeniowych</w:t>
            </w:r>
          </w:p>
          <w:p>
            <w:pPr>
              <w:pStyle w:val="Normal"/>
              <w:ind w:left="424" w:hanging="42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 – znajomość rodzajów ubezpieczeń i zakresu ochrony ubezpieczeniowej</w:t>
            </w:r>
          </w:p>
          <w:p>
            <w:pPr>
              <w:pStyle w:val="Normal"/>
              <w:ind w:left="424" w:hanging="42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 –  ogólna wiedza na temat rynku ubezpieczeniowego na świecie i tendencji w rozwoju tego rynku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 – znajomość zasad funkcjonowania i zakresu ochrony ubezpieczonych przez Rzecznika Ubezpieczonych</w:t>
            </w:r>
          </w:p>
          <w:p>
            <w:pPr>
              <w:pStyle w:val="Normal"/>
              <w:ind w:left="424" w:hanging="42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 – umiejętność porównania ofert firm ubezpieczeniowych skierowanych do osób indywidualn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 – praktyczna umiejętność porównania efektywności OFE (znajomość wskaźników efektywności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, 05, 06 – zaliczenie pisemne z zagadnień teorety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ekty 04, 07 – zaliczenie pisemne z porównania ofert ubezpieczeniowych i efektywności OFE,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Kolokwium i egzamin pisemny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iczenie pisemne ćwiczeń – 30%,  egzamin pisemny z wykładów – 7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 sala audytoryjna, ćwiczenia – sala komputerowa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</w:rPr>
              <w:t xml:space="preserve">Monkiewicz J. (red.), </w:t>
            </w:r>
            <w:r>
              <w:rPr>
                <w:i/>
                <w:sz w:val="16"/>
                <w:szCs w:val="16"/>
              </w:rPr>
              <w:t>Podstawy ubezpieczeń, tom I – mechanizmy i funkcje</w:t>
            </w:r>
            <w:r>
              <w:rPr>
                <w:sz w:val="16"/>
                <w:szCs w:val="16"/>
              </w:rPr>
              <w:t xml:space="preserve">, Poltext, Warszawa 2005,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</w:rPr>
              <w:t xml:space="preserve">Monkiewicz J. (red.), </w:t>
            </w:r>
            <w:r>
              <w:rPr>
                <w:i/>
                <w:sz w:val="16"/>
                <w:szCs w:val="16"/>
              </w:rPr>
              <w:t>Podstawy ubezpieczeń, tom II – produkty</w:t>
            </w:r>
            <w:r>
              <w:rPr>
                <w:sz w:val="16"/>
                <w:szCs w:val="16"/>
              </w:rPr>
              <w:t>, Poltext, Warszawa 2005,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</w:rPr>
              <w:t xml:space="preserve">Sułkowska W., </w:t>
            </w:r>
            <w:r>
              <w:rPr>
                <w:i/>
                <w:sz w:val="16"/>
                <w:szCs w:val="16"/>
              </w:rPr>
              <w:t>Ubezpieczenia gospodarcze i społeczne. Wybrane zagadnienia ekonomiczne</w:t>
            </w:r>
            <w:r>
              <w:rPr>
                <w:sz w:val="16"/>
                <w:szCs w:val="16"/>
              </w:rPr>
              <w:t>, Wolters Kluwer Polska, Warszawa 201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uzupełniająca: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 xml:space="preserve">Lipiński M., </w:t>
            </w:r>
            <w:r>
              <w:rPr>
                <w:i/>
                <w:sz w:val="16"/>
                <w:szCs w:val="16"/>
              </w:rPr>
              <w:t>Twoje finanse, bezpieczeństwo własne i majątku. Przezorny, ubezpieczony, bogaty</w:t>
            </w:r>
            <w:r>
              <w:rPr>
                <w:sz w:val="16"/>
                <w:szCs w:val="16"/>
              </w:rPr>
              <w:t>, Helion, Warszawa 2009,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 xml:space="preserve">Forlicz S., </w:t>
            </w:r>
            <w:r>
              <w:rPr>
                <w:i/>
                <w:sz w:val="16"/>
                <w:szCs w:val="16"/>
              </w:rPr>
              <w:t>Zastosowanie metod ilościowych w finansach i ubezpieczeniach</w:t>
            </w:r>
            <w:r>
              <w:rPr>
                <w:sz w:val="16"/>
                <w:szCs w:val="16"/>
              </w:rPr>
              <w:t>, CeDeWu, Warszawa 2012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zaliczenia ćwiczeń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–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jomość struktury i znaczenia rynku finansowego w gospodarce rynkow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2, W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ogólna wiedza na temat funkcjonowania firm ubezpieczeni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2, W04, W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znajomość rodzajów ubezpieczeń i zakresu ochrony ubezpieczeniow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2, W04, W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gólna wiedza na temat rynku ubezpieczeniowego na świecie i tendencji w rozwoju tego rynk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6, W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jomość zasad funkcjonowania i zakresu ochrony ubezpieczonych przez Rzecznika Ubezpieczo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2, U03, U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miejętność porównania ofert firm ubezpieczeniowych skierowanych do osób indywidual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06, K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ktyczna umiejętność porównania efektywności OFE (znajomość wskaźników efektywności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2, U03, U06, U12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i/>
      <w:iCs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19:00Z</dcterms:created>
  <dc:creator>Karpio</dc:creator>
  <dc:description/>
  <cp:keywords/>
  <dc:language>en-US</dc:language>
  <cp:lastModifiedBy>Joanna</cp:lastModifiedBy>
  <dcterms:modified xsi:type="dcterms:W3CDTF">2013-03-03T21:39:00Z</dcterms:modified>
  <cp:revision>6</cp:revision>
  <dc:subject/>
  <dc:title/>
</cp:coreProperties>
</file>