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brane zagadnienia z socjologii i psychologi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elected problems in sociology and psycholog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 Krystyna Siellawa-Kolb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 Zakład Socjologii Struktur i Działań Społe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Nauk Społecznych, Katedra Socjologii, Zakład Socjologii Struktur i Działań Społe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pień  I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rok   I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stacjonar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, poprzez prezentację socjologicznego i psychologicznego obrazu istotnych zjawisk współczesnego świata, ma na celu zapoznanie studentów z teorią i metodologią takich dziedzin nauki jak socjologia i psychologia. Z jednej strony, założeniem jest rozbudzenie wyobraźni społecznej studentów, czyli – kształtowanie umiejętności dystansowania się wobec potocznych obserwacji, stereotypów, nauczenie opracowywania odpowiedzi dotyczących społecznych problemów w oparciu o wyniki badań społecznych. Z drugiej strony,  celem jest pokazanie zastosowań technik komputerowej analizy danych  w badaniach społecznych.(m.in. poprzez komputerowe programy analizy danych) Pierwszy cel realizowany jest głównie poprzez wykład, drugi  na ćwiczeniach.</w:t>
            </w:r>
          </w:p>
        </w:tc>
      </w:tr>
      <w:tr>
        <w:trPr>
          <w:trHeight w:val="7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;  liczba godzin 18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;  liczba godzin 9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wybranych teorii socjologicznych i psychologicznych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e metodologii i wyników aktualnych badań dotyczących ważnych sfer życia społecznego przy wykorzystaniu technik multimedial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cja i dyskusja tekstów źródłowych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danych sondażowych z badań np. Diagnoza Społeczna.(m.in. za pomocą SPS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ultacje wykładowe dla student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jologia, jak i psychologia szukają wyjaśnienia zachowań jednostek i działań zbiorowych, zakładając, że życie społeczne nie jest przypadkowym ciągiem zdarzeń, a ludzkie działania i ich skutki odznaczają się pewnymi prawidłowościam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wykładów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ybrane teorie i metody badawcze współczesnej socjolog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dza i polityka w życiu współczesnych społeczeńst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crum i profanum. Religia w życiu społecznym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ręgi integracji i tożsamości społeczne współczesnego człowie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lasy, warstwy, statusy społecz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eństwo obywatelsk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ierówności społeczne i marginalizacja społecz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krostruktury społeczne (rodzina, zespoły zadaniow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ćwiczeń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adania sondażowe i analiza statystyczna danych socjologi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wum Danych Społecznych i inne bazy da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analiz danych sondażow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i prezentacja raportu z wynikami anali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 służy  wzbogaceniu wiedzy o zjawiskach społecznych oraz możliwych zastosowaniach komputerowych technik w badaniach społecznych. Daje możliwość realizacji samodzielnego projektu analizy danych sondaż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socjologi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a podstawową wiedzę o relacjach między jednostkami, strukturami i instytucjami społecznymi w skali krajowej i międzynarodowej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 z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rozumie związki pomiędzy metodologią nauk społecznych a zastosowaniem technik komputerowych (metod ilościowych)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  potrafi analizować wybrane  zjawiska  </w:t>
            </w:r>
            <w:r>
              <w:rPr>
                <w:rFonts w:cs="Arial" w:ascii="Arial" w:hAnsi="Arial"/>
                <w:color w:val="181519"/>
                <w:sz w:val="16"/>
                <w:szCs w:val="16"/>
              </w:rPr>
              <w:t>społeczne i psychologiczne</w:t>
            </w:r>
            <w:r>
              <w:rPr>
                <w:rFonts w:cs="Arial" w:ascii="Arial" w:hAnsi="Arial"/>
                <w:color w:val="181519"/>
                <w:sz w:val="20"/>
                <w:szCs w:val="20"/>
              </w:rPr>
              <w:t>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 –     rozumie potrzebę uczenia się przez całe życie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– potrafi współdziałać i pracować w grupie </w:t>
            </w:r>
            <w:r>
              <w:rPr>
                <w:rFonts w:cs="Arial" w:ascii="Arial" w:hAnsi="Arial"/>
                <w:color w:val="181519"/>
                <w:sz w:val="16"/>
                <w:szCs w:val="16"/>
              </w:rPr>
              <w:t>przyjmując w niej różne role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określić priorytety służące realizacji określonego przez siebie lub innych zadania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 01 - 02  – zaliczenie pisemne – sprawdzian wied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 03 - ocena raportu przygotowanego samodzielnie przez stud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 04, 05, 06 - ocena aktywności i efektywności pracy w czasie ćwic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ort z  samodzielnego projektu analizy d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an wiedzy - pisemn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rawdzian wiedzy – 50%  (jest zdany przy uzyskaniu 60% poprawnych odpowiedzi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ena raportu – 30%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ena aktywności i efektywności na ćwiczeniach –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- s</w:t>
            </w:r>
            <w:r>
              <w:rPr>
                <w:rFonts w:cs="Arial" w:ascii="Arial" w:hAnsi="Arial"/>
                <w:sz w:val="18"/>
                <w:szCs w:val="18"/>
              </w:rPr>
              <w:t>ala dydaktycz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iteratura podstawow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znaczenie. Problematyka rozumienia w badaniach sondażowych., red. M. Grabowska, IS UW i CBOS, Warszawa, 20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danych zastanych., Marta Makowska (red), Scholar, Warszawa,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Diagnoza społeczna 2011. Warunki i jakość życia Polaków. Raport,Janusz Czapiński,Tomasz Panek (red.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Warszawa, Rada Monitoringu Społecznego, 2011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http://www.diagnoza.com/pliki/raporty/Diagnoza_raport_2011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uk-Lipiński E., Socjologia życia publicznego., Scholar, Warszawa, 200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okolenie JP2. Przeszłość i przyszłość zjawiska religijnego. Red.T. Szawiel, Scholar, 200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K. Koseła, Polak i katolik. Splątana tożsamość,IFiS,Warszawa,200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uman, Zygmunt, Globalizacja, PIW, Warszawa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ompka P. Zaufanie., Znak, Kraków, 2007</w:t>
            </w:r>
          </w:p>
          <w:p>
            <w:pPr>
              <w:pStyle w:val="Normal"/>
              <w:rPr>
                <w:rStyle w:val="Wrtext"/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iteratura uzupełniająca</w:t>
            </w:r>
            <w:r>
              <w:rPr>
                <w:rFonts w:cs="Arial" w:ascii="Arial" w:hAnsi="Arial"/>
                <w:sz w:val="18"/>
                <w:szCs w:val="18"/>
                <w:u w:val="single"/>
                <w:vertAlign w:val="superscript"/>
              </w:rPr>
              <w:t>2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Wrtext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ddens A., Nowoczesność i tożsamość,PWN,Warszawa,200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Wrtext"/>
                <w:rFonts w:ascii="Arial" w:hAnsi="Arial" w:cs="Arial"/>
                <w:sz w:val="18"/>
                <w:szCs w:val="18"/>
              </w:rPr>
            </w:pPr>
            <w:r>
              <w:rPr>
                <w:rStyle w:val="Wrtext"/>
                <w:rFonts w:cs="Arial" w:ascii="Arial" w:hAnsi="Arial"/>
                <w:sz w:val="18"/>
                <w:szCs w:val="18"/>
              </w:rPr>
              <w:t>Wymiary życia społecznego. Polska na przełomie XX i XXI wieku”, Mirosława Marody (red), Warszawa: SCHOLAR, 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.Jahoda, P.Lazarsfeld, H. Meisel, Bezrobotni Marientalu., Oficyna Naukowa, Warszawa, 2007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4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Zaliczenie przedmiotu odbywa się w terminach określonych sesją egzaminacyjn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 ECT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rapor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rapor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 podstawową wiedzę o relacjach między jednostkami, strukturami i instytucjami społecznymi w skali krajowej i międzynarodowej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03, 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na i rozumie związki pomiędzy technikami komputerowymi oraz naukami społecznymi, potrafi rozpoznać typowe problemy na styku informatyki i matematyki stosowanej (metod ilościowych) oraz nauk społecznych, zwłaszcza socjologii i psycholog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ada umiejętność analizowania wybranych zjawisk </w:t>
            </w:r>
            <w:r>
              <w:rPr>
                <w:rFonts w:cs="Arial" w:ascii="Arial" w:hAnsi="Arial"/>
                <w:color w:val="181519"/>
                <w:sz w:val="18"/>
                <w:szCs w:val="18"/>
              </w:rPr>
              <w:t>społecznych i psychologiczn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05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jąc rolę nauki i edukacji w życiu współczesnych społeczeństw, rozumie potrzebę uczenia się przez całe życ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181519"/>
                <w:sz w:val="18"/>
                <w:szCs w:val="18"/>
              </w:rPr>
              <w:t>Jest przygotowany do aktywnego uczestniczenia w grupach (zespołach) i organizacjach, realizujących wspólne zadania, przyjmując w nich różne role.</w:t>
            </w:r>
            <w:r>
              <w:rPr>
                <w:rFonts w:cs="Arial" w:ascii="Arial" w:hAnsi="Arial"/>
                <w:sz w:val="18"/>
                <w:szCs w:val="18"/>
              </w:rPr>
              <w:t xml:space="preserve"> Potrafi brać odpowiedzialność za powierzone mu zad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81519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jąc podstawowe zasady działania społecznych instytucji i organizacji prawidłowo potrafi identyfikować problemy zawodowe, potrafi określać priorytety działań oraz jest odpowiedzialny za ich rzetelnoś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0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p>
      <w:pPr>
        <w:pStyle w:val="Default"/>
        <w:rPr>
          <w:color w:val="1E322A"/>
          <w:sz w:val="18"/>
          <w:szCs w:val="18"/>
        </w:rPr>
      </w:pPr>
      <w:r>
        <w:rPr>
          <w:color w:val="1E322A"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1E322A"/>
          <w:sz w:val="20"/>
          <w:szCs w:val="20"/>
        </w:rPr>
      </w:pPr>
      <w:r>
        <w:rPr>
          <w:rFonts w:cs="Arial" w:ascii="Arial" w:hAnsi="Arial"/>
          <w:color w:val="1E322A"/>
          <w:sz w:val="20"/>
          <w:szCs w:val="20"/>
        </w:rPr>
      </w:r>
    </w:p>
    <w:sectPr>
      <w:footerReference w:type="default" r:id="rId4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gnoza.com/pliki/raporty/Diagnoza_raport_2011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17:00Z</dcterms:created>
  <dc:creator>Zbigniew Wagner</dc:creator>
  <dc:description/>
  <dc:language>en-US</dc:language>
  <cp:lastModifiedBy>Joanna</cp:lastModifiedBy>
  <cp:lastPrinted>2013-03-11T00:56:00Z</cp:lastPrinted>
  <dcterms:modified xsi:type="dcterms:W3CDTF">2013-03-11T11:24:00Z</dcterms:modified>
  <cp:revision>3</cp:revision>
  <dc:subject/>
  <dc:title>Wydziały nieposiadające uprawnień do nadawania stopnia naukowego doktora habilitowanego (niespełniające wymagań określonych w art</dc:title>
</cp:coreProperties>
</file>