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a biznes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usiness eth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Krystyna Najder-Stefa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irosław Brzost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dział Nauk Humanistycznych, Katedra Edukacji i Kultury, Zakład Filozofii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dział Zastosowań Informatyki i Matematyki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 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…2….    rok …2…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inspirowanie  i przygotowanie do refleksji na temat:</w:t>
              <w:br/>
              <w:t>a/  jakim wartościom służy oraz może służyć  (perspektywa opisowa) i jakim powinna służyć (perspektywa normatywna) działalność gospodarcza.?</w:t>
              <w:br/>
              <w:t xml:space="preserve"> b/ w jaki sposób działalność gospodarczą warunkuje dyskurs o rzeczywistości? </w:t>
              <w:br/>
              <w:t xml:space="preserve">c/ jakie są interakcje między ekonomią i filozofią, działalnością gospodarczą i kształtem tworzonego przez człowieka świata? </w:t>
              <w:br/>
              <w:t>- uświadomienie jak bardzo refleksja taka jest potrzebna w kontekście globalnych problemów cywilizacyjnych i nowych możliwości, jakie stwarza technika i wiedza.</w:t>
            </w:r>
          </w:p>
        </w:tc>
      </w:tr>
      <w:tr>
        <w:trPr>
          <w:trHeight w:val="73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wykład   ……………………………………………………………………;  liczba godzin ..9.....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ćwiczenia   …………………………………………………………….…;  liczba godzin ..9.....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informacji, teorii i problemów (z wykorzystaniem sprzętu multimedialnego), dyskusja, dialog, projektowanie rozwiązań problem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  <w:vertAlign w:val="superscript"/>
              </w:rPr>
            </w:pPr>
            <w:r>
              <w:rPr>
                <w:i w:val="false"/>
                <w:iCs w:val="false"/>
                <w:sz w:val="16"/>
                <w:szCs w:val="16"/>
              </w:rPr>
              <w:t xml:space="preserve">Tematyk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storia etyki działalności gospodarczej. Geneza i specyfika etyki biznesu. Kontrowersje wokół etyki biznesu jako etyki zawodowej. Wprowadzenie w zagadnienia związane z warsztatem etyka: specyfika i sens etyki, podstawowe kategorie etyki. Ekonomia jako nauka prakseologiczna. Perspektywa aksjologiczna teorii ekonomicznych. Prakseologia zamiast czy obok etyki? Przykłady teorii z historii refleksji etyczno-ekonomicznej. Etyczny wymiar pracy. Etyka biznesu i ekologia. Etyka biznesu i sozologia. Sozoekonomia. Teorie i porządki ekonomiczne z perspektywy twórczych możliwości człowieka. Implikacje pojęć „wolność”, „ twórczość” i „odpowiedzialność” dla rozważań o etyce gospodarowania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na podstawowe kategorie etyki i etyki biznesu oraz teorie etycznego gospodar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potrafi  zauważać problemy ety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rojektuje sytuacje i przestrzeń człowieka z uwzględnieniem wymiaru etyk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4 -  ma kompetencje w zakresie wartościowania działań z uwzględnieniem wymiaru ety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ma kompetencje w zakresie wybierania celów i planowania działań z uwzględnieniem wymiaru etyk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, 02, 04 -  zaliczenie na koniec semestru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, 04, 05 - projekt dotyczący przestrzeni etycznej biznesu przygotowany w ramach pracy własnej student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eść pytań egzaminacyjnych z oceną, praca pisemna – projekt dotyczący przestrzeni etycznej biznesu przygotowany w ramach pracy własnej student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wykonania zadania projektowego – 5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ow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 NAJDER-STEFANIAK K.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STĘP DO ETYKI BIZNESU</w:t>
            </w:r>
            <w:r>
              <w:rPr>
                <w:rFonts w:cs="Arial" w:ascii="Arial" w:hAnsi="Arial"/>
                <w:sz w:val="16"/>
                <w:szCs w:val="16"/>
              </w:rPr>
              <w:t>, WYDAWNICTWO SGGW Warszawa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 GASPARSKI W.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TYKA BIZNESU, </w:t>
            </w:r>
            <w:r>
              <w:rPr>
                <w:rFonts w:cs="Arial" w:ascii="Arial" w:hAnsi="Arial"/>
                <w:sz w:val="16"/>
                <w:szCs w:val="16"/>
              </w:rPr>
              <w:t>PWN,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rszawa 199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uzupełniają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 PŁUŻAŃSKI T.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FILOZOFIA DLA EKONOMISTÓW, </w:t>
            </w:r>
            <w:r>
              <w:rPr>
                <w:rFonts w:cs="Arial" w:ascii="Arial" w:hAnsi="Arial"/>
                <w:sz w:val="16"/>
                <w:szCs w:val="16"/>
              </w:rPr>
              <w:t>WYDAWNICTWO PRYWATNEJ WYŻSZEJ SZKOŁY HANDLOWEJ W WARSZAWIE, Warszawa 19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 JAREMCZUK K. /RED/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KATEGORIA WARTOŚCI A CELE PRZEDSIĘBIORSTWA, </w:t>
            </w:r>
            <w:r>
              <w:rPr>
                <w:rFonts w:cs="Arial" w:ascii="Arial" w:hAnsi="Arial"/>
                <w:sz w:val="16"/>
                <w:szCs w:val="16"/>
              </w:rPr>
              <w:t>WYDAWNICTWO POLITECHNIKI RZESZOWSKIEJ, Rzeszów 1999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9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podstawowe kategorie etyki i etyki biznesu oraz teorie etycznego gospodar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, K_W03, K_W05, K_W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zauważać problemy etyczne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5, K_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jektuje przestrzeń działań biznesowych, gospodarowania i produkcji z uwzględnieniem wymiaru ety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5, K_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kompetencje w zakresie wartościowania działań z uwzględnieniem wymiaru ety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2, K_K03, K_K04, 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 kompetencje w zakresie wybierania celów i planowania działań z uwzględnieniem wymiaru etyk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2, K_K03, K_K04, K_K0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31">
    <w:name w:val="Nagłówek 31"/>
    <w:basedOn w:val="Normal"/>
    <w:qFormat/>
    <w:pPr>
      <w:outlineLvl w:val="3"/>
    </w:pPr>
    <w:rPr>
      <w:rFonts w:eastAsia="SimSun;宋体"/>
      <w:sz w:val="15"/>
      <w:szCs w:val="15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5:00Z</dcterms:created>
  <dc:creator>Zbigniew Wagner</dc:creator>
  <dc:description/>
  <cp:keywords/>
  <dc:language>en-US</dc:language>
  <cp:lastModifiedBy>Joanna</cp:lastModifiedBy>
  <cp:lastPrinted>2011-11-27T18:58:00Z</cp:lastPrinted>
  <dcterms:modified xsi:type="dcterms:W3CDTF">2013-03-07T01:02:00Z</dcterms:modified>
  <cp:revision>3</cp:revision>
  <dc:subject/>
  <dc:title>Wydziały nieposiadające uprawnień do nadawania stopnia naukowego doktora habilitowanego (niespełniające wymagań określonych w art</dc:title>
</cp:coreProperties>
</file>