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olor w:val="C0C0C0"/>
        </w:rPr>
      </w:pPr>
      <w:r>
        <w:rPr>
          <w:rFonts w:cs="Arial" w:ascii="Arial" w:hAnsi="Arial"/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statystyczna w badaniach rynku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Statistical analysis in market research 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hab. Hanna Dude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hab. Hanna Dude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Ekonometrii i Statys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ligatoryj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stacjonarne</w:t>
            </w:r>
            <w:r>
              <w:rPr>
                <w:rFonts w:cs="Arial" w:ascii="Arial" w:hAnsi="Arial"/>
                <w:sz w:val="18"/>
                <w:szCs w:val="18"/>
              </w:rPr>
              <w:t xml:space="preserve"> /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em przedmiotu jest zapoznanie studentów z podstawowymi technikami gromadzenia danych na potrzeby analizy rynku, metodami ilościowymi stosowanymi w badaniach rynkowych i marketingowych oraz sposobami przetwarzania danych i prezentacji wyników.</w:t>
            </w:r>
          </w:p>
        </w:tc>
      </w:tr>
      <w:tr>
        <w:trPr>
          <w:trHeight w:val="541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9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um;  liczba godzin 18;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, dyskusja problemu, rozwiązywanie problemu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informacyjne podstawy analizy rynku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dane marketingowe i rynkowe - pierwotne i wtórne źródła informacji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strzenna analiza zjawisk rynkowych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naliza zasięgu i potencjału rynkowego (modele grawitacji i potencjału),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centracja i lokalizacja przestrzenna w badaniach rynku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iza zjawisk rynkowych w czasie</w:t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iza popytu konsumpcyjnego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elowymiarowe metody analizy danych marketingowych (badanie zależności i współwystępowania, metody porządkowania liniowego)</w:t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atyka ćwiczeń laboratoryjnych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strzenna analiza zjawisk rynkowych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dele grawitacji i potencjału,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iar koncentracji w analizie rynku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iza zjawisk rynkowych w czasie - metody konstruowania funkcji sprzedaży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konometryczna analiza popytu konsumpcyjnego (dochodowe i cenowe elastyczności popytu)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iza zależności i współwystępowania 2 cech marketingowych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tody segmentacji rynku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tody porządkowania liniowego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owe wiadomości z zakresu statystyki i ekonometri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zna metody jakościowe i ilościowe stosowane w analizie rynku i badaniach marketingowych</w:t>
            </w:r>
          </w:p>
          <w:p>
            <w:pPr>
              <w:pStyle w:val="Normal"/>
              <w:ind w:left="424" w:hanging="42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02 – potrafi stosować odpowiednie metody do konkretnych problemów z zakresu analizy rynku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03 – rozumie i posiada praktyczne umiejętności wykorzystania jedno- i wielowymiarowych metod analizy w badaniach rynku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3 – kolokwium pisem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Kolokwium pisemne z ocenam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liczenie pisemne – 10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sala audytoryjna, 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podstawowa: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udek H., Krawiec M., Landmesser J.: </w:t>
            </w:r>
            <w:r>
              <w:rPr>
                <w:rFonts w:cs="Arial" w:ascii="Arial" w:hAnsi="Arial"/>
                <w:i/>
                <w:sz w:val="16"/>
                <w:szCs w:val="16"/>
              </w:rPr>
              <w:t>Podstawy analizy statystycznej w badaniach rynku</w:t>
            </w:r>
            <w:r>
              <w:rPr>
                <w:rFonts w:cs="Arial" w:ascii="Arial" w:hAnsi="Arial"/>
                <w:sz w:val="16"/>
                <w:szCs w:val="16"/>
              </w:rPr>
              <w:t>. Wydawnictwo SGGW, Warszawa 2011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licki A.: </w:t>
            </w:r>
            <w:r>
              <w:rPr>
                <w:rFonts w:cs="Arial" w:ascii="Arial" w:hAnsi="Arial"/>
                <w:i/>
                <w:sz w:val="16"/>
                <w:szCs w:val="16"/>
              </w:rPr>
              <w:t>Analiza rynku</w:t>
            </w:r>
            <w:r>
              <w:rPr>
                <w:rFonts w:cs="Arial" w:ascii="Arial" w:hAnsi="Arial"/>
                <w:sz w:val="16"/>
                <w:szCs w:val="16"/>
              </w:rPr>
              <w:t>. Wyd. Wyższej Szkoły Zarządzania w Gdańsku, 2002;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ruk H. (red.): </w:t>
            </w:r>
            <w:r>
              <w:rPr>
                <w:rFonts w:cs="Arial" w:ascii="Arial" w:hAnsi="Arial"/>
                <w:i/>
                <w:sz w:val="16"/>
                <w:szCs w:val="16"/>
              </w:rPr>
              <w:t>Analiza rynku</w:t>
            </w:r>
            <w:r>
              <w:rPr>
                <w:rFonts w:cs="Arial" w:ascii="Arial" w:hAnsi="Arial"/>
                <w:sz w:val="16"/>
                <w:szCs w:val="16"/>
              </w:rPr>
              <w:t>. PWE, Warszawa 2003;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ószkiewicz M.: </w:t>
            </w:r>
            <w:r>
              <w:rPr>
                <w:rFonts w:cs="Arial" w:ascii="Arial" w:hAnsi="Arial"/>
                <w:i/>
                <w:sz w:val="16"/>
                <w:szCs w:val="16"/>
              </w:rPr>
              <w:t>Metody ilościowe w badaniach marketingowych</w:t>
            </w:r>
            <w:r>
              <w:rPr>
                <w:rFonts w:cs="Arial" w:ascii="Arial" w:hAnsi="Arial"/>
                <w:sz w:val="16"/>
                <w:szCs w:val="16"/>
              </w:rPr>
              <w:t>. PWN, Warszawa 2002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uzupełniająca: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ynarski S.: </w:t>
            </w:r>
            <w:r>
              <w:rPr>
                <w:rFonts w:cs="Arial" w:ascii="Arial" w:hAnsi="Arial"/>
                <w:i/>
                <w:sz w:val="16"/>
                <w:szCs w:val="16"/>
              </w:rPr>
              <w:t>Analiza danych rynkowych i marketingowych z wykorzystaniem programu Excel</w:t>
            </w:r>
            <w:r>
              <w:rPr>
                <w:rFonts w:cs="Arial" w:ascii="Arial" w:hAnsi="Arial"/>
                <w:sz w:val="16"/>
                <w:szCs w:val="16"/>
              </w:rPr>
              <w:t>. Wyd. AE w Krakowie, 2006;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animir A. (red.)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Analiza danych marketingowych. </w:t>
            </w:r>
            <w:r>
              <w:rPr>
                <w:rFonts w:cs="Arial" w:ascii="Arial" w:hAnsi="Arial"/>
                <w:sz w:val="16"/>
                <w:szCs w:val="16"/>
              </w:rPr>
              <w:t>Wyd. AE im. O. Langego we Wrocławiu 2006.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: 50%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skaźniki ilościowe charakteryzujące moduł/przedmiot</w:t>
      </w:r>
      <w:r>
        <w:rPr>
          <w:rFonts w:cs="Arial" w:ascii="Arial" w:hAnsi="Arial"/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laboratoryjne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 zadań prowadzonych w trakcie ćwiczeń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,5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 zadań prowadzonych w trakcie ćwiczeń 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1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metody jakościowe i ilościowe stosowane w analizie rynku i badaniach marketing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W04,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stosować odpowiednie metody do konkretnych problemów z zakresu analizy rynk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1, U02, U04, U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 i posiada praktyczne umiejętności wykorzystania jedno- i wielowymiarowych metod analizy w badaniach rynk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1, U02, U04, U12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type w:val="nextPage"/>
      <w:pgSz w:w="11906" w:h="16838"/>
      <w:pgMar w:left="720" w:right="567" w:gutter="0" w:header="0" w:top="181" w:footer="0" w:bottom="35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59:00Z</dcterms:created>
  <dc:creator>Zbigniew Wagner</dc:creator>
  <dc:description/>
  <cp:keywords/>
  <dc:language>en-US</dc:language>
  <cp:lastModifiedBy>Joanna</cp:lastModifiedBy>
  <cp:lastPrinted>2012-04-19T14:39:00Z</cp:lastPrinted>
  <dcterms:modified xsi:type="dcterms:W3CDTF">2013-03-03T22:22:00Z</dcterms:modified>
  <cp:revision>5</cp:revision>
  <dc:subject/>
  <dc:title>Wydziały nieposiadające uprawnień do nadawania stopnia naukowego doktora habilitowanego (niespełniające wymagań określonych w art</dc:title>
</cp:coreProperties>
</file>