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dyplomowe licencjackie 1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0"/>
                <w:szCs w:val="20"/>
                <w:lang w:val="en"/>
              </w:rPr>
              <w:t>Undergraduate</w:t>
            </w: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minar 1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Hanna Dud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Hanna Dud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znanie technik prezentac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zygotowania i wygłaszania referatów naukow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promotora i tematu pracy licencjackiej.</w:t>
            </w:r>
          </w:p>
        </w:tc>
      </w:tr>
      <w:tr>
        <w:trPr>
          <w:trHeight w:val="44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 - 18 godzin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, rozwiązywanie problemu, indywidualne projekty studenckie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ćwiczeń laboratoryjn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mówienie zagadnień dotyczących celu i zakresu pisania pracy licencjackiej, wyboru tematu pracy, ustalenia planu pracy, harmonogramu pisania pracy, doboru bibliografi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głoszenie przez studenta co najmniej jednego referatu na wybrany temat z zakresu metod ilości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wybranego przez studenta zagadnienia z metod ilościowych i zreferowanie go. Zagadnienie to powinno być  zgodne planowanym tematem pracy licencjackiej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a, statystyka opisowa i ekonomiczna, statystyka matematyczna, ekonometria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posiada wiedzę na temat wykorzystania podstawowych metod statystycznych w analizach ekonomicz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pozyskiwać informacje z literatury, baz danych i innych źródeł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otrafi uzupełniać i doskonalić nabytą wiedzę i umiejętnośc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wykazuje się umiejętnością logicznego myślenia i porządkowania informacj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przekazać informacje na temat zastosowania metod statystycznych w analizach ekonomicznych w sposób powszechnie zrozumiały</w:t>
            </w:r>
          </w:p>
        </w:tc>
      </w:tr>
      <w:tr>
        <w:trPr>
          <w:trHeight w:val="67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ocena wygłoszonego refera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3-05 – ocena udziału w dyskusji 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refera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przez wybranego promotora tematu pracy licencjackiej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erat – 80%, udział w dyskusji – 2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a przez studenta według potrzeb wynikających z wybranego tematu referatu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 Warunkiem zaliczenia jest wygłoszenie co najmniej jednego referatu oraz przedstawienie potwierdzenia rozpoczęcia współpracy z wybranym promotorem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studia literatur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indywidualnego refera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indywidualnego refera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na temat wykorzystania podstawowych metod statystycznych w analizach 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zyskiwać informacje z literatury, baz danych i innych źróde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uzupełniać i doskonalić nabytą wiedzę i umiejętn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azuje się umiejętnością logicznego myślenia i porządkowania inform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, K_U08, K_K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zekazać informacje na temat zastosowania metod statystycznych w analizach ekonomicznych  w sposób powszechnie zrozumiał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0, K_K04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24:00Z</dcterms:created>
  <dc:creator>Zbigniew Wagner</dc:creator>
  <dc:description/>
  <cp:keywords/>
  <dc:language>en-US</dc:language>
  <cp:lastModifiedBy>Joanna</cp:lastModifiedBy>
  <cp:lastPrinted>2012-03-06T22:23:00Z</cp:lastPrinted>
  <dcterms:modified xsi:type="dcterms:W3CDTF">2013-03-05T14:51:00Z</dcterms:modified>
  <cp:revision>8</cp:revision>
  <dc:subject/>
  <dc:title>Wydziały nieposiadające uprawnień do nadawania stopnia naukowego doktora habilitowanego (niespełniające wymagań określonych w art</dc:title>
</cp:coreProperties>
</file>