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C0C0C0"/>
        </w:rPr>
      </w:pPr>
      <w:r>
        <w:rPr>
          <w:rFonts w:cs="Arial" w:ascii="Arial" w:hAnsi="Arial"/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konomi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+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conom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Joanna Landmesse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 Joanna Landmesse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1    rok 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stacjonarne</w:t>
            </w:r>
            <w:r>
              <w:rPr>
                <w:rFonts w:cs="Arial" w:ascii="Arial" w:hAnsi="Arial"/>
                <w:sz w:val="18"/>
                <w:szCs w:val="18"/>
              </w:rPr>
              <w:t xml:space="preserve"> 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 i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lem przedmiotu jest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identyfikowania problemów ekonomicznych oraz analizy zjawisk i procesów rynkowych w skali mikro i makr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cel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o funkcjonowaniu podmiotów gospodarczych i poszczególnych rynków w gospodarce rynkowej oraz o dokonywaniu wyborów ekonomicznych przez podmioty gospodarcz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jaśnienie znaczenia i zastosowania teorii mikroekonomicznych dla decyzji konsumentów i producentó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mówienie kategorii i procesów makroekonomicz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tawienie poglądów głównych szkół ekonomicznych na funkcjonowanie gospodark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mówienie efektów działalności państwa.</w:t>
            </w:r>
          </w:p>
        </w:tc>
      </w:tr>
      <w:tr>
        <w:trPr>
          <w:trHeight w:val="79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: 18 (semestr zimowy) + 18 (semestr letni)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liczba godzin: 27 (semestr zimowy) + 9 (semestr letni)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 na ćwiczeniach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emestr zimow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y: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agadnienia wstępne: podstawowe kategorie gospodarki rynkowej - rynek, ceny, konkurencja.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Dobra i ich rodzaje. Pojęcie rzadkości, wyboru i kosztu alternatywnego. Podmioty gospodarcze i ich charakterystyka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. Wprowadzenie do teorii zachowania się konsumenta.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Ograniczenie budżetowe konsumenta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eferencje. Krzywe obojętności. Substytuty doskonałe i dobra doskonale komplementarne. Krańcowa stopa substytucji. Użyteczność. Użyteczność krańcowa. Wybór optymalny. Popyt konsumpcyjny. Przykłady wyborów w wypadku różnych dóbr i różnych typów preferencji. Funkcja popytu konsumenta. Nadwyżka konsumenta brutto i netto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pyt rynkowy. Odwrócona krzywa popytu. Cenowa elastyczność popytu. Elastyczność a przychody. Przychód krańcowy. Podaż. Równowaga rynkowa. Optimum Pareto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Wprowadzenie do teorii producenta. 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>Przedsiębiorstwo – istota, cele, formy organizacyjne.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graniczenia technologiczne przedsiębiorstwa. Funkcja produkcji. Przykłady technologii. Produkt krańcowy i techniczna stopa substytucji. Czynniki stałe i zmienne. Korzyści skali. Krótki i długi okres. Maksymalizacja zysku. Minimalizacja kosztów. Krzywe kosztów: Koszty stałe, zmienne i quasi-stałe. Krzywe kosztów przeciętnych i krańcowych. Krótkookresowa i długookresowa funkcja kosztów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ynek doskonale konkurencyjny. Podaż firmy. Maksymalizacja zysku w krótkim i długim okresie. Nadwyżka producenta. Podaż branży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nopol: maksymalizacja zysku przez monopolistę, wycena według narzutu, pusta strata monopolistyczna, monopol naturalny, dyskryminacja cenowa, konkurencja monopolistyczna. Duopol. Oligopol: model Cournota, model Bertranda, zmowa kartelowa.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Rynki czynników produkcji: pracy, ziemi, rynek finansowy (pieniężny i kapitałowy). Niedoskonałość rynku – asymetria informacji, dobra publiczne i efekty zewnętrzne.</w:t>
            </w:r>
          </w:p>
          <w:p>
            <w:pPr>
              <w:pStyle w:val="Tekstpodstawowy2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Ćwiczenia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283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oria zachowania się konsumenta: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Ograniczenie budżetowe konsumenta. Preferencje. Krzywe obojętności. Krańcowa stopa substytucji. Użyteczność. Wybór optymalny. Funkcja popytu konsumenta. Nadwyżka konsumenta brutto i netto. Zmiany nadwyżki konsumenta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pyt rynkowy. Odwrócona krzywa popytu. Cenowa elastyczność popytu. Przychód krańcowy. Podaż. Równowaga rynkowa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283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Teoria producenta: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graniczenia technologiczne przedsiębiorstwa. Funkcja produkcji. Produkt krańcowy i techniczna stopa substytucji. Korzyści skali.  Maksymalizacja zysku. Minimalizacja kosztów. Krzywe kosztów: koszty stałe, zmienne i quasi-stałe; przeciętne i krańcowe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ynek doskonale konkurencyjny. Maksymalizacja zysku w krótkim i długim okresie. Nadwyżka producenta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424" w:leader="none"/>
              </w:tabs>
              <w:ind w:left="424" w:hanging="28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nopol: maksymalizacja zysku przez monopolistę, wycena według narzutu, pusta strata monopolistyczna, monopol naturalny, dyskryminacja cenowa. Duopol.</w:t>
            </w:r>
          </w:p>
          <w:p>
            <w:pPr>
              <w:pStyle w:val="Tekstpodstawowy2"/>
              <w:tabs>
                <w:tab w:val="clear" w:pos="708"/>
                <w:tab w:val="left" w:pos="424" w:leader="none"/>
              </w:tabs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Semestr letn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owe problemy makroekonomiczne. Tworzenie i podział produktu krajowego i dochodu narodowego. Determinanty dochodu narodowego. Popyt globalny. Równowaga na rynku dóbr. Mnożnik popytowy. Budżet państwa, polityka fiskaln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niądz i system bankowy. Agregaty pieniądza. Kreacja pieniądza przez banki. Mnożnik kreacji pieniądza. Bank centralny i jego funkcje. Równowaga na rynku pieniężnym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lityka pieniężna i fiskalna w gospodarce zamkniętej. Równowaga rynku dóbr i krzywa IS. Rynek pieniądza i krzywa LM. Model IS-LM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akroekonomiczna krzywa popytu. Podaż globalna. Rynek pracy, bezrobocie. Model keynesowski a ujęcie klasyczne. Inflacja – przyczyny, rodzaje, skutki i metody zwalczania. Inflacja a bezrobocie – krzywa Phillips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roekonomia gospodarki otwartej. Polityka pieniężna i fiskalna w gospodarce otwartej. Wzrost gospodarczy i cykl koniunkturalny. Państwo a wzrost gospodarcz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zagraniczny – zakres, przyczyny, struktura. Finanse międzynarodowe – bilans płatniczy i kurs walutow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czanie podstawowych kategorii przedstawiających efekty działalności gospodarczej społeczeństwa. Czynniki kształtujące popyt globalny. Mechanizm przywracania równowagi na rynku dóbr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i wydatki budżetu państw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reacja pieniądza. Narzędzia banku centralnego i ich wpływ na podaż pieniądz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zenie poziomu inflacji. Analiza skutków infl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zenie aktywności zawodowej społeczeństwa. Analiza metod ograniczania bezroboci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kosztów komparatywnych. Narzędzia protekcjonizmu gospodarczego i mechanizm ich działania. Realny kurs walutowy i jego wpływ na rachunek obrotów bieżąc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 zna i opisuje podstawowe kategorie mikro i makroekonomicz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zna elementy składowe gospodarki rynkowej i wyjaśnia relacje między ni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 rozumie mechanizmy podejmowania decyzji przez podmioty ekonomicz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 wymienia kategorie ekonomiczne w przedsiębiorstwie i rozumie ich znaczenie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objaśnia występujące zależności w gospodarce narod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6 –  umie identyfikować i interpretować problemy ekonomiczne w skali mikro i mak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 umie analizować zjawiska rynkowe w skali mikro i makro, ich przyczyny i skut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 rozumie potrzebę i zna możliwości dokształcania się w zakresie mikroekonomi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 – zaliczenie w postaci dwóch pisemnych kolokwiów oraz pisemnego egzamin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 08 – ocena efektywności pracy w czasie zajęć audy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lokwium pisemne z oceną na koniec I semestru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lokwium pisemne z oceną na koniec II semestr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na koniec II semestru (egzamin obejmuje treści z I i II semestru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dom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I: kolokwium 95%, aktywność na ćwiczeniach i praca domowa 5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II: kolokwium 45%, aktywność na ćwiczeniach i praca domowa 5%, egzamin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. Varian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Mikroekonomia. Kurs średni.Ujęcie nowoczesne</w:t>
            </w:r>
            <w:r>
              <w:rPr>
                <w:rFonts w:cs="Arial" w:ascii="Arial" w:hAnsi="Arial"/>
                <w:iCs/>
                <w:sz w:val="16"/>
                <w:szCs w:val="16"/>
              </w:rPr>
              <w:t>, wyd. III zmien., PWN, 2002.</w:t>
            </w:r>
          </w:p>
          <w:p>
            <w:pPr>
              <w:pStyle w:val="Tekstpodstawowy2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T. Bergstrom i H Varian </w:t>
            </w:r>
            <w:r>
              <w:rPr>
                <w:rFonts w:cs="Arial" w:ascii="Arial" w:hAnsi="Arial"/>
                <w:b w:val="false"/>
                <w:i/>
                <w:color w:val="000000"/>
                <w:sz w:val="16"/>
                <w:szCs w:val="16"/>
              </w:rPr>
              <w:t>Mikroekonomia. Ćwiczenia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, wyd. II zmien., PWN, 200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D. Begg, S. Fischer, R. Dornbusch, 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ikroekonomia</w:t>
            </w:r>
            <w:r>
              <w:rPr>
                <w:rFonts w:cs="Arial" w:ascii="Arial" w:hAnsi="Arial"/>
                <w:sz w:val="16"/>
                <w:szCs w:val="16"/>
              </w:rPr>
              <w:t>, PWE, Warszawa 200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. Smith, D. Begg, </w:t>
            </w:r>
            <w:r>
              <w:rPr>
                <w:rFonts w:cs="Arial" w:ascii="Arial" w:hAnsi="Arial"/>
                <w:i/>
                <w:sz w:val="16"/>
                <w:szCs w:val="16"/>
              </w:rPr>
              <w:t>Ekonomia. Zbiór zadań. Tom 3</w:t>
            </w:r>
            <w:r>
              <w:rPr>
                <w:rFonts w:cs="Arial" w:ascii="Arial" w:hAnsi="Arial"/>
                <w:sz w:val="16"/>
                <w:szCs w:val="16"/>
              </w:rPr>
              <w:t>, PWE, Warszawa 1994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. Milewski, E. Kwiatkowski, </w:t>
            </w:r>
            <w:r>
              <w:rPr>
                <w:rFonts w:cs="Arial" w:ascii="Arial" w:hAnsi="Arial"/>
                <w:i/>
                <w:sz w:val="16"/>
                <w:szCs w:val="16"/>
              </w:rPr>
              <w:t>Podstawy ekonomii</w:t>
            </w:r>
            <w:r>
              <w:rPr>
                <w:rFonts w:cs="Arial" w:ascii="Arial" w:hAnsi="Arial"/>
                <w:sz w:val="16"/>
                <w:szCs w:val="16"/>
              </w:rPr>
              <w:t>, PWN, Warszawa 200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D. Begg, S. Fischer, R. Dornbusch, 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akroekonomia</w:t>
            </w:r>
            <w:r>
              <w:rPr>
                <w:rFonts w:cs="Arial" w:ascii="Arial" w:hAnsi="Arial"/>
                <w:sz w:val="16"/>
                <w:szCs w:val="16"/>
              </w:rPr>
              <w:t>, PWE, Warszawa 200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R.E. Hall, J.B. Taylor, </w:t>
            </w:r>
            <w:r>
              <w:rPr>
                <w:rFonts w:cs="Arial" w:ascii="Arial" w:hAnsi="Arial"/>
                <w:i/>
                <w:sz w:val="16"/>
                <w:szCs w:val="16"/>
                <w:lang w:val="sv-SE"/>
              </w:rPr>
              <w:t>Makroekonomia</w:t>
            </w:r>
            <w:r>
              <w:rPr>
                <w:rFonts w:cs="Arial" w:ascii="Arial" w:hAnsi="Arial"/>
                <w:sz w:val="16"/>
                <w:szCs w:val="16"/>
                <w:lang w:val="sv-SE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PWN, Warszawa 2002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kolokwium i egzaminu: 50%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kaźniki ilościowe charakteryzujące moduł/przedmiot</w:t>
      </w:r>
      <w:r>
        <w:rPr>
          <w:rFonts w:cs="Arial" w:ascii="Arial" w:hAnsi="Arial"/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 EC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 20 h = 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 20 h = 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 pisemn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7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8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,36 (3,5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0 h = 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,44 (3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opisuje podstawowe kategorie mikro i makroekonomi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elementy składowe gospodarki rynkowej i wyjaśnia relacje między ni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02, W03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mechanizmy podejmowania decyzji przez podmioty ekonomi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09, W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enia kategorie ekonomiczne w przedsiębiorstwie i rozumie ich znacz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1, W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śnia występujące zależności w gospodarce narod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identyfikować i interpretować problemy ekonomiczne w skali mikro i mak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analizować zjawiska rynkowe w skali mikro i makro, ich przyczyny i skut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U05, U08,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otrzebę i zna możliwości dokształcania się w zakresie mikroekonom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, K0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Tekstpodstawowy2Znak">
    <w:name w:val="Tekst podstawowy 2 Znak"/>
    <w:basedOn w:val="Domylnaczcionkaakapitu"/>
    <w:qFormat/>
    <w:rPr>
      <w:rFonts w:ascii="Garamond" w:hAnsi="Garamond" w:cs="Garamond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57:00Z</dcterms:created>
  <dc:creator>Zbigniew Wagner</dc:creator>
  <dc:description/>
  <cp:keywords/>
  <dc:language>en-US</dc:language>
  <cp:lastModifiedBy>Joanna</cp:lastModifiedBy>
  <cp:lastPrinted>2012-04-19T14:39:00Z</cp:lastPrinted>
  <dcterms:modified xsi:type="dcterms:W3CDTF">2013-02-27T19:12:00Z</dcterms:modified>
  <cp:revision>8</cp:revision>
  <dc:subject/>
  <dc:title>Wydziały nieposiadające uprawnień do nadawania stopnia naukowego doktora habilitowanego (niespełniające wymagań określonych w art</dc:title>
</cp:coreProperties>
</file>