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1/2012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zofia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CTS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Philosoph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r hab. prof. nadz. SGGW Krystyna Najder-Stefaniak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 hab. prof. nadz. SGGW Krystyna Najder-Stefaniak, dr hab. Leszek J. Krakow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ział Nauk Społecznych, Katedra Edukacji i Kultury. Zakład Filozofi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 podstawowy              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…I….    rok …I…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stacjonarne </w:t>
            </w:r>
            <w:r>
              <w:rPr>
                <w:rFonts w:cs="Arial" w:ascii="Arial" w:hAnsi="Arial"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em zajęć jest wprowadzenie w zagadnienia, pojęcia i teorie filozofii, zapoznanie z historią i współczesnością filozofii, ze szczególnym uwzględnieniem problematyki ontologicznej, epistemologicznej i antropologicznej, oraz przygotowanie studenta do operowania kategoriami używanymi w analizach filozoficznych, a także do rozumienia związków filozofii ze sposobami rozumienia, wartościowania i działania praktykowanymi przez ludz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: 27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informacji, teorii i problemów (z wykorzystaniem sprzętu multimedialnego), dyskusja, dialog, projektowanie rozwiązań problem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matyka wykładów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wstanie i specyfika filozofii, jej historia i periodyzacja. Początki myślenia filozoficznego. Sokrates, Platon i Arystoteles. Stoicy, epikurejczycy, sceptycy. Filozofia chrześcijańska. Specyfika filozofii nowożytnej. Filozofie współczesne: filozofia pozytywistyczna, filozofia analityczna, filozofia Marksa, egzystencjalizm, filozofia życia, psychoanaliza, fenomenologia, neotomizm, modernizm, personalizm, postmodernizm, filozofie ekologiczn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Teorie wartości, Paradygmaty dialogu. Pojęcia i teorie prawdy. Kultura upozorowania. Specyfika człowieka. Filozofia matematyki. </w:t>
            </w:r>
            <w:r>
              <w:rPr>
                <w:rFonts w:cs="Arial" w:ascii="Arial" w:hAnsi="Arial"/>
                <w:sz w:val="16"/>
                <w:szCs w:val="16"/>
              </w:rPr>
              <w:t xml:space="preserve">Filozoficzne implikacje geometrii fraktalnej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siada wiedzę na temat specyfiki filozofii i zagadnień filozof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posiada wiedzę wiedza na temat historii filozofi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korzystać z pojęć filozoficz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myśleć ze zrozumieniem i myśleć refleksyjni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posiada kompetencje w zakresie poznawania i rozumienia świata z uwzględnieniem perspektywy epistemologiczne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siada  kompetencje w zakresie poznawania i rozumienia aktywności człowieka   z uwzględnieniem perspektywy  aksjologiczne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02, 03, 04 , 05 - egzamin pisemny na koniec semestr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, 02, 03, 04 , 05  - obserwacja udziału w zajęciach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ć pytań egzaminacyjnych z oceną, imienne karty oceny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liczenie wykładu – egzamin 90 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erwacja udziału w zajęciach – 10%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Literatura podstawow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Z. Wendland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istoria filozofii. Od szkoły jońskiej do postmodernizmu, </w:t>
            </w:r>
            <w:r>
              <w:rPr>
                <w:rFonts w:cs="Arial" w:ascii="Arial" w:hAnsi="Arial"/>
                <w:sz w:val="16"/>
                <w:szCs w:val="16"/>
              </w:rPr>
              <w:t>Wydawnictwo SGGW, Warszaw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M. Brzostek, J. Chojnacki, Z Wendland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ntologia Historii Filozofii, </w:t>
            </w:r>
            <w:r>
              <w:rPr>
                <w:rFonts w:cs="Arial" w:ascii="Arial" w:hAnsi="Arial"/>
                <w:sz w:val="16"/>
                <w:szCs w:val="16"/>
              </w:rPr>
              <w:t>Wydawnictwo SGGW, Warszawa 199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iteratura uzupełniająca</w:t>
            </w:r>
            <w:r>
              <w:rPr>
                <w:rFonts w:cs="Arial" w:ascii="Arial" w:hAnsi="Arial"/>
                <w:sz w:val="16"/>
                <w:szCs w:val="16"/>
                <w:u w:val="single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K. Najder-Stefaniak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stęp do innowatyki</w:t>
            </w:r>
            <w:r>
              <w:rPr>
                <w:rFonts w:cs="Arial" w:ascii="Arial" w:hAnsi="Arial"/>
                <w:sz w:val="16"/>
                <w:szCs w:val="16"/>
              </w:rPr>
              <w:t>, Wydawnictwo SGGW,  Warszawa 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 R. Murawski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o to jest filozofia matematyki?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msn.ap.siedlce.pl/smp/msn/6/05-11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 R. Murawski: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Wydawnictwo Naukowe Uniwersytetu im. Adama Mickiewicza, Poznań 2012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43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wiedzę na temat specyfiki filozofii i zagadnień filozoficzn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01,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wiedzę na temat historii filozof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5, K_W09, K_W10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korzystać z pojęć filozoficzn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_U01, K_U03, K_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myśleć ze zrozumieniem i myśleć refleksyj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_U01, K_U03, K_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kompetencje w zakresie poznawania i rozumienia świata z uwzględnieniem perspektywy epistemologi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1, K_K03, K_K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6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 kompetencje w zakresie poznawania i rozumienia aktywności człowieka   z uwzględnieniem perspektywy  aksjologi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K01, K_K03, K_K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n.ap.siedlce.pl/smp/msn/6/05-11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9:00Z</dcterms:created>
  <dc:creator>Zbigniew Wagner</dc:creator>
  <dc:description/>
  <cp:keywords/>
  <dc:language>en-US</dc:language>
  <cp:lastModifiedBy>Joanna</cp:lastModifiedBy>
  <cp:lastPrinted>2011-11-27T18:58:00Z</cp:lastPrinted>
  <dcterms:modified xsi:type="dcterms:W3CDTF">2013-03-05T11:50:00Z</dcterms:modified>
  <cp:revision>6</cp:revision>
  <dc:subject/>
  <dc:title>Wydziały nieposiadające uprawnień do nadawania stopnia naukowego doktora habilitowanego (niespełniające wymagań określonych w art</dc:title>
</cp:coreProperties>
</file>