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CT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a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dr Andrzej Filipo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Nauk Ekonomi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poznanie studenta z głównymi zagadnieniami z dziedziny prawa.</w:t>
            </w:r>
          </w:p>
        </w:tc>
      </w:tr>
      <w:tr>
        <w:trPr>
          <w:trHeight w:val="8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Podstawowe wiadomości o państwie i prawi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odstawowe pojęcia dotyczące państwa i praw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awo jako system norm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I. Prawo konstytucyjne i administracyjn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Podstawowe pojęcia konstytucjonalizmu - charakterystyka Konstytucji RP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ajwyższe organy władzy i administracji Rzeczypospolitej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ądy i trybunały w Polsc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dministracja publiczn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Materialne prawo administracyjn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Postępowanie administracyj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 Prawo karne i postępowanie karn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Podstawowe pojęcia materialnego prawa karnego - charakterystyka kodeksu karneg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Postępowanie kar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Prawo cywilne i gospodarcz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Podstawowe pojęcia prawa cywilneg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. Podstawowe rodzaje umów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 Dobra intelektualn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. Postępowanie cywiln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Prawo w gospodarc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: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- umie identyfikować i analizować problemy prawne charakterystyczne dla współczesnego społeczeństwa</w:t>
            </w:r>
          </w:p>
        </w:tc>
      </w:tr>
      <w:tr>
        <w:trPr>
          <w:trHeight w:val="49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1 – zaliczenie pisem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sali audytoryjnej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dentyfikować i analizować problemy prawne charakterystyczne dla współczesnego społeczeńst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5, W08, W09, W10, W23, U05, U07, U08, U12, K01, K03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38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7T02:03:00Z</dcterms:modified>
  <cp:revision>3</cp:revision>
  <dc:subject/>
  <dc:title>Wydziały nieposiadające uprawnień do nadawania stopnia naukowego doktora habilitowanego (niespełniające wymagań określonych w art</dc:title>
</cp:coreProperties>
</file>