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nozowanie gospodarcze 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conomic forecasting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. zw. dr hab. Witkowska Dorot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r Chrzanowska Mariola,  dr inż. Kompa Krzysztof, dr Matuszewska-Janica Aleksandra, </w:t>
              <w:br/>
              <w:t>mgr Żebrowska-Suchodolska Dorot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 xml:space="preserve">stacjonarne </w:t>
            </w:r>
            <w:r>
              <w:rPr>
                <w:rFonts w:cs="Arial" w:ascii="Arial" w:hAnsi="Arial"/>
                <w:sz w:val="18"/>
                <w:szCs w:val="18"/>
              </w:rPr>
              <w:t>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9"/>
            </w:tblGrid>
            <w:tr>
              <w:trPr>
                <w:trHeight w:val="460" w:hRule="atLeast"/>
              </w:trPr>
              <w:tc>
                <w:tcPr>
                  <w:tcW w:w="7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zygotowanie studentów do prognozowania zjawisk gospodarczych, wyboru efektywnych metod prognozowania procesów gospodarczych różnych typów, konstrukcji modeli symulacyjnych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6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9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8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wykładów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e założenia teorii predykcji. Budowa prognoz na podstawie modeli danych przekrojowych i czasowych. Metody heurystyczne prognozowania. Wprowadzenie do zagadnień klasyfikacji i grupowania: klasyfikacja ze wzorcem i bezwzorcowa. Metody doboru zmiennych do modeli. Metody normalizacji i standaryzacji zmiennych. Dekompozycja szeregu czasowego, badanie sezonowości. Metody prognozowania bezpośrednie: modele naiwne, średnia ruchoma. Budowa przedziałów ufności dla prognoz. Modele trendu, autoregresji i wygładzania wykładniczego. Ocena prognoz. </w:t>
            </w:r>
          </w:p>
          <w:p>
            <w:pPr>
              <w:pStyle w:val="Heading2"/>
              <w:jc w:val="both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</w:r>
          </w:p>
          <w:p>
            <w:pPr>
              <w:pStyle w:val="Heading2"/>
              <w:jc w:val="both"/>
              <w:rPr>
                <w:rFonts w:cs="Arial"/>
                <w:b/>
                <w:b/>
                <w:bCs/>
                <w:sz w:val="16"/>
                <w:szCs w:val="16"/>
                <w:vertAlign w:val="superscript"/>
                <w:lang w:val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ćwiczeń</w:t>
            </w:r>
            <w:r>
              <w:rPr>
                <w:rFonts w:cs="Arial"/>
                <w:b/>
                <w:bCs/>
                <w:sz w:val="16"/>
                <w:szCs w:val="16"/>
                <w:vertAlign w:val="superscript"/>
              </w:rPr>
              <w:t>: 1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prowadzenie do zagadnień klasyfikacji i grupowania: klasyfikacja ze wzorcem i bezwzorcowa. Metody doboru zmiennych do modeli. Metody normalizacji i standaryzacji zmiennych. Analiza skupień, syntetyczne mierniki taksonomiczne, regresja binarna. Dekompozycja szeregu czasowego wyodrębnianie wahań sezonowych. Metody prognozowania bezpośrednie: modele naiwne, średnia ruchoma. Błędy prognoz. Budowa przedziałów ufności dla prognoz. Modele autoregresyjne, trendu, Holta i Wintersa. Budowa prognoz na ich podstawie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ystyka opisowa i ekonomiczna, statystyka matematyczna; ekonometria, ekonomia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studentów do analizy zjawisk gospodarczych, grupowania obiektów, badania zależności dynamicznych</w:t>
            </w:r>
          </w:p>
        </w:tc>
      </w:tr>
      <w:tr>
        <w:trPr>
          <w:trHeight w:val="84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2"/>
            </w:tblGrid>
            <w:tr>
              <w:trPr>
                <w:trHeight w:val="839" w:hRule="atLeast"/>
              </w:trPr>
              <w:tc>
                <w:tcPr>
                  <w:tcW w:w="393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Student: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01 –zna i rozumie podstawowe pojęcia i reguły </w:t>
                    <w:br/>
                    <w:t>z zakresu prognozowania.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 –potrafi zbudować prognozę badanego zjawiska na podstawie posiadanych informacji. wykorzystując standardowe oprogramowanie MS Excel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 - umie wyznaczyć błędy prognoz i potrafi na ich podstawie podjąć decyzję o akceptacji lub braku akceptacji wyznaczonej prognozy.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 –potrafi wyznaczyć prognozy wariantowe.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4"/>
            </w:tblGrid>
            <w:tr>
              <w:trPr>
                <w:trHeight w:val="1363" w:hRule="atLeast"/>
              </w:trPr>
              <w:tc>
                <w:tcPr>
                  <w:tcW w:w="3954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5-   potrafi przeprowadzić grupowanie i klasyfikację obiektów.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06 – </w:t>
                  </w:r>
                  <w:r>
                    <w:rPr/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trafi: diagnozować stan procesów i zjawisk gospodarczych oraz ocenić przydatność modelu do celów prognozowania.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7 –potrafi dostosować wiedzę z zakresu teorii ekonomicznej na potrzeby predykcji ekonometrycznej.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8 –ma pogłębioną świadomość poziomu swojej wiedzy i umiejętności, rozumie potrzebę i posiada umiejętność samokształcenia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3, 06-08 – zaliczenie pisemne ćwiczeń i wykładów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4-05 – ocena efektywności pracy w czasie zajęć laboratoryj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4-05 – ocena projektów przygotowywanych w domu przez student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łożone projekty wraz z oceną; treść pytań laboratoryjnych wraz z oceną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ocena pracy (aktywność) w trakcie zajęć (10%, końcowej oceny) 2. ocena wykonanego zadania projektowego, (20% oceny końcowej) 3. pisemna praca - kolokwium ćwiczeniowe (35% oceny końcowej), 4. pisemne zaliczenie wykładu (35% oceny końcowej). Student, który nie złożył projektu oraz nie uzyskał minimum połowy punktów z kolokwium oraz zaliczenia wykładu mimo uzyskania najwyższych not z pozostałych elementów, nie powinien uzyskać zaliczenia przedmiotu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la dydaktyczna, dodatkowo część materiałów pomocna szczególnie przy realizacji samodzielnego projektu zostanie udostępniona w trybie e-learning 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ieślak Maria: Prognozowanie gospodarcze, Wydawnictwo Naukowe PWN, Warszawa 2011 (dostępna wersja elektroniczna na  www.ibuk.pl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itkowska Dorota: Podstawy ekonometrii i teorii prognozowania, Oficyna Ekonomiczna  2012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eliaś Aleksander, Pawełek Barbara, Wanat Stanisław: Prognozowanie ekonomiczne, Teoria, przykłady, zadania. Wydawnictwo Naukowe PWN Warszawa 2008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liaś A.: Teoria prognozy. PWE, Warszawa, 1997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Laboratorium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amodzielne studia literatur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zaliczenia wykład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Laboratorium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,5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/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Laboratorium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tudent zna i rozumie podstawowe pojęcia i reguły z zakresu prognozowani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</w:tblGrid>
            <w:tr>
              <w:trPr>
                <w:trHeight w:val="75" w:hRule="atLeast"/>
              </w:trPr>
              <w:tc>
                <w:tcPr>
                  <w:tcW w:w="741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_W11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tudent potrafi zbudować prostą prognozę badanego zjawiska na podstawie posiadanych informacji, wykorzystując standardowe oprogramowanie (MS Excel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9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8"/>
            </w:tblGrid>
            <w:tr>
              <w:trPr>
                <w:trHeight w:val="75" w:hRule="atLeast"/>
              </w:trPr>
              <w:tc>
                <w:tcPr>
                  <w:tcW w:w="196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_W06, K_W11, K_W17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tudent umie wyznaczyć błędy prognoz i potrafi na ich podstawie podjąć decyzję o akceptacji lub braku akceptacji wyznaczonej prognoz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</w:tblGrid>
            <w:tr>
              <w:trPr>
                <w:trHeight w:val="75" w:hRule="atLeast"/>
              </w:trPr>
              <w:tc>
                <w:tcPr>
                  <w:tcW w:w="1355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_W17, K_W22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udent potrafi wyznaczyć proste prognozy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ariantow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2"/>
            </w:tblGrid>
            <w:tr>
              <w:trPr>
                <w:trHeight w:val="75" w:hRule="atLeast"/>
              </w:trPr>
              <w:tc>
                <w:tcPr>
                  <w:tcW w:w="186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_U02, K_U04, K_U08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tudent  potrafi przeprowadzić grupowanie i klasyfikację obiektów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</w:tblGrid>
            <w:tr>
              <w:trPr>
                <w:trHeight w:val="75" w:hRule="atLeast"/>
              </w:trPr>
              <w:tc>
                <w:tcPr>
                  <w:tcW w:w="1355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K_W21, K_W22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tudent potrafi: diagnozować stan procesów i zjawisk gospodarczych oraz  ocenić przydatność modelu do celów prognozowani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2"/>
            </w:tblGrid>
            <w:tr>
              <w:trPr>
                <w:trHeight w:val="75" w:hRule="atLeast"/>
              </w:trPr>
              <w:tc>
                <w:tcPr>
                  <w:tcW w:w="186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_U02, K_U04, K_U06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tudent potrafi rozpoznać typowe przypadki niewłaściwego zastosowania teorii ekonomicznej do predykcji ekonometrycznej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5"/>
            </w:tblGrid>
            <w:tr>
              <w:trPr>
                <w:trHeight w:val="75" w:hRule="atLeast"/>
              </w:trPr>
              <w:tc>
                <w:tcPr>
                  <w:tcW w:w="1835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_K01, K_K05, K_K06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Student ma pogłębioną świadomość poziomu swojej wiedzy i umiejętności, rozumie potrzebę i posiada umiejętność samokształcenia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39"/>
            </w:tblGrid>
            <w:tr>
              <w:trPr>
                <w:trHeight w:val="75" w:hRule="atLeast"/>
              </w:trPr>
              <w:tc>
                <w:tcPr>
                  <w:tcW w:w="2405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K_K01, K_K03, K_K07, K_K08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35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3-03-05T14:28:00Z</dcterms:modified>
  <cp:revision>10</cp:revision>
  <dc:subject/>
  <dc:title>Wydziały nieposiadające uprawnień do nadawania stopnia naukowego doktora habilitowanego (niespełniające wymagań określonych w art</dc:title>
</cp:coreProperties>
</file>