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2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 Seminar 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. zw. dr hab. Bolesław Bor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. zw. dr hab. Bolesław Bor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9"/>
            </w:tblGrid>
            <w:tr>
              <w:trPr>
                <w:trHeight w:val="460" w:hRule="atLeast"/>
              </w:trPr>
              <w:tc>
                <w:tcPr>
                  <w:tcW w:w="7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zygotowanie studentów do napisania oraz obrony pracy magisterskiej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seminaryjn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18 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zajęć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 Cel i zakres pisania pracy magisterskiej,. Wybór tematu pracy. Ustalenie planu pracy. Harmonogram pisania pracy. Dobór bibliografii. Metody badawcze wykorzystywane podczas pisania pracy magisterskiej. Prezentacja wyników badań empirycznych. Układ pracy. Zalecenia redakcyjne i edytorskie. Prezentacje wyników badań uczestników seminarium. Dyskusja wyników prezentowanych badań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ystyka opisowa i ekonomiczna, statystyka matematyczna; ekonometria, ekonomia, teoria prognozy i symulacj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839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: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1 – stosuje podstawowe metody i narzędzia z zakresu ekonometrii i informatyki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2 - umie przeprowadzić analizę ilościową do badania przebiegu procesów i zjawisk ekonomicznych uwzględnionych w pracy.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3 – potrafi przeprowadzić poprawny wybór pojęć i metod matematycznych niezbędnych do rozwiązywanie problemów ekonomicznych i weryfikacji hipotez uwzględnionych w pracy magisterskiej.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4"/>
            </w:tblGrid>
            <w:tr>
              <w:trPr>
                <w:trHeight w:val="1363" w:hRule="atLeast"/>
              </w:trPr>
              <w:tc>
                <w:tcPr>
                  <w:tcW w:w="395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4 – pracować w zespole, gdzie aktywnie uczestniczy w tworzenie i realizacji projektów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5 – potrafi określić priorytety podczas wykonywania zadania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6 - ma pogłębioną świadomość poziomu swojej wiedzy i umiejętności, rozumie potrzebę i posiada umiejętność samokształcenia.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5 – ocena efektywności pracy w czasie seminari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6 – ocena pracy magisterskiej  przygotowywanej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e prace wraz z oceną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a dydaktyczna,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semina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studia literatur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semina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semina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stosuje podstawowe metody i narzędzia z zakresu ekonometrii i informatyk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mie przeprowadzić analizę ilościową do badania przebiegu procesów i zjawisk ekonomicznych uwzględnionych w prac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9, K_U10, K_K06, K_K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rafi przeprowadzić poprawny wybór pojęć i metod matematycznych niezbędnych do rozwiązywanie problemów ekonomicznych i weryfikacji hipotez uwzględnionych w pracy magisterskiej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9, K_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rafi pracować w zespole, gdzie aktywnie uczestniczy w tworzenie i realizacji projekt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U09, K_U10, </w:t>
            </w:r>
            <w:r>
              <w:rPr>
                <w:rFonts w:cs="Arial" w:ascii="Arial" w:hAnsi="Arial"/>
                <w:sz w:val="16"/>
                <w:szCs w:val="16"/>
              </w:rPr>
              <w:t>K_K02, K_K03, K_K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potrafi określić priorytety podczas wykonywania powierzonego mu zad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K03, K_K04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ma pogłębioną świadomość poziomu swojej wiedzy i umiejętności, rozumie potrzebę i posiada umiejętność samokształc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_U11, K_K04, K_K06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6:00Z</dcterms:created>
  <dc:creator>Zbigniew Wagner</dc:creator>
  <dc:description/>
  <dc:language>en-US</dc:language>
  <cp:lastModifiedBy>Joanna</cp:lastModifiedBy>
  <cp:lastPrinted>2012-04-19T14:39:00Z</cp:lastPrinted>
  <dcterms:modified xsi:type="dcterms:W3CDTF">2013-03-06T13:16:00Z</dcterms:modified>
  <cp:revision>2</cp:revision>
  <dc:subject/>
  <dc:title>Wydziały nieposiadające uprawnień do nadawania stopnia naukowego doktora habilitowanego (niespełniające wymagań określonych w art</dc:title>
</cp:coreProperties>
</file>