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27"/>
        <w:gridCol w:w="2977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kow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: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Operacyjne 1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łumaczenie nazwy na jęz. angielski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perational Research </w:t>
            </w: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Jolanta Kotlarsk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Jolanta Kotlarska, dr Elżbieta Saganowsk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atus przedmiotu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1   rok 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6"/>
                <w:szCs w:val="16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ykl dydaktyczny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zekazanie studentom wiedzy z zakresu rozwiązywania i analizy typowych problemów decyzyjnych</w:t>
            </w:r>
          </w:p>
        </w:tc>
      </w:tr>
      <w:tr>
        <w:trPr>
          <w:trHeight w:val="45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: </w:t>
              <w:tab/>
              <w:t>liczba godzin  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laboratoryjne: </w:t>
              <w:tab/>
              <w:t>liczba godzin 18;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studium przypadków, dyskusja, konsultacj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miot badań operacyjnych, pojęcie problemu decyzyjnego. Typy sytuacji decyzyjnych. </w:t>
              <w:br/>
              <w:t xml:space="preserve">Model matematyczny problemu decyzyjnego. Klasyfikacja modeli decyzyjnych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gadnienie programowania linioweg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gadnienie dual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łkowitoliczbowe zadanie optymalizacyjn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gramowanie wielokryterialn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gramowanie stochastyczn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kolejkowe M/M/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dynamiczne - wprowadzeni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liniowe– modelowanie typowych sytuacji decyzyjnych, rozwiązywanie, interpretacja rozwiązania. Anali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rażliw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związani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zmia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rametr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unkc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l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mienn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cyzyjnych i wartości ograniczeń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gadnienie dualne i jego interpretacja ekonomiczn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kolejkowe M/M/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tochastyczne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wybr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gadnienia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(przedmioty wprowadzające)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eb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niow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Anali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tematycz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Rachun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awdopodobieństw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, ogólna wiedza na temat technologii informacyjnych</w:t>
            </w:r>
          </w:p>
        </w:tc>
      </w:tr>
      <w:tr>
        <w:trPr>
          <w:trHeight w:val="90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: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zna obszary zastosowań badań operacyjnych </w:t>
              <w:br/>
              <w:t>w zarządzaniu firmami różnego typu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 potrafi identyfikować sytuacje decyzyjne i przyporządkowywać je do określonej klasy problemów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konstruować modele decyzyjne konkretnych problemów decyzyjnych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4 – posiada wiedzę o wybranych metodach rozwiązywania zadań decyzyjnych 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369"/>
              <w:rPr/>
            </w:pPr>
            <w:r>
              <w:rPr>
                <w:rFonts w:cs="Arial" w:ascii="Arial" w:hAnsi="Arial"/>
                <w:sz w:val="16"/>
                <w:szCs w:val="16"/>
              </w:rPr>
              <w:t>05 – zna wybrane algorytmy służące do rozwiązywania sformułowanych problemów decyzyjnych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siada umiejętność korzystania z odpowiednich programów komputerowych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umie interpretować otrzymane wyniki i na ich podstawie podejmować optymalne decyzje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potrafi analizować rozwiązania problemów decyzyjnych i przewidywać skutki ekonomiczne podejmowanych decyzji</w:t>
            </w:r>
          </w:p>
        </w:tc>
      </w:tr>
      <w:tr>
        <w:trPr>
          <w:trHeight w:val="88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, 07-08 – dwa kolokwia i egza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3 – praca dom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6 – ocena wynikająca z obserwacji w trakcie zajęć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okumentacji osiągniętych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a w postaci pisemnej wraz z ocen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wraz z oceną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gzamin pisemny – 50%, kolokwia – 40%, praca domowa – 5%, ocena wynikająca z obserwacji w trakcie zajęć – 5%.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e realizacji zajęć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 sala wykładow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podstawowa i uzupełniająca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nasiak E (red) „Badania operacyjne”, PWE, 200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kora W. (red) „Przykłady i zadania z badań operacyjnych i ekonometrii” Poznań Wyd. AE, 200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kuła K. (red) „Badania operacyjne w przykładach i zadaniach”, PWN, 201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zaskalik T. „Wprowadzenie do badań operacyjnych z komputerem”, PWE, 2008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Wskaźniki ilościowe charakteryzujące moduł/przedmiot</w:t>
      </w:r>
    </w:p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a domow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a domow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zgodności kierunkowych efektów kształcenia efektami przedmiotu: Badania Operacyjne I</w:t>
      </w:r>
    </w:p>
    <w:tbl>
      <w:tblPr>
        <w:tblW w:w="1116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obszary zastosowań badań operacyjnych w zarządzaniu firmami różnego typ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identyfikować sytuacje decyzyjne i przyporządkowywać je do określonej klasy problem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5; K_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rafi konstruować modele decyzyjne konkretnych problemów decyzyjnych </w:t>
              <w:br/>
              <w:t>w przedsiębiorstw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2, K_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wiedzę o wybranych metodach rozwiązywania zadań decyzyj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wybrane algorytmy służące do rozwiązywania sformułowanych problemów </w:t>
              <w:br/>
              <w:t xml:space="preserve">decyzyjnych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5, K_W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umiejętność korzystania z odpowiednich programów kompute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interpretować otrzymane wyniki i na ich podstawie podejmować optymalne decyz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6, K_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analizować rozwiązania problemów decyzyjnych i przewidywać skutki ekonomiczne podejmowanych decyz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7; K_K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12:00Z</dcterms:created>
  <dc:creator>Zbigniew Wagner</dc:creator>
  <dc:description/>
  <cp:keywords/>
  <dc:language>en-US</dc:language>
  <cp:lastModifiedBy>Joanna</cp:lastModifiedBy>
  <cp:lastPrinted>2013-02-07T12:05:00Z</cp:lastPrinted>
  <dcterms:modified xsi:type="dcterms:W3CDTF">2013-03-05T14:13:00Z</dcterms:modified>
  <cp:revision>6</cp:revision>
  <dc:subject/>
  <dc:title>Wydziały nieposiadające uprawnień do nadawania stopnia naukowego doktora habilitowanego (niespełniające wymagań określonych w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8113787</vt:r8>
  </property>
  <property fmtid="{D5CDD505-2E9C-101B-9397-08002B2CF9AE}" pid="3" name="_AuthorEmail">
    <vt:lpwstr>jolanta_kotlarska@sggw.pl</vt:lpwstr>
  </property>
  <property fmtid="{D5CDD505-2E9C-101B-9397-08002B2CF9AE}" pid="4" name="_AuthorEmailDisplayName">
    <vt:lpwstr>Jolanta Kotlarska</vt:lpwstr>
  </property>
  <property fmtid="{D5CDD505-2E9C-101B-9397-08002B2CF9AE}" pid="5" name="_EmailSubject">
    <vt:lpwstr>Sylabus z przedmiotu Badania operacyjne 1</vt:lpwstr>
  </property>
  <property fmtid="{D5CDD505-2E9C-101B-9397-08002B2CF9AE}" pid="6" name="_ReviewingToolsShownOnce">
    <vt:lpwstr/>
  </property>
</Properties>
</file>