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2/2013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y inżynierii finansowej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Basics of financial engineering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 i Ekonometri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Monika Krawiec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Monika Krawiec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Ekonometrii i Statys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staw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niestacjonarne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letni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harakterystyka podstawowych instrumentów pochodnych: kontraktów terminowych i opcj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mówienie metod ich wycen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liza efektywności stosowania poszczególnych derywatów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stawienie konstrukcji podstawowych strategii zabezpieczających na rynku opcj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ykład;  liczba godzin 9;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boratorium;  liczba godzin 18; 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kusja problemu, studium przypadków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/>
                <w:i w:val="false"/>
                <w:iCs w:val="false"/>
                <w:sz w:val="16"/>
                <w:szCs w:val="16"/>
                <w:lang w:val="pl-PL" w:eastAsia="pl-PL"/>
              </w:rPr>
              <w:t>Tematyka wykładów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ęcie, geneza i przedmiot zainteresowania inżynierii finansowej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Systematyka instrumentów pochodnych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ystyka i wycena kontraktów terminowych forward i futur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półczynnik zabezpieczenia dla kontraktów futur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harakterystyka i wycena opcji europejskich i amerykańskich (czynniki wpływające na wartość opcji, profile wypłaty, parytet put-call, model Blacka-Scholesa, model dwumianowy)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astyczność opcji (parametry greckie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Zmienność historyczna i implikowana (Close, High-Low, High-Low-Close volatility, EWMA, metoda Newtona-Raphsona i rekurencyjnej interpolacji liniowej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Opcyjne strategie zabezpieczające (spready i kombinowane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nek instrumentów pochodnych w Polsc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matyka ćwiczeń laboratoryjnych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cena kontraktów terminowych na papiery wartościowe nieprzynoszące okresowego dochodu, na papiery wartościowe o znanych dochodach gotówkowych i o znanej stopie dywidendy, wycena walutowych i towarowych kontraktów terminowych, wyznaczanie wartość długiej pozycji w kontrakcie forward, ewaluacja stopy użyteczności, szacowanie współczynnika zabezpieczenia i optymalnej liczby kontraktów futures dla potrzeb transakcji zabezpieczającej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znaczanie wartości opcji europejskich modelem Blacka-Scholesa i amerykańskich modelem dwumianowym, wykreślanie profili wypłaty, szacowanie i analiza parametrów greckich,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rzystanie rzeczywistych danych rynkowych do ewaluacji parametru zmienności historycznej i implikowanej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strukcja i wykreślanie profili wypłaty opcyjnych strategii zabezpieczających typu spread i kombinowanych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matyka, Finans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jomość podstaw Matematyki i Statystyki</w:t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– zna podstawowe instrumenty pochodn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– potrafi scharakteryzować podstawowe instrumenty pochodn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- posiada wiedzę na temat metod oceny zmienności cen instrumentów finansowych i towarów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- Zna metody wyceny kontraktów terminowych i opcji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– umie obliczać ceny kontraktów terminowych i opcji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– potrafi wykreślać profile wypłaty</w:t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– jest w stanie skonstruować opcję i ocenić jej efektywność w określonej sytuacji rynkowej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– potrafi oszacować parametr zmienności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 – konstruuje strategie zabezpieczające i wykreśla profile ich wypłaty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– potrafi dobrać strategię do oczekiwanych warunków rynkowych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1 - Potrafi określić strategię służącą realizacji celów inwestora  </w:t>
            </w:r>
          </w:p>
        </w:tc>
      </w:tr>
      <w:tr>
        <w:trPr>
          <w:trHeight w:val="571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1-06, 09-11 – egzamin pisemn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7-08 – ocena efektywności pracy w czasie zajęć laboratoryjnych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zamin pisemny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Ćwiczenia laboratoryjne – 10%,, egzamin pisemny – 90%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 -sala audytoryjna, ćwiczenia laboratoryjne – laboratorium komputerowe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Krawiec M. Zastosowania instrumentów pochodnych do ograniczania ryzyka rynkowego. Wyd. SGGW, Warszawa 200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Tarczyński W. Instrumenty pochodne na rynku kapitałowym. PWE, Warszawa 200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Hull J.: Kontrakty terminowe i opcje. WIG-Press, Warszawa 1998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Weron A., Weron R.: Inżynieria finansowa. WNT, Warszawa 2005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 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laboratoryjne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 zadań prowadzonych w trakcie ćwiczeń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7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egzamin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0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4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laboratoryjne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3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,5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 uzyskuje w ramach zajęć o charakterze praktycznym</w:t>
      </w:r>
      <w:r>
        <w:rPr>
          <w:rFonts w:cs="Arial" w:ascii="Arial" w:hAnsi="Arial"/>
          <w:i/>
          <w:sz w:val="18"/>
          <w:szCs w:val="18"/>
        </w:rPr>
        <w:t xml:space="preserve">: 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laboratoryjne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 zadań prowadzonych w trakcie ćwiczeń 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7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(1/3 wszystkich konsultacji)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1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podstawowe segmenty rynku finansowego i ich powiązania z rynkiem instrumentów pochodn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scharakteryzować podstawowe instrumenty pochodn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posiada wiedzę na temat metod oceny zmienności cen instrumentów finansowych i towaró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1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zna metody wyceny kontraktów terminowych i opcj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obliczać ceny kontraktów terminowych i opcj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wykreślać profile wypłat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st w stanie skonstruować opcję i ocenić jej efektywność w określonej sytuacji rynkowej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2 U06 U0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oszacować parametr zmiennośc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1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struuje strategie zabezpieczające i wykreśla profile ich wypłat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dobrać strategię do oczekiwanych warunków rynkow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3 U05 U06 U0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potrafi określić strategię służącą realizacji celów inwestor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03 K07</w:t>
            </w:r>
          </w:p>
        </w:tc>
      </w:tr>
    </w:tbl>
    <w:p>
      <w:pPr>
        <w:pStyle w:val="Normal"/>
        <w:autoSpaceDE w:val="false"/>
        <w:rPr>
          <w:color w:val="1E322A"/>
        </w:rPr>
      </w:pPr>
      <w:r>
        <w:rPr>
          <w:color w:val="1E322A"/>
        </w:rPr>
      </w:r>
    </w:p>
    <w:sectPr>
      <w:type w:val="nextPage"/>
      <w:pgSz w:w="11906" w:h="16838"/>
      <w:pgMar w:left="720" w:right="567" w:gutter="0" w:header="0" w:top="181" w:footer="0" w:bottom="35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0:52:00Z</dcterms:created>
  <dc:creator>Zbigniew Wagner</dc:creator>
  <dc:description/>
  <cp:keywords/>
  <dc:language>en-US</dc:language>
  <cp:lastModifiedBy>Joanna</cp:lastModifiedBy>
  <cp:lastPrinted>2012-04-19T14:39:00Z</cp:lastPrinted>
  <dcterms:modified xsi:type="dcterms:W3CDTF">2013-03-03T11:04:00Z</dcterms:modified>
  <cp:revision>5</cp:revision>
  <dc:subject/>
  <dc:title>Wydziały nieposiadające uprawnień do nadawania stopnia naukowego doktora habilitowanego (niespełniające wymagań określonych w art</dc:title>
</cp:coreProperties>
</file>