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427"/>
        <w:gridCol w:w="2977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unkow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: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etri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łumaczenie nazwy na jęz. angielski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Econometrics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Joanna Landmesser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Hanna Dudek, dr Monika Krawiec, dr Joanna Landmesser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tatus przedmiotu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) przedmiot kierunk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) stopień 1    rok 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6"/>
                <w:szCs w:val="16"/>
              </w:rPr>
              <w:t xml:space="preserve"> niestacjonarne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ykl dydaktyczny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rzystanie modeli ekonometrycznych do analizy zjawisk ekonomicznych w makro i mikroskali.</w:t>
            </w:r>
          </w:p>
        </w:tc>
      </w:tr>
      <w:tr>
        <w:trPr>
          <w:trHeight w:val="45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2847" w:leader="none"/>
              </w:tabs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: </w:t>
              <w:tab/>
              <w:t>liczba godzin 9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2847" w:leader="none"/>
              </w:tabs>
              <w:ind w:left="465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:</w:t>
              <w:tab/>
              <w:t>liczba godzin 18;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studium przypadków, dyskusja, konsultacje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PODPUNKT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left="720" w:hanging="53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Nieliniowe modele ekonometryczne (względem parametrów i zmiennych), rozpoznawanie nieliniowości,  testowanie postaci analitycznej  - test  J i P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 , linearyzacja, modele segmentowe, modele ściśle nieliniowe, numeryczne metody estymacji (Gaussa – Newtona, Marquardta i najszybszego spadku).</w:t>
            </w:r>
          </w:p>
          <w:p>
            <w:pPr>
              <w:pStyle w:val="PODPUNKT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left="720" w:hanging="5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e zmiennych jakościowych (logit model, probit model, estymacja i metody weryfikacji oraz interpretacja wyników).</w:t>
            </w:r>
          </w:p>
          <w:p>
            <w:pPr>
              <w:pStyle w:val="PODPUNKT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left="720" w:hanging="53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Funkcja produkcji (badania elastyczności produkcji, substytucja czynników produkcji, dynamiczne funkcje produkcji),</w:t>
            </w:r>
          </w:p>
          <w:p>
            <w:pPr>
              <w:pStyle w:val="PODPUNKT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left="720" w:hanging="53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konometryczna analiza rynku i popytu konsumpcyjnego (badania dochodowej i cenowej elastyczności popytu – modele: liniowy, potęgowy, Workinga oraz funkcje Tornqiusta I, II i III rodzaju).</w:t>
            </w:r>
          </w:p>
          <w:p>
            <w:pPr>
              <w:pStyle w:val="PODPUNKT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left="720" w:hanging="53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odele wielorównaniowe (postać strukturalna i zredukowana, problem identyfikacji, estymacja parametrów modeli o równaniach współzależnych, weryfikacja modeli wielorównaniowych).</w:t>
            </w:r>
          </w:p>
          <w:p>
            <w:pPr>
              <w:pStyle w:val="PODPUNKT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left="720" w:hanging="5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</w:rPr>
              <w:t xml:space="preserve">Analiza rozwoju zjawisk w czasie. </w:t>
            </w:r>
            <w:r>
              <w:rPr>
                <w:rFonts w:cs="Arial" w:ascii="Arial" w:hAnsi="Arial"/>
                <w:sz w:val="16"/>
                <w:szCs w:val="16"/>
              </w:rPr>
              <w:t>Badanie s</w:t>
            </w:r>
            <w:r>
              <w:rPr>
                <w:rFonts w:eastAsia="Calibri" w:cs="Arial" w:ascii="Arial" w:hAnsi="Arial"/>
                <w:bCs/>
                <w:sz w:val="16"/>
                <w:szCs w:val="16"/>
              </w:rPr>
              <w:t>tacjonarności procesów stochastycznych (</w:t>
            </w:r>
            <w:r>
              <w:rPr>
                <w:rFonts w:cs="Arial" w:ascii="Arial" w:hAnsi="Arial"/>
                <w:sz w:val="16"/>
                <w:szCs w:val="16"/>
              </w:rPr>
              <w:t xml:space="preserve">test Dickeya–Fullera). </w:t>
            </w:r>
            <w:r>
              <w:rPr>
                <w:rFonts w:eastAsia="Calibri" w:cs="Arial" w:ascii="Arial" w:hAnsi="Arial"/>
                <w:bCs/>
                <w:sz w:val="16"/>
                <w:szCs w:val="16"/>
              </w:rPr>
              <w:t>Modele ARIMA.</w:t>
            </w:r>
          </w:p>
          <w:p>
            <w:pPr>
              <w:pStyle w:val="PODPUNKT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left="720" w:hanging="53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gnozowanie i symulacje na podstawie jednorównaniowego i wielorównaniowego modelu ekonometrycznego (prognoza punktowa i  przedziałowa, ocena ex ante i ex post prognozy punktowej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estymacji modeli nieliniow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szacowania modeli zmiennych jakościowych, ocena jakości parametrów tych modeli oraz predykcj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szacowania funkcji produkcji i ekonomiczna interpretacja parametró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nie popytu w różnych grupach społeczno – ekonomiczn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ymacja parametrów modeli wielorównaniowych przy użyciu pakietów ekonometrycznych (GRETL, PcGive, pakiet R), metody weryfikacji modeli wielorównaniowych i interpretacja wynikó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</w:rPr>
              <w:t>Analiza rozwoju zjawisk w czas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nozowanie i symulacje zjawisk ekonomicznych z wykorzystaniem modeli ekonometrycznych.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a, Rachunek prawdopodobieństwa i statystyka matematyczna, Statystyka opisowa i ekonomiczna, Podstawy ekonometrii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a wiedza o prawach ekonomicznych oraz metodach ich weryfikacji</w:t>
            </w:r>
          </w:p>
        </w:tc>
      </w:tr>
      <w:tr>
        <w:trPr>
          <w:trHeight w:val="90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: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– zna narzędzia weryfikacji podstawowych praw ekonomicznych 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–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na złożone modele ekonometryczne niezbędne</w:t>
            </w:r>
            <w:r>
              <w:rPr>
                <w:rFonts w:cs="Arial" w:ascii="Arial" w:hAnsi="Arial"/>
                <w:sz w:val="16"/>
                <w:szCs w:val="16"/>
              </w:rPr>
              <w:t xml:space="preserve"> do analizy zjawisk gospodarczych w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ikro i makro skali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trafi konstruować modele ekonometryczne konkretnych problemów ekonomicznych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potrafi zastosować wiedzę o wybranych metodach szacowania parametrów modeli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9" w:hanging="3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weryfikuje za pomocą statystycznych metod wielorównaniowe i nieliniowe modele ekonometryczne</w:t>
            </w:r>
          </w:p>
          <w:p>
            <w:pPr>
              <w:pStyle w:val="Normal"/>
              <w:ind w:left="369" w:hanging="3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interpretuje otrzymane wyniki i na ich podstawie podejmuje optymalne decyzje</w:t>
            </w:r>
          </w:p>
          <w:p>
            <w:pPr>
              <w:pStyle w:val="Normal"/>
              <w:ind w:left="369" w:hanging="3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potrafi analizować rozwiązania problemów makro i mikroekonomicznych i przewidywać skutki ekonomiczne podejmowanych decyzji</w:t>
            </w:r>
          </w:p>
          <w:p>
            <w:pPr>
              <w:pStyle w:val="Normal"/>
              <w:ind w:left="369" w:hanging="369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– sporządza proste prognozy dla zjawisk ekonomicznych</w:t>
            </w:r>
          </w:p>
        </w:tc>
      </w:tr>
      <w:tr>
        <w:trPr>
          <w:trHeight w:val="6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6, 08 – pisemne kolokwium i egzamin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7 – projekt wykonany samodzielnie przez studenta (case – study),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dokumentacji osiągniętych efektów kształcenia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kwium pisemne na ocenę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cena z projektu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 na ocenę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gzamin pisemny – 50%, kolokwium – 30%, ocena projektu – 20%,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e realizacji zajęć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 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 podstawowa i uzupełniająca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alla: Ekonometria. PWN, Warszawa 200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Welfe W., Welfe A.: Ekonometria stosowana. PWN, Warszawa 20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Greene Wiliam H.: Econometric analysis. Fourth Edition. Prentce H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ll International, Inc., New York 2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rkowski B., Dudek H., Szczesny W.: Ekonometria. Wybrane zagadnienia. PWN, Warszawa 2003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liaś A., Pawełek B., Wanat S.: Prognozowanie ekonomiczne. Teoria, przykłady, zadania. PWN, Warszawa 200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szczyński M., Podgórska M. (red): Ekonometria. SGH, Warszawa 2003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 xml:space="preserve">: </w:t>
      </w:r>
    </w:p>
    <w:tbl>
      <w:tblPr>
        <w:tblW w:w="11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Łączna liczba punktów ECTS, którą student  uzyskuje w ramach zajęć o charakterze praktycznym, takich jak wykonanie projektu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/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96 (2)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ela zgodności kierunkowych efektów kształcenia efektami przedmiotu: ekonometria</w:t>
      </w:r>
    </w:p>
    <w:tbl>
      <w:tblPr>
        <w:tblW w:w="1116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>
          <w:trHeight w:val="1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na narzędzia weryfikacji podstawowych praw ekonomicznych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W11, W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na złożone modele ekonometryczne niezbędne</w:t>
            </w:r>
            <w:r>
              <w:rPr>
                <w:rFonts w:cs="Arial" w:ascii="Arial" w:hAnsi="Arial"/>
                <w:sz w:val="16"/>
                <w:szCs w:val="16"/>
              </w:rPr>
              <w:t xml:space="preserve"> do analizy zjawisk gospodarczych w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ikro i makro ska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trafi konstruować modele ekonometryczne konkretnych problemów ekonomi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U02, 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zastosować wiedzę o wybranych metodach szacowania parametrów mode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U06, U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yfikuje za pomocą statystycznych metod wielorównaniowe i nieliniowe modele ekonometrycz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U07, U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pretuje otrzymane wyniki i na ich podstawie podejmuje optymalne decyz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trafi analizować rozwiązania problemów makro i mikroekonomicznych i przewidywać skutki ekonomiczne podejmowanych decyz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3, K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porządza proste prognozy dla zjawisk ekonomi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U02, U06, U0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397" w:right="3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1" w:hanging="35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DPUNKT">
    <w:name w:val="PODPUNK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1:34:00Z</dcterms:created>
  <dc:creator>Zbigniew Wagner</dc:creator>
  <dc:description/>
  <cp:keywords/>
  <dc:language>en-US</dc:language>
  <cp:lastModifiedBy>Joanna</cp:lastModifiedBy>
  <cp:lastPrinted>2012-05-18T13:44:00Z</cp:lastPrinted>
  <dcterms:modified xsi:type="dcterms:W3CDTF">2013-03-05T15:13:00Z</dcterms:modified>
  <cp:revision>5</cp:revision>
  <dc:subject/>
  <dc:title>Wydziały nieposiadające uprawnień do nadawania stopnia naukowego doktora habilitowanego (niespełniające wymagań określonych w art</dc:title>
</cp:coreProperties>
</file>