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 licencjackie 2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  <w:lang w:val="en"/>
              </w:rPr>
              <w:t>Undergraduate</w:t>
            </w: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minar 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technik prezent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zygotowania i wygłaszania referatów nauk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promotora i tematu pracy licencjackiej.</w:t>
            </w:r>
          </w:p>
        </w:tc>
      </w:tr>
      <w:tr>
        <w:trPr>
          <w:trHeight w:val="44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 – 18 godzin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indywidualne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zagadnień dotyczących metod badawczych wykorzystywanych podczas pisania pracy magisterskiej, prezentacji wyników badań empirycznych, układu pracy licencjackiej, zaleceń redakcyjnych i edytorskich. Prezentacje wyników analiz uczestników seminarium. Dyskusja  prezentowanych wynik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głoszenie przez studenta jednego lub dwóch referatów (w zależności od stopnia zaawansowania pracy) przedstawiających postępy  w przygotowywanej pracy licencjacki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zakończonego fragmentu przygotowywanej przez studenta pracy licencjackiej i zreferowanie go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onomia, statystyka opisowa i ekonomiczna, statystyka matematyczna; ekonometria.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wiedzę na temat wykorzystania podstawowych metod statystycznych w analizach ekonomi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potrafi </w:t>
            </w:r>
            <w:r>
              <w:rPr>
                <w:rFonts w:cs="Arial" w:ascii="Arial" w:hAnsi="Arial"/>
                <w:color w:val="181519"/>
                <w:sz w:val="16"/>
                <w:szCs w:val="16"/>
              </w:rPr>
              <w:t>wykorzystać podstawową wiedzę teoretyczną do opisu i analizowania konkretnych procesów i zjawisk społeczno-gospodarcz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otrafi uzupełniać i doskonalić nabytą wiedzę i umiejętnośc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wykazuje się umiejętnością logicznego myślenia i porządkowania inform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przekazać informacje na temat zastosowania metod statystycznych w analizach ekonomicznych  w sposób powszechnie zrozumiały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ocena wygłoszonego refer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-05 – ocena udziału w dyskusji 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refera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przez wybranego promotora tematu pracy licencjacki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at – 80%, udział w dyskusji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a przez studenta według potrzeb wynikających z wybranego tematu referatu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arunkiem zaliczenia jest wygłoszenie co najmniej jednego referatu oraz przedstawienie potwierdzenia rozpoczęcia współpracy z wybranym promotorem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refera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ywanie pracy licencjacki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indywidualnego refera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wykorzystania podstawowych metod statystycznych w analizach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</w:t>
            </w:r>
            <w:r>
              <w:rPr>
                <w:rFonts w:cs="Arial" w:ascii="Arial" w:hAnsi="Arial"/>
                <w:color w:val="181519"/>
                <w:sz w:val="16"/>
                <w:szCs w:val="16"/>
              </w:rPr>
              <w:t xml:space="preserve"> wykorzystać podstawową wiedzę teoretyczną do opisu i analizowania konkretnych procesów i zjawisk społeczno-gospodarcz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uzupełniać i doskonalić nabytą wiedzę i umiejęt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K02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uje się umiejętnością logicznego myślenia i porządkowania inform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, K_U08, K_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kazać informacje na temat zastosowania metod statystycznych w analizach ekonomicznych  w sposób powszechnie zrozumiał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0, K_K04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5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3-02-27T20:25:00Z</dcterms:modified>
  <cp:revision>4</cp:revision>
  <dc:subject/>
  <dc:title>Wydziały nieposiadające uprawnień do nadawania stopnia naukowego doktora habilitowanego (niespełniające wymagań określonych w art</dc:title>
</cp:coreProperties>
</file>