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reprezentacyjn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ampling surve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Stanisław Jawor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Stanisław Jawor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 xml:space="preserve">tacjonarne </w:t>
            </w:r>
            <w:r>
              <w:rPr>
                <w:rFonts w:cs="Arial" w:ascii="Arial" w:hAnsi="Arial"/>
                <w:sz w:val="18"/>
                <w:szCs w:val="18"/>
              </w:rPr>
              <w:t>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 podstawami statystyki matematycznej niezbędnymi do zrozumienia dalszych jej zastosowań: ekonometrii itp.</w:t>
            </w:r>
          </w:p>
        </w:tc>
      </w:tr>
      <w:tr>
        <w:trPr>
          <w:trHeight w:val="99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;  liczba godzin 9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9;  </w:t>
            </w:r>
          </w:p>
        </w:tc>
      </w:tr>
      <w:tr>
        <w:trPr>
          <w:trHeight w:val="28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b w:val="false"/>
                <w:b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pl-PL" w:eastAsia="pl-PL"/>
              </w:rPr>
              <w:t>Ćwiczenia w grupach laboratoryjnych z wykorzystaniem takich programów jak Excel, Statgraphics, R, SA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Wprowadzenie do statystyki populacji skończonych: różnice między statystyką populacji skończonych i populacji nieskończo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wowe zagadnienia: estymacja wartości globalnej oraz wariancji, estymatory ilorazowe i regresyj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Schematy losowania: losowanie proste, losowanie warstwowe, losowanie wielostopni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y statystyczne: zgodności i niezależności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dyskretnych rozkładów prawdopodobi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wowe zagadnienia: estymacja wartości globalnej oraz wariancji, estymatory ilorazowe i regresyj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Schematy losowania: losowanie proste, losowanie warstwowe, losowanie wielostopniowe</w:t>
            </w:r>
          </w:p>
          <w:p>
            <w:pPr>
              <w:pStyle w:val="Normal"/>
              <w:tabs>
                <w:tab w:val="left" w:pos="708" w:leader="none"/>
              </w:tabs>
              <w:spacing w:before="40" w:after="40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: rachunek prawdopodobieństwa, statystyka matematyczna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pojęcia schematu i planu losowania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trafi wykonać losowanie jednostopniowe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wykonać losowanie warstwowe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04 – </w:t>
            </w:r>
            <w:r>
              <w:rPr>
                <w:rFonts w:cs="Arial" w:ascii="Arial" w:hAnsi="Arial"/>
                <w:sz w:val="16"/>
                <w:szCs w:val="16"/>
              </w:rPr>
              <w:t xml:space="preserve">potrafi wykonać losowan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wustopniowe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2 – sprawdzian cząstk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4 – egzamin pisemn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ian cząstkowy, Egzamin pisemny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rawdzian cząstkowy 10%, Egzamin końcowy 9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. Bracha, Teoretyczne podstawy metody reprezentacyjnej, PWN, 199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Zasępa, Badania statystyczne metodą reprezentacyjną, PWN, 196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ń J.: Statystyka matematyczna, modele i zadania, PWN, 198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sprawdzia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jęcia schematu i planu los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0" w:after="0"/>
              <w:ind w:left="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4, K_W1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konać losowanie jednostopni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2 K_U04, K_U05, K_U14, K_K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konać losowanie warstw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2 K_U04, K_U05, K_U14, K_K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trafi wykonać losowan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wustopni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2 K_U04, K_U05, K_U14, K_K05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52:00Z</dcterms:created>
  <dc:creator>Zbigniew Wagner</dc:creator>
  <dc:description/>
  <cp:keywords/>
  <dc:language>en-US</dc:language>
  <cp:lastModifiedBy>Joanna</cp:lastModifiedBy>
  <cp:lastPrinted>2013-02-01T11:11:00Z</cp:lastPrinted>
  <dcterms:modified xsi:type="dcterms:W3CDTF">2013-03-06T11:53:00Z</dcterms:modified>
  <cp:revision>7</cp:revision>
  <dc:subject/>
  <dc:title>Wydziały nieposiadające uprawnień do nadawania stopnia naukowego doktora habilitowanego (niespełniające wymagań określonych w art</dc:title>
</cp:coreProperties>
</file>