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388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7/2018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M-IN-1S-06L-44_3</w:t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przetwarzania da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ocessing system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formatyka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6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IM-IN-1S-06L-44_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kształcenia jest wykorzystanie i zapoznanie studentów z systemami przetwarzania danych</w:t>
            </w:r>
          </w:p>
        </w:tc>
      </w:tr>
      <w:tr>
        <w:trPr>
          <w:trHeight w:val="85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30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30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zentacje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y analizy i przetwarzania danych (SPD)  – definicje, funkcje i charakterystyka komponentów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systemów  w aspektach: tworzenia modeli i analizy danych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chitektura systemów przetwarzania danych (SPD)</w:t>
            </w:r>
          </w:p>
          <w:p>
            <w:pPr>
              <w:pStyle w:val="Normal"/>
              <w:numPr>
                <w:ilvl w:val="0"/>
                <w:numId w:val="6"/>
              </w:numPr>
              <w:ind w:left="424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ielowymiarowy model danych, </w:t>
            </w:r>
          </w:p>
          <w:p>
            <w:pPr>
              <w:pStyle w:val="Normal"/>
              <w:numPr>
                <w:ilvl w:val="0"/>
                <w:numId w:val="6"/>
              </w:numPr>
              <w:ind w:left="424" w:hanging="360"/>
              <w:jc w:val="both"/>
              <w:rPr/>
            </w:pPr>
            <w:r>
              <w:rPr>
                <w:sz w:val="20"/>
                <w:szCs w:val="20"/>
              </w:rPr>
              <w:t xml:space="preserve">Modele logiczne SPD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a schematów SPD na podstawie wymagań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L- ekstrakcja, transformacja i ładowanie danych część 1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L- ekstrakcja, transformacja i ładowanie danych część 2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warzanie i optymalizacja zapytań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a dane  i jakość danych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tworzenia raportów w SQL Server Reporting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 / eksport danych w środowisku 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pulacja danymi w środowisku 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zna prezentacja analizowanych danych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2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rzedmiotu</w:t>
            </w:r>
          </w:p>
          <w:p>
            <w:pPr>
              <w:pStyle w:val="Heading2"/>
              <w:tabs>
                <w:tab w:val="clear" w:pos="708"/>
                <w:tab w:val="left" w:pos="1080" w:leader="none"/>
              </w:tabs>
              <w:rPr>
                <w:rFonts w:ascii="Garamond" w:hAnsi="Garamond" w:cs="Garamond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Garamond" w:ascii="Garamond" w:hAnsi="Garamond"/>
                <w:i w:val="false"/>
                <w:iCs w:val="false"/>
                <w:sz w:val="22"/>
                <w:szCs w:val="22"/>
              </w:rPr>
              <w:t xml:space="preserve">Tematyka ćwiczeń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reści prezentowane na wykładach zostaną uzupełnione ćwiczeniami w laboratorium komputerowym  przy wykorzystaniu:</w:t>
            </w:r>
          </w:p>
          <w:p>
            <w:pPr>
              <w:pStyle w:val="Normal"/>
              <w:numPr>
                <w:ilvl w:val="0"/>
                <w:numId w:val="2"/>
              </w:numPr>
              <w:ind w:left="424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  <w:lang w:val="en-US"/>
              </w:rPr>
              <w:t xml:space="preserve">SQL Server 2012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stęp do środowiska SQL Server Integration Services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mplementowanie kontroli przepływu zgodnie z zadanymi wytycznymi. Łączenie kontroli przepływu z transferem danych. </w:t>
            </w:r>
            <w:r>
              <w:rPr>
                <w:sz w:val="20"/>
                <w:szCs w:val="20"/>
              </w:rPr>
              <w:t>Wyodrębnienia i ładowanie danych – transformacja danych.</w:t>
            </w:r>
            <w:r>
              <w:rPr>
                <w:rFonts w:cs="Arial" w:ascii="Arial" w:hAnsi="Arial"/>
                <w:sz w:val="16"/>
                <w:szCs w:val="16"/>
              </w:rPr>
              <w:t xml:space="preserve"> Budowa kostki. Podstawy tworzenia raportów. </w:t>
            </w:r>
          </w:p>
          <w:p>
            <w:pPr>
              <w:pStyle w:val="Normal"/>
              <w:numPr>
                <w:ilvl w:val="0"/>
                <w:numId w:val="2"/>
              </w:numPr>
              <w:ind w:left="424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aliza danych w środowisku open source np. R (import/export danych. Manipulacja danymi, zapytania i filtrowanie informacji, graficznie prezentacja danych)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 umiejętności z użytkowania systemów informatycznych</w:t>
            </w:r>
          </w:p>
        </w:tc>
      </w:tr>
      <w:tr>
        <w:trPr>
          <w:trHeight w:val="224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: </w:t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0"/>
            </w:tblGrid>
            <w:tr>
              <w:trPr/>
              <w:tc>
                <w:tcPr>
                  <w:tcW w:w="10490" w:type="dxa"/>
                  <w:tcBorders/>
                </w:tcPr>
                <w:p>
                  <w:pPr>
                    <w:pStyle w:val="Akapitzlist"/>
                    <w:numPr>
                      <w:ilvl w:val="0"/>
                      <w:numId w:val="4"/>
                    </w:numPr>
                    <w:ind w:left="316" w:right="6414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na budowę współczesnego systemu przetwarzania danych</w:t>
                  </w:r>
                </w:p>
              </w:tc>
            </w:tr>
            <w:tr>
              <w:trPr/>
              <w:tc>
                <w:tcPr>
                  <w:tcW w:w="10490" w:type="dxa"/>
                  <w:tcBorders/>
                </w:tcPr>
                <w:p>
                  <w:pPr>
                    <w:pStyle w:val="Akapitzlist"/>
                    <w:numPr>
                      <w:ilvl w:val="0"/>
                      <w:numId w:val="4"/>
                    </w:numPr>
                    <w:ind w:left="316" w:right="6414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na i rozumie poszczególne transformacje danych</w:t>
                  </w:r>
                </w:p>
              </w:tc>
            </w:tr>
            <w:tr>
              <w:trPr/>
              <w:tc>
                <w:tcPr>
                  <w:tcW w:w="10490" w:type="dxa"/>
                  <w:tcBorders/>
                </w:tcPr>
                <w:p>
                  <w:pPr>
                    <w:pStyle w:val="Akapitzlist"/>
                    <w:numPr>
                      <w:ilvl w:val="0"/>
                      <w:numId w:val="4"/>
                    </w:numPr>
                    <w:ind w:left="316" w:right="6414" w:hanging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mie administrować systemem przetwarzania  danych</w:t>
                  </w:r>
                </w:p>
              </w:tc>
            </w:tr>
            <w:tr>
              <w:trPr/>
              <w:tc>
                <w:tcPr>
                  <w:tcW w:w="10490" w:type="dxa"/>
                  <w:tcBorders/>
                </w:tcPr>
                <w:p>
                  <w:pPr>
                    <w:pStyle w:val="Akapitzlist"/>
                    <w:snapToGrid w:val="false"/>
                    <w:ind w:left="-44" w:right="641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424" w:hanging="4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korzystać z Integration Services na poziomie użytkownika – tworzenie i uruchamianie pakietów</w:t>
            </w:r>
          </w:p>
          <w:tbl>
            <w:tblPr>
              <w:tblW w:w="104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0"/>
            </w:tblGrid>
            <w:tr>
              <w:trPr/>
              <w:tc>
                <w:tcPr>
                  <w:tcW w:w="1049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4"/>
                    </w:numPr>
                    <w:ind w:left="344" w:right="7061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na zasady tworzenia i konfigurowania elementów ETL</w:t>
                  </w:r>
                </w:p>
              </w:tc>
            </w:tr>
            <w:tr>
              <w:trPr/>
              <w:tc>
                <w:tcPr>
                  <w:tcW w:w="10490" w:type="dxa"/>
                  <w:tcBorders/>
                  <w:vAlign w:val="bottom"/>
                </w:tcPr>
                <w:p>
                  <w:pPr>
                    <w:pStyle w:val="Akapitzlist"/>
                    <w:numPr>
                      <w:ilvl w:val="0"/>
                      <w:numId w:val="4"/>
                    </w:numPr>
                    <w:ind w:left="344" w:right="7061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zna sposoby konfigurowania, zabezpieczania i cyklicznego uruchamiania pakietów</w:t>
                  </w:r>
                </w:p>
              </w:tc>
            </w:tr>
          </w:tbl>
          <w:p>
            <w:pPr>
              <w:pStyle w:val="Akapitzlist"/>
              <w:ind w:left="316" w:right="64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7582"/>
      </w:tblGrid>
      <w:tr>
        <w:trPr>
          <w:trHeight w:val="8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,02,04 - zaliczenie pisem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3,05,06 – ocena efektywności pracy w czasie wykonaniu raportów / analizy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a raportów (2 szt,) oraz kostek (2 szt.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isemne (Quizy) z ocenami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50%, testy pisemne – 50%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ma J. (2009) Business Intelligence Systemy wspomagania decyzji biznesowych, Wyd. PWN, Warszaw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sowska C A., Matejewska M E, Lorek J M (2013), Podstawy hurtowni danych, Wyd. PJWZT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crosoft, Microsoft SQL Server 2008 Integration Services Krok po kroku, Promise 2011</w:t>
            </w:r>
          </w:p>
        </w:tc>
      </w:tr>
      <w:tr>
        <w:trPr>
          <w:trHeight w:val="340" w:hRule="atLeast"/>
        </w:trPr>
        <w:tc>
          <w:tcPr>
            <w:tcW w:w="10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zaliczenie pisemne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pisemnego: 2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195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right="458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right="458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" w:leader="none"/>
              </w:tabs>
              <w:ind w:right="458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/>
        <w:t xml:space="preserve">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909"/>
        <w:gridCol w:w="2749"/>
        <w:gridCol w:w="1559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działywanie zajęć na efekt kierunkowy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współczesnego systemu przetwarzania danych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8/P65-WG, U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poszczególne transformacje danych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/P65-W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administrować systemem przetwarzania  danych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8/P65-W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korzystać z Integration Services na poziomie użytkownika – tworzenie i uruchamianie pakietów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, U19/P65-U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tworzenia i konfigurowania elementów ETL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7/P65-W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sposoby konfigurowania, zabezpieczania  i cyklicznego uruchamiania pakietów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, U01/P65-U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</w:tr>
    </w:tbl>
    <w:p>
      <w:pPr>
        <w:pStyle w:val="Normal"/>
        <w:autoSpaceDE w:val="false"/>
        <w:rPr>
          <w:color w:val="1E322A"/>
        </w:rPr>
      </w:pPr>
      <w:r>
        <w:rPr>
          <w:color w:val="1E322A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i/>
      <w:i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57:00Z</dcterms:created>
  <dc:creator>DOM</dc:creator>
  <dc:description/>
  <cp:keywords/>
  <dc:language>en-US</dc:language>
  <cp:lastModifiedBy>Grzegorz Wieczorek</cp:lastModifiedBy>
  <dcterms:modified xsi:type="dcterms:W3CDTF">2019-05-13T12:52:00Z</dcterms:modified>
  <cp:revision>7</cp:revision>
  <dc:subject/>
  <dc:title/>
</cp:coreProperties>
</file>