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ałącznik nr 1 do Uchwały nr _______ - 2018/2019 z dnia 25 marca 2019 r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 sprawie wytycznych dla tworzenia i zmian programów studiów pierwszego stopnia, drugiego stopnia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Cs/>
          <w:color w:val="C0C0C0"/>
        </w:rPr>
      </w:pPr>
      <w:r>
        <w:rPr>
          <w:rFonts w:cs="Times New Roman" w:ascii="Times New Roman" w:hAnsi="Times New Roman"/>
          <w:i/>
          <w:sz w:val="16"/>
          <w:szCs w:val="16"/>
        </w:rPr>
        <w:t>oraz jednolitych studiów magisterskich rozpoczynających się od roku akademickiego 2019/2020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Cs/>
          <w:color w:val="C0C0C0"/>
        </w:rPr>
        <w:t>Opis</w:t>
      </w:r>
      <w:r>
        <w:rPr>
          <w:rFonts w:cs="Times New Roman" w:ascii="Times New Roman" w:hAnsi="Times New Roman"/>
          <w:b/>
          <w:bCs/>
          <w:color w:val="C0C0C0"/>
        </w:rPr>
        <w:t xml:space="preserve"> zajęć (sylabus)</w:t>
      </w:r>
    </w:p>
    <w:tbl>
      <w:tblPr>
        <w:tblW w:w="10665" w:type="dxa"/>
        <w:jc w:val="left"/>
        <w:tblInd w:w="-69" w:type="dxa"/>
        <w:tblLayout w:type="fixed"/>
        <w:tblCellMar>
          <w:top w:w="0" w:type="dxa"/>
          <w:left w:w="67" w:type="dxa"/>
          <w:bottom w:w="0" w:type="dxa"/>
          <w:right w:w="70" w:type="dxa"/>
        </w:tblCellMar>
      </w:tblPr>
      <w:tblGrid>
        <w:gridCol w:w="1523"/>
        <w:gridCol w:w="1524"/>
        <w:gridCol w:w="1524"/>
        <w:gridCol w:w="1523"/>
        <w:gridCol w:w="1524"/>
        <w:gridCol w:w="1524"/>
        <w:gridCol w:w="1523"/>
      </w:tblGrid>
      <w:tr>
        <w:trPr>
          <w:trHeight w:val="405" w:hRule="atLeast"/>
        </w:trPr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zajęć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y wbudowane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spacing w:lineRule="atLeast" w:line="1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jęć w j. angielskim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mbedded systems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Zajęcia dla kierunku studiów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16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zyk wykładowy: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lsk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iom studiów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I stopnia</w:t>
            </w:r>
          </w:p>
        </w:tc>
        <w:tc>
          <w:tcPr>
            <w:tcW w:w="4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right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sz w:val="16"/>
                <w:szCs w:val="16"/>
              </w:rPr>
              <w:t xml:space="preserve">Forma studiów: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rFonts w:cs="Wingdings" w:ascii="Wingdings" w:hAnsi="Wingdings"/>
                <w:sz w:val="20"/>
                <w:szCs w:val="16"/>
              </w:rPr>
              <w:t></w:t>
            </w:r>
            <w:r>
              <w:rPr>
                <w:rFonts w:eastAsia="Calibri"/>
                <w:sz w:val="20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cjonarn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Wingdings" w:ascii="Wingdings" w:hAnsi="Wingdings"/>
                <w:sz w:val="20"/>
                <w:szCs w:val="16"/>
              </w:rPr>
              <w:t></w:t>
            </w:r>
            <w:r>
              <w:rPr>
                <w:rFonts w:eastAsia="Calibri"/>
                <w:sz w:val="20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stacjonar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jc w:val="right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sz w:val="16"/>
                <w:szCs w:val="16"/>
              </w:rPr>
              <w:t>Status zajęć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rFonts w:cs="Wingdings" w:ascii="Wingdings" w:hAnsi="Wingdings"/>
                <w:sz w:val="20"/>
                <w:szCs w:val="16"/>
              </w:rPr>
              <w:t>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</w:t>
            </w:r>
            <w:r>
              <w:rPr>
                <w:bCs/>
                <w:sz w:val="16"/>
                <w:szCs w:val="16"/>
              </w:rPr>
              <w:t>odstawowe</w:t>
            </w:r>
          </w:p>
          <w:p>
            <w:pPr>
              <w:pStyle w:val="Normal"/>
              <w:spacing w:lineRule="atLeast" w:line="100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rFonts w:cs="Wingdings" w:ascii="Wingdings" w:hAnsi="Wingdings"/>
                <w:sz w:val="20"/>
                <w:szCs w:val="16"/>
              </w:rPr>
              <w:t>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kierunkowe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rFonts w:cs="Wingdings" w:ascii="Wingdings" w:hAnsi="Wingdings"/>
                <w:sz w:val="20"/>
                <w:szCs w:val="16"/>
              </w:rPr>
              <w:t>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obowiązkowe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Wingdings" w:ascii="Wingdings" w:hAnsi="Wingdings"/>
                <w:sz w:val="20"/>
                <w:szCs w:val="16"/>
              </w:rPr>
              <w:t>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o wybor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>
                <w:rFonts w:ascii="Wingdings" w:hAnsi="Wingdings" w:cs="Wingdings"/>
                <w:sz w:val="20"/>
                <w:szCs w:val="16"/>
              </w:rPr>
            </w:pPr>
            <w:r>
              <w:rPr>
                <w:bCs/>
                <w:sz w:val="16"/>
                <w:szCs w:val="16"/>
              </w:rPr>
              <w:t>Numer semestru: ……4….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Wingdings" w:ascii="Wingdings" w:hAnsi="Wingdings"/>
                <w:sz w:val="20"/>
                <w:szCs w:val="16"/>
              </w:rPr>
              <w:t>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semestr  zimowy</w:t>
              <w:br/>
            </w:r>
            <w:r>
              <w:rPr>
                <w:rFonts w:cs="Wingdings" w:ascii="Wingdings" w:hAnsi="Wingdings"/>
                <w:sz w:val="20"/>
                <w:szCs w:val="16"/>
              </w:rPr>
              <w:t>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semestr  letni </w:t>
            </w:r>
          </w:p>
        </w:tc>
      </w:tr>
      <w:tr>
        <w:trPr>
          <w:trHeight w:val="39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akademicki, od którego obowiązuje opis (rocznik)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/20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umer katalogowy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M-IN-1Z-06L-37_4</w:t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ordynator zajęć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zajęcia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realizująca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zlecająca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ożenia, cele i opis zajęć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cs="Arial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ów wbudowanych. Podstawowe definicje i klasyfikacja. Obszary zastosowań. Zadania pomiarowe i ster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sterowania i automatyki. Klasyfikacja obiektów sterowanych oraz ich opis systemowy i matematycz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ikrokontrolerów. Budowa, zasada działania oraz architektura mikrokontrolera. Podstawowe moduły sprzęt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ka programowania mikrokontrolerów. Charakterystyka języków programowania. Przykłady zastosowa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lne sterowniki logiczne. Struktura sprzętowa i architektura sterowników. Klasyfikacja modułów sprzę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ady programowania sterowników PLC. Klasyfikacja języków programowania. Przykładowe program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komunikacji w systemach wbudowanych. Deterministyczne sieci komputerowe. Podstawowe protokoły komunikacyjne. Wymagania sprzętowe i program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komunikacji systemu wbudowanego z otoczeniem. Przetworniki A/C i C/A. Systemy czujnikowe, czujniki półprzewodnikowe, inteligentne (smart sensors). Systemy MEM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stemy uruchomieniowe. Układy ASIC oraz wykorzystujące programowalne bramki logiczne (FPGA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zawodność systemów sterujących. Autodiagnostyka systemów wbudowanych. Standard JTA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y zastosowań systemów wbudowanych. Domy inteligentne, zarządzanie procesem produkcyjnym w fabryce. Aspekty bezpieczeństwa systemów wbudow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etod programowania systemów wbudowanych. Różnice w programowaniu asemblera mikrokontrolerów oraz klasycznych komputerów. Programowanie w językach wysokiego poziomu (C lub Basic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z programowaniem podstawowych elementów mikrokontrolera – portów wewnętrznych. Wykorzystanie procedur wbudowany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rejestrów podstawowych oraz plików rejestrów. Akumulator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licznikami mikrokontrolera. Pomiar czas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wyświetlaczy LCD, cyfrowych wyświetlaczy modułowych oraz klawiatur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modułów zewnętrznych. Komunikacja z otoczeniem przy pomocy portów szeregowych i równoległ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enia zmiennoprzecinkowe, wykonywane na jednostce arytmetyczno-logicznej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podprocedur oraz programów obsługi przerwań. Tworzenie programu wyzwalanego przerwaniam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ogramowanie układu FPGA. Schemat logiczny oraz jego implementacja sprzętowa. Wykorzystanie układu FPGA do obsługi elementów zestawu test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aplikacji dla mikrokontrolera w języku niskiego (asembler) oraz wysokiego poziomu (C, Basic)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  <w:tab/>
              <w:t>Projekt zakłada stworzenie przez studentów programu pozwalającego sterowanie wybranego systemu analogowego (oświetlenie uliczne, czytnik kart magnetycznych, równia pochyła itp.) przy pomocy systemu mikroprocesorow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aplikacji dla sterownika logicznego w oparciu o układ FPGA firmy Alter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  <w:tab/>
              <w:t>Projekt zakłada zaprojektowanie układu cyfrowego do wykorzystania w automatyce na podstawie sieci bramek logicznych FPGA.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y dydaktyczne, liczba godzin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/>
              <w:ind w:left="47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;  liczba godzin ...18...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ind w:left="47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a laboratoryjne;  liczba godzin ...18...;  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etody dydaktyczne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studium przypadków, konsultacje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agania formaln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 założenia wstępne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przętu i oprogramowania wykorzystywanego w systemach komputerowych, znajomość zasad przetwarzania języka maszynowego, umiejętność programowania w językach niskiego oraz wysokiego poziomu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 uczenia się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iedza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bookmarkStart w:id="0" w:name="__DdeLink__3928_1186025635"/>
            <w:r>
              <w:rPr>
                <w:rFonts w:cs="Arial" w:ascii="Arial" w:hAnsi="Arial"/>
                <w:sz w:val="16"/>
                <w:szCs w:val="16"/>
              </w:rPr>
              <w:t>zna budowę mikrokontrolera, potrafi podać jego elementy oraz przykłady oraz klasyfikację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specyficzne cechy systemów pomiarowo-kontro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opisać operacje wykonywane w systemie wbudowanym, rozumie ich znaczenie</w:t>
            </w:r>
          </w:p>
          <w:p>
            <w:pPr>
              <w:pStyle w:val="Normal"/>
              <w:spacing w:lineRule="atLeast" w:line="100"/>
              <w:ind w:left="424" w:hanging="424"/>
              <w:jc w:val="both"/>
              <w:rPr>
                <w:b/>
                <w:b/>
                <w:bCs/>
                <w:sz w:val="16"/>
                <w:szCs w:val="16"/>
              </w:rPr>
            </w:pPr>
            <w:bookmarkStart w:id="1" w:name="__DdeLink__2267_1186025635"/>
            <w:r>
              <w:rPr>
                <w:rFonts w:cs="Arial" w:ascii="Arial" w:hAnsi="Arial"/>
                <w:sz w:val="16"/>
                <w:szCs w:val="16"/>
              </w:rPr>
              <w:t xml:space="preserve">04 – zna </w:t>
            </w:r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metody komunikacji między 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>modułami systemów cyfrowych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ci: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bookmarkStart w:id="2" w:name="__DdeLink__3946_1186025635"/>
            <w:bookmarkStart w:id="3" w:name="__DdeLink__2288_1186025635"/>
            <w:r>
              <w:rPr>
                <w:rFonts w:cs="Arial" w:ascii="Arial" w:hAnsi="Arial"/>
                <w:sz w:val="16"/>
                <w:szCs w:val="16"/>
              </w:rPr>
              <w:t>umie zaimplementować różne algorytmy w technice FPG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4" w:name="__DdeLink__2255_1186025635"/>
            <w:r>
              <w:rPr>
                <w:rFonts w:cs="Arial" w:ascii="Arial" w:hAnsi="Arial"/>
                <w:sz w:val="16"/>
                <w:szCs w:val="16"/>
              </w:rPr>
              <w:t>0</w:t>
            </w:r>
            <w:bookmarkEnd w:id="4"/>
            <w:r>
              <w:rPr>
                <w:rFonts w:cs="Arial" w:ascii="Arial" w:hAnsi="Arial"/>
                <w:sz w:val="16"/>
                <w:szCs w:val="16"/>
              </w:rPr>
              <w:t>2 – potrafii opracować program dla systemu wbudowanego, z wykorzystaniem języków niskiego i wysokiego poziomu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5" w:name="__DdeLink__2257_1186025635"/>
            <w:bookmarkStart w:id="6" w:name="__DdeLink__2257_1186025635"/>
            <w:bookmarkEnd w:id="6"/>
          </w:p>
          <w:p>
            <w:pPr>
              <w:pStyle w:val="Normal"/>
              <w:spacing w:lineRule="atLeast" w:line="100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zapewnić niezawodność systemu pomiarowo-kontrolnego</w:t>
            </w:r>
          </w:p>
          <w:p>
            <w:pPr>
              <w:pStyle w:val="Normal"/>
              <w:spacing w:lineRule="atLeast" w:line="100"/>
              <w:ind w:left="486" w:hanging="486"/>
              <w:jc w:val="both"/>
              <w:rPr>
                <w:b/>
                <w:b/>
                <w:bCs/>
                <w:sz w:val="16"/>
                <w:szCs w:val="16"/>
              </w:rPr>
            </w:pPr>
            <w:bookmarkEnd w:id="2"/>
            <w:r>
              <w:rPr>
                <w:rFonts w:cs="Arial" w:ascii="Arial" w:hAnsi="Arial"/>
                <w:sz w:val="16"/>
                <w:szCs w:val="16"/>
              </w:rPr>
              <w:t>04 – potrafi zdiagnozować wady systemu wbudowanego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End w:id="3"/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mpetencje:</w:t>
            </w:r>
          </w:p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</w:rPr>
            </w:pPr>
            <w:bookmarkStart w:id="7" w:name="__DdeLink__3957_1186025635"/>
            <w:bookmarkEnd w:id="7"/>
            <w:r>
              <w:rPr>
                <w:sz w:val="16"/>
                <w:szCs w:val="16"/>
              </w:rPr>
              <w:t>…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posób weryfikacji efektów uczenia się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y lub ustny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projektu podczas zajęć laboratoryjnych.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orma dokumentacji osiągniętych efektów uczenia się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lub protokół z przeprowadzenia egzaminu ustnego z ocenami.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y i wagi mające wpływ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a ocenę końcową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30%, egzamin pisemny – 50%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realizacji zajęć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dowolna sala, ćwiczenia laboratoryjne – laboratorium techniki cyfrowej i systemów wbudowanych</w:t>
            </w:r>
          </w:p>
        </w:tc>
        <w:tc>
          <w:tcPr>
            <w:tcW w:w="7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 podstawowa i uzupełniająca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5" w:leader="none"/>
                <w:tab w:val="left" w:pos="4680" w:leader="none"/>
              </w:tabs>
              <w:spacing w:lineRule="atLeast" w:line="100"/>
              <w:ind w:left="492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Urbaniak, „Podstawy automatyki”, Wydawnictwo Politechniki Poznańskiej, Poznań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5" w:leader="none"/>
                <w:tab w:val="left" w:pos="4680" w:leader="none"/>
              </w:tabs>
              <w:spacing w:lineRule="atLeast" w:line="100"/>
              <w:ind w:left="492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Kasprzyk, „Programowanie sterowników przemysłowych”, Wydawnictwa Naukowo-Techniczne, Warszawa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5" w:leader="none"/>
                <w:tab w:val="left" w:pos="4680" w:leader="none"/>
              </w:tabs>
              <w:spacing w:lineRule="atLeast" w:line="100"/>
              <w:ind w:left="492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Kaczorek, Teoria sterowania, PWN, Warszawa,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5" w:leader="none"/>
                <w:tab w:val="left" w:pos="4680" w:leader="none"/>
              </w:tabs>
              <w:spacing w:lineRule="atLeast" w:line="100"/>
              <w:ind w:left="492" w:hanging="283"/>
              <w:rPr>
                <w:rFonts w:ascii="Arial" w:hAnsi="Arial" w:cs="Arial"/>
                <w:sz w:val="16"/>
                <w:szCs w:val="16"/>
              </w:rPr>
            </w:pPr>
            <w:bookmarkStart w:id="8" w:name="__DdeLink__3915_1186025635"/>
            <w:bookmarkEnd w:id="8"/>
            <w:r>
              <w:rPr>
                <w:rFonts w:cs="Arial" w:ascii="Arial" w:hAnsi="Arial"/>
                <w:sz w:val="16"/>
                <w:szCs w:val="16"/>
              </w:rPr>
              <w:t>R. Pełka, „Mikrokontrolery – architektura, programowanie, zastosowania”, WKŁ, Warszawa, 20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5" w:leader="none"/>
                <w:tab w:val="left" w:pos="4680" w:leader="none"/>
              </w:tabs>
              <w:spacing w:lineRule="atLeast" w:line="100"/>
              <w:ind w:left="492" w:hanging="283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Orłowski, „Komputerowe układy automatyki”, WNT, Warszawa, 1987</w:t>
            </w:r>
          </w:p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rak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br/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  <w:sz w:val="18"/>
          <w:szCs w:val="18"/>
        </w:rPr>
      </w:pPr>
      <w:r>
        <w:rPr>
          <w:sz w:val="16"/>
        </w:rPr>
        <w:t>Wskaźniki ilościowe charakteryzujące moduł/przedmiot:</w:t>
      </w:r>
    </w:p>
    <w:tbl>
      <w:tblPr>
        <w:tblW w:w="10508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9068"/>
        <w:gridCol w:w="1440"/>
      </w:tblGrid>
      <w:tr>
        <w:trPr>
          <w:trHeight w:val="536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cunkowa sumaryczna liczba godzin pracy studenta (kontaktowych i pracy własnej) niezbędna dla osiągnięcia zakładanych dla zajęć efektów uczenia się - na tej podstawie należy wypełnić pole ECT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h</w:t>
            </w:r>
          </w:p>
        </w:tc>
      </w:tr>
      <w:tr>
        <w:trPr>
          <w:trHeight w:val="476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ączna liczba punktów ECTS, którą student uzyskuje na zajęciach wymagających bezpośredniego udziału nauczycieli akademickich lub innych osób prowadzących zajęci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sz w:val="18"/>
        </w:rPr>
        <w:t>Tabela zgodności kierunkowych efektów uczenia się z efektami przedmiotu: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04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563"/>
        <w:gridCol w:w="3000"/>
        <w:gridCol w:w="1383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tegoria efektu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fekty uczenia się dla zajęć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niesienie do efektów dla programu studiów dla kierunk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Oddziaływanie zajęć na efekt kierunkowy*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Wiedza 01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4" w:hanging="424"/>
              <w:jc w:val="both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mikrokontrolera</w:t>
            </w:r>
            <w:bookmarkStart w:id="9" w:name="__DdeLink__2269_1186025635"/>
            <w:bookmarkStart w:id="10" w:name="__DdeLink__3937_1186025635"/>
            <w:bookmarkEnd w:id="9"/>
            <w:bookmarkEnd w:id="10"/>
            <w:r>
              <w:rPr>
                <w:rFonts w:cs="Arial" w:ascii="Arial" w:hAnsi="Arial"/>
                <w:sz w:val="16"/>
                <w:szCs w:val="16"/>
              </w:rPr>
              <w:t>, potrafi podać jego elementy oraz przykłady oraz klasyfikacj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W_01, K_W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Wiedza 0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4" w:hanging="424"/>
              <w:jc w:val="both"/>
              <w:rPr>
                <w:bCs/>
                <w:sz w:val="18"/>
                <w:szCs w:val="18"/>
              </w:rPr>
            </w:pPr>
            <w:bookmarkStart w:id="11" w:name="__DdeLink__2271_1186025635"/>
            <w:r>
              <w:rPr>
                <w:rFonts w:cs="Arial" w:ascii="Arial" w:hAnsi="Arial"/>
                <w:sz w:val="16"/>
                <w:szCs w:val="16"/>
              </w:rPr>
              <w:t xml:space="preserve">zna i rozumie specyficzne cechy systemów </w:t>
            </w:r>
            <w:bookmarkEnd w:id="11"/>
            <w:r>
              <w:rPr>
                <w:rFonts w:cs="Arial" w:ascii="Arial" w:hAnsi="Arial"/>
                <w:sz w:val="16"/>
                <w:szCs w:val="16"/>
              </w:rPr>
              <w:t>pomiarowo-kontrol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_W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Wiedza 0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4" w:hanging="424"/>
              <w:jc w:val="both"/>
              <w:rPr>
                <w:bCs/>
                <w:sz w:val="18"/>
                <w:szCs w:val="18"/>
              </w:rPr>
            </w:pPr>
            <w:bookmarkStart w:id="12" w:name="__DdeLink__2273_1186025635"/>
            <w:r>
              <w:rPr>
                <w:rFonts w:cs="Arial" w:ascii="Arial" w:hAnsi="Arial"/>
                <w:sz w:val="16"/>
                <w:szCs w:val="16"/>
              </w:rPr>
              <w:t>potrafi opisać operacje wykonywane w systemie wbudowa</w:t>
            </w:r>
            <w:bookmarkEnd w:id="12"/>
            <w:r>
              <w:rPr>
                <w:rFonts w:cs="Arial" w:ascii="Arial" w:hAnsi="Arial"/>
                <w:sz w:val="16"/>
                <w:szCs w:val="16"/>
              </w:rPr>
              <w:t>nym, rozumie ich znaczeni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_W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13" w:name="__DdeLink__2277_1186025635"/>
            <w:bookmarkEnd w:id="13"/>
            <w:r>
              <w:rPr>
                <w:bCs/>
                <w:sz w:val="18"/>
                <w:szCs w:val="18"/>
              </w:rPr>
              <w:t>Wiedza 0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424" w:hanging="424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komunikacji między modułami systemów cyfrow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</w:rPr>
            </w:pPr>
            <w:bookmarkStart w:id="14" w:name="__DdeLink__3328_1186025635"/>
            <w:bookmarkEnd w:id="14"/>
            <w:r>
              <w:rPr>
                <w:sz w:val="18"/>
                <w:szCs w:val="18"/>
              </w:rPr>
              <w:t>K_W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bookmarkStart w:id="15" w:name="__DdeLink__3324_1186025635"/>
            <w:bookmarkEnd w:id="15"/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Umiejętności 0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6" w:hanging="486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 zaimplementować różne </w:t>
            </w:r>
            <w:bookmarkStart w:id="16" w:name="__DdeLink__3952_1186025635"/>
            <w:bookmarkEnd w:id="16"/>
            <w:r>
              <w:rPr>
                <w:rFonts w:cs="Arial" w:ascii="Arial" w:hAnsi="Arial"/>
                <w:sz w:val="16"/>
                <w:szCs w:val="16"/>
              </w:rPr>
              <w:t>algorytmy w technice FPGA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_U0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bookmarkStart w:id="17" w:name="__DdeLink__2300_1186025635"/>
            <w:r>
              <w:rPr>
                <w:bCs/>
                <w:sz w:val="18"/>
                <w:szCs w:val="18"/>
              </w:rPr>
              <w:t xml:space="preserve">Umiejętności </w:t>
            </w:r>
            <w:bookmarkEnd w:id="17"/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6" w:hanging="486"/>
              <w:jc w:val="both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i opracować program dla systemu wbudowanego, z wykorzystaniem języków niskiego i wysokiego poziomu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</w:rPr>
            </w:pPr>
            <w:bookmarkStart w:id="18" w:name="__DdeLink__3337_1186025635"/>
            <w:r>
              <w:rPr>
                <w:bCs/>
                <w:sz w:val="18"/>
                <w:szCs w:val="18"/>
              </w:rPr>
              <w:t>K_</w:t>
            </w:r>
            <w:bookmarkEnd w:id="18"/>
            <w:r>
              <w:rPr>
                <w:bCs/>
                <w:sz w:val="18"/>
                <w:szCs w:val="18"/>
              </w:rPr>
              <w:t>U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Umiejętności 03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486" w:hanging="486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pewnić niezawodność systemu pomiarowo-kontrolnego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bookmarkStart w:id="19" w:name="__DdeLink__3322_1186025635"/>
            <w:bookmarkEnd w:id="19"/>
            <w:r>
              <w:rPr>
                <w:sz w:val="18"/>
                <w:szCs w:val="18"/>
              </w:rPr>
              <w:t>K_U2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__DdeLink__3339_1186025635"/>
            <w:bookmarkEnd w:id="20"/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Umiejętności 04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486" w:hanging="486"/>
              <w:jc w:val="both"/>
              <w:rPr>
                <w:bCs/>
                <w:sz w:val="18"/>
                <w:szCs w:val="18"/>
              </w:rPr>
            </w:pPr>
            <w:bookmarkStart w:id="21" w:name="__DdeLink__3341_1186025635"/>
            <w:r>
              <w:rPr>
                <w:rFonts w:cs="Arial" w:ascii="Arial" w:hAnsi="Arial"/>
                <w:sz w:val="16"/>
                <w:szCs w:val="16"/>
              </w:rPr>
              <w:t>potrafi zdiagnozować wady systemu wbudowa</w:t>
            </w:r>
            <w:bookmarkEnd w:id="21"/>
            <w:r>
              <w:rPr>
                <w:rFonts w:cs="Arial" w:ascii="Arial" w:hAnsi="Arial"/>
                <w:sz w:val="16"/>
                <w:szCs w:val="16"/>
              </w:rPr>
              <w:t>nego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_U2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A6A6A6"/>
                <w:sz w:val="18"/>
                <w:szCs w:val="18"/>
              </w:rPr>
              <w:t xml:space="preserve">Kompetencje -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360"/>
        <w:ind w:left="1" w:hanging="1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</w:r>
    </w:p>
    <w:p>
      <w:pPr>
        <w:pStyle w:val="Default"/>
        <w:spacing w:lineRule="auto" w:line="360"/>
        <w:ind w:left="1" w:hanging="1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  <w:t>*)</w:t>
      </w:r>
    </w:p>
    <w:p>
      <w:pPr>
        <w:pStyle w:val="Default"/>
        <w:spacing w:lineRule="auto" w:line="360"/>
        <w:ind w:left="1" w:hanging="1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  <w:t xml:space="preserve">3 – zaawansowany i szczegółowy, </w:t>
      </w:r>
    </w:p>
    <w:p>
      <w:pPr>
        <w:pStyle w:val="Default"/>
        <w:spacing w:lineRule="auto" w:line="360"/>
        <w:ind w:left="1" w:hanging="1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  <w:t>2 – znaczący,</w:t>
      </w:r>
    </w:p>
    <w:p>
      <w:pPr>
        <w:pStyle w:val="Default"/>
        <w:spacing w:lineRule="auto" w:line="360"/>
        <w:ind w:left="1" w:hanging="1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  <w:t>1 – podstawowy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98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18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38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58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78"/>
        </w:tabs>
        <w:ind w:left="71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DejaVu Sans" w:cs="Calibri"/>
      <w:color w:val="00000A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lineRule="atLeast" w:line="100"/>
      <w:ind w:hanging="0"/>
      <w:outlineLvl w:val="1"/>
    </w:pPr>
    <w:rPr>
      <w:rFonts w:ascii="Arial" w:hAnsi="Arial" w:eastAsia="Times New Roman" w:cs="Times New Roman"/>
      <w:i/>
      <w:iCs/>
      <w:sz w:val="20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i/>
      <w:iCs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>
      <w:numPr>
        <w:ilvl w:val="0"/>
        <w:numId w:val="0"/>
      </w:numPr>
      <w:ind w:hanging="0"/>
    </w:pPr>
    <w:rPr>
      <w:rFonts w:cs="Gargi-1.2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DejaVu Sans" w:cs="Gargi-1.2b"/>
      <w:sz w:val="28"/>
      <w:szCs w:val="28"/>
    </w:rPr>
  </w:style>
  <w:style w:type="paragraph" w:styleId="WWTextBody">
    <w:name w:val="WW-Text Body"/>
    <w:basedOn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Gargi-1.2b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Gargi-1.2b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" w:cs="Calibri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Literatura">
    <w:name w:val="literatura"/>
    <w:basedOn w:val="Normal"/>
    <w:qFormat/>
    <w:pPr>
      <w:numPr>
        <w:ilvl w:val="0"/>
        <w:numId w:val="0"/>
      </w:numPr>
      <w:tabs>
        <w:tab w:val="clear" w:pos="708"/>
        <w:tab w:val="left" w:pos="340" w:leader="none"/>
        <w:tab w:val="left" w:pos="709" w:leader="none"/>
        <w:tab w:val="left" w:pos="6521" w:leader="none"/>
      </w:tabs>
      <w:spacing w:lineRule="atLeast" w:line="100"/>
      <w:ind w:left="510" w:right="0" w:hanging="51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38:00Z</dcterms:created>
  <dc:creator>Zbigniew Wagner</dc:creator>
  <dc:description/>
  <cp:keywords/>
  <dc:language>en-US</dc:language>
  <cp:lastModifiedBy>Grzegorz Wieczorek</cp:lastModifiedBy>
  <cp:lastPrinted>2019-03-18T08:34:00Z</cp:lastPrinted>
  <dcterms:modified xsi:type="dcterms:W3CDTF">2019-05-13T13:14:00Z</dcterms:modified>
  <cp:revision>2</cp:revision>
  <dc:subject/>
  <dc:title/>
</cp:coreProperties>
</file>