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  <w:gridCol w:w="23"/>
        <w:gridCol w:w="31"/>
        <w:gridCol w:w="9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mpresja dan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" w:type="dxa"/>
            <w:gridSpan w:val="2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ta Compression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Adam Ciark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ci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stacjonarne</w:t>
            </w:r>
            <w:r>
              <w:rPr>
                <w:rFonts w:cs="Arial" w:ascii="Arial" w:hAnsi="Arial"/>
                <w:sz w:val="18"/>
                <w:szCs w:val="18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poznanie studentów z celami, sposobami i fazami kompresji danych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znajomienie studentów z wybranymi technikami kompresji dany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wiedzy na temat praktycznych algorytmów kompresji i dekodowania dany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8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;  liczba godzin 9;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el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mpresj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anych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dstawow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lgorytm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mpresj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raz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ej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az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resja stratna i bezstratna. Obszary ich zastosowań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dstawowe metody kompresji, w tym kodowani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ługośc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eri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RLE)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lgorytm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„</w:t>
            </w:r>
            <w:r>
              <w:rPr>
                <w:rFonts w:cs="Arial" w:ascii="Arial" w:hAnsi="Arial"/>
                <w:sz w:val="16"/>
                <w:szCs w:val="16"/>
              </w:rPr>
              <w:t>Przesuń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odu</w:t>
            </w:r>
            <w:r>
              <w:rPr>
                <w:rFonts w:eastAsia="Arial" w:cs="Arial" w:ascii="Arial" w:hAnsi="Arial"/>
                <w:sz w:val="16"/>
                <w:szCs w:val="16"/>
              </w:rPr>
              <w:t>”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wantyzacja skalarna i wektorow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równość Krafta-MacMilla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ody statystyczne, w tym kodowania Huffmana i arytmetyczne. Praktyczne realizacje tych meto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ody słownikowe z akcentem położonym na LZ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yczna realizacja procesów kodowania, oparta na znanych algorytmach kompresj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a porównawcze między różnymi metodami kompresj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cja własnych pomysł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ria informacji, rachunek prawdopodobieństwa, wstęp do programowania, algorytmy i struktury danych, grafy i siec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y matematyki, ogólna wiedza na temat przesyłania informacji, rachunek prawdopodobieństwa 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posiada wiedzę z matematyki wymaganą do zrozumienia i praktycznego użycia w zagadnieniach kompresji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ma podstawową wiedzę w zakresie telekomunikacji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ma ugruntowaną wiedzę w zakresie algorytmów kompresyj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potrafi wykorzystać nabytą wiedzę matematyczną do opisu i tworzenia algorytmów kompresji danych</w:t>
            </w:r>
          </w:p>
        </w:tc>
        <w:tc>
          <w:tcPr>
            <w:tcW w:w="4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wykorzystuje nabytą wiedzę matematyczną do optymalizacji rozwiązań programow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 potrafi pozyskiwać wiedzę z literatury i dokonywać jej interpretacji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potrafi pracować indywidualnie i w zespole i dotrzymywać terminów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– posługuje się językiem angielskim w stopniu wystarczającym do czytania z rozumieniem</w:t>
            </w:r>
          </w:p>
          <w:p>
            <w:pPr>
              <w:pStyle w:val="Normal"/>
              <w:ind w:left="486" w:hanging="4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9 – </w:t>
            </w:r>
            <w:r>
              <w:rPr>
                <w:rFonts w:cs="Arial" w:ascii="Arial" w:hAnsi="Arial"/>
                <w:bCs/>
                <w:sz w:val="16"/>
                <w:szCs w:val="16"/>
              </w:rPr>
              <w:t>ma umiejętność formułowania algorytmów i ich programowania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cena projektów przygotowywanych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y pisemne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ania projektowe – 50%, egzamin pisemny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- sala dydaktyczna</w:t>
            </w:r>
          </w:p>
        </w:tc>
      </w:tr>
      <w:tr>
        <w:trPr>
          <w:trHeight w:val="340" w:hRule="atLeast"/>
        </w:trPr>
        <w:tc>
          <w:tcPr>
            <w:tcW w:w="11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23)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D. Salomon, Data Compression – The Complete Reference, 4 ed., Springer, 200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Khalid Sayood, Introduction to Data Compression, Morgan Kaufmann, 2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M. Nelson, J. Gailly, The Data Compression Book, IDG, 1996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.  D. Salomon, G. Motta, Handbook of Data Compression, Springer, 20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1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p>
      <w:pPr>
        <w:pStyle w:val="Normal"/>
        <w:rPr/>
      </w:pPr>
      <w:r>
        <w:rPr/>
      </w:r>
    </w:p>
    <w:tbl>
      <w:tblPr>
        <w:tblW w:w="112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50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2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wiedzę z matematyki wymaganą do zrozumienia i praktycznego użycia w zagadnieniach kompresji danych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  wiedzę na temat teorii informacji oraz o teoretycznych i praktycznych aspektach transmisji informacji w systemach komputerowych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a zaawansowaną wiedzę na temat struktury, zasady działania oraz komunikacji w systemie informatycznym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a wiedzę o zaawansowanej algorytmice, strukturach danych i technice tworzenia algorytmów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486" w:hanging="48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projektować wydajne algorytmy, uzasadniać ich poprawność, rozumie wpływ struktury komputera na wykonanie algorytmu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486" w:hanging="48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zredagować,przeanalizować, a następnie zrealizować wymagania w przedsięwzięciach związanych z analizą eksploracją i prezentacją danych o zróżnicowanym pochodzeniu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486" w:hanging="48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zastosować wiedzę matematyczną do optymalizacji działania algorytmów i systemów informacyjnych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7</w:t>
            </w:r>
          </w:p>
        </w:tc>
      </w:tr>
    </w:tbl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04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7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zaliczeniu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04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7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504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7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238" w:right="266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38" w:right="2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6130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6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03390</wp:posOffset>
              </wp:positionH>
              <wp:positionV relativeFrom="paragraph">
                <wp:posOffset>635</wp:posOffset>
              </wp:positionV>
              <wp:extent cx="12382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1.25pt;mso-wrap-distance-left:0pt;mso-wrap-distance-right:0pt;mso-wrap-distance-top:0pt;mso-wrap-distance-bottom:0pt;margin-top:0.05pt;mso-position-vertical-relative:text;margin-left:53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Arial" w:hAnsi="Arial" w:cs="Times New Roman"/>
      <w:b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Goth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LONormal"/>
    <w:next w:val="LONormal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30:00Z</dcterms:created>
  <dc:creator>Zbigniew Wagner</dc:creator>
  <dc:description/>
  <cp:keywords/>
  <dc:language>en-US</dc:language>
  <cp:lastModifiedBy>Joanna</cp:lastModifiedBy>
  <cp:lastPrinted>2012-03-06T22:23:00Z</cp:lastPrinted>
  <dcterms:modified xsi:type="dcterms:W3CDTF">2017-09-27T22:59:00Z</dcterms:modified>
  <cp:revision>8</cp:revision>
  <dc:subject/>
  <dc:title>Wydziały nieposiadające uprawnień do nadawania stopnia naukowego doktora habilitowanego (niespełniające wymagań określonych w art</dc:title>
</cp:coreProperties>
</file>