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C0C0"/>
              </w:rPr>
            </w:pPr>
            <w:r>
              <w:rPr>
                <w:sz w:val="20"/>
                <w:szCs w:val="20"/>
              </w:rPr>
              <w:t>Nazwa przedmiotu</w:t>
            </w: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czna Inteligencj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CTS 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sz w:val="16"/>
                <w:szCs w:val="16"/>
              </w:rPr>
              <w:t>Tłumaczenie nazwy na jęz. angielski</w:t>
            </w:r>
            <w:r>
              <w:rPr>
                <w:sz w:val="16"/>
                <w:szCs w:val="16"/>
                <w:vertAlign w:val="superscript"/>
              </w:rPr>
              <w:t>3)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rtificial  Intelligenc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ierunek studiów</w:t>
            </w:r>
            <w:r>
              <w:rPr>
                <w:sz w:val="16"/>
                <w:szCs w:val="16"/>
                <w:vertAlign w:val="superscript"/>
              </w:rPr>
              <w:t>4)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oordynator przedmiotu</w:t>
            </w:r>
            <w:r>
              <w:rPr>
                <w:sz w:val="16"/>
                <w:szCs w:val="16"/>
                <w:vertAlign w:val="superscript"/>
              </w:rPr>
              <w:t>5)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Hab. Ryszard Koze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zajęcia</w:t>
            </w:r>
            <w:r>
              <w:rPr>
                <w:sz w:val="16"/>
                <w:szCs w:val="16"/>
                <w:vertAlign w:val="superscript"/>
              </w:rPr>
              <w:t>6)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Hab. Ryszard Koze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realizująca</w:t>
            </w:r>
            <w:r>
              <w:rPr>
                <w:sz w:val="16"/>
                <w:szCs w:val="16"/>
                <w:vertAlign w:val="superscript"/>
              </w:rPr>
              <w:t>7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Wydział, dla którego przedmiot jest realizowany</w:t>
            </w:r>
            <w:r>
              <w:rPr>
                <w:sz w:val="16"/>
                <w:szCs w:val="16"/>
                <w:vertAlign w:val="superscript"/>
              </w:rPr>
              <w:t>8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atus przedmiotu</w:t>
            </w:r>
            <w:r>
              <w:rPr>
                <w:sz w:val="16"/>
                <w:szCs w:val="16"/>
                <w:vertAlign w:val="superscript"/>
              </w:rPr>
              <w:t>9)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) przedmiot </w:t>
            </w:r>
            <w:r>
              <w:rPr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stopień 1    rok 4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c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stacjonarne</w:t>
            </w:r>
            <w:r>
              <w:rPr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ykl dydaktyczny</w:t>
            </w:r>
            <w:r>
              <w:rPr>
                <w:sz w:val="16"/>
                <w:szCs w:val="16"/>
                <w:vertAlign w:val="superscript"/>
              </w:rPr>
              <w:t>10)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Jęz. wykładowy</w:t>
            </w:r>
            <w:r>
              <w:rPr>
                <w:sz w:val="16"/>
                <w:szCs w:val="16"/>
                <w:vertAlign w:val="superscript"/>
              </w:rPr>
              <w:t>11)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ożenia i cele przedmiotu</w:t>
            </w:r>
            <w:r>
              <w:rPr>
                <w:sz w:val="16"/>
                <w:szCs w:val="16"/>
                <w:vertAlign w:val="superscript"/>
              </w:rPr>
              <w:t>12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Zapoznanie studentów z podstawami sztucznej inteligencji (w tym logiki i reguł wnioskowani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rzekazanie studentom podstawowej wiedzy z zakresu programowania logiczneg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Zapoznanie studentów z podstawami programowania w języku PROLOG i jego zastosowania w sztucznej inteligencji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ormy dydaktyczne, liczba godzin</w:t>
            </w:r>
            <w:r>
              <w:rPr>
                <w:sz w:val="16"/>
                <w:szCs w:val="16"/>
                <w:vertAlign w:val="superscript"/>
              </w:rPr>
              <w:t>13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sz w:val="16"/>
                <w:szCs w:val="16"/>
              </w:rPr>
              <w:t xml:space="preserve">Wykład,  liczba godzin:  18h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um,  liczba godzin: 9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tody dydaktyczne</w:t>
            </w:r>
            <w:r>
              <w:rPr>
                <w:sz w:val="16"/>
                <w:szCs w:val="16"/>
                <w:vertAlign w:val="superscript"/>
              </w:rPr>
              <w:t>14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ład, laboratoria, projekt laboratoryjn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ełny opis przedmiotu</w:t>
            </w:r>
            <w:r>
              <w:rPr>
                <w:sz w:val="16"/>
                <w:szCs w:val="16"/>
                <w:vertAlign w:val="superscript"/>
              </w:rPr>
              <w:t>15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pl-PL" w:eastAsia="pl-PL"/>
              </w:rPr>
              <w:t>Tematyka wykładów i zajęć laboratoryjnych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ka rachunku zdań i predyka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zna konsekwencja i wnioskowalność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Klauzule Horna, refutacja i drzewa SL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log (programowanie deklaratywne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zukiwanie grafów, zagadki logiczne i wnioskowanie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yka ćwiczeń laboratoryjnych (projekt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ytmetyka symboliczna i listy w PROLOG-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adki logicz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zukiwanie grafów cyklicznych i acyklicznych (zastosowania w sztucznej inteligencji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formalne  (przedmioty wprowadzające)</w:t>
            </w:r>
            <w:r>
              <w:rPr>
                <w:sz w:val="16"/>
                <w:szCs w:val="16"/>
                <w:vertAlign w:val="superscript"/>
              </w:rPr>
              <w:t>16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yka dyskretn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ożenia wstępne</w:t>
            </w:r>
            <w:r>
              <w:rPr>
                <w:sz w:val="16"/>
                <w:szCs w:val="16"/>
                <w:vertAlign w:val="superscript"/>
              </w:rPr>
              <w:t>17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yka dyskretna oraz struktury dyskretne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fekty kształcenia</w:t>
            </w:r>
            <w:r>
              <w:rPr>
                <w:sz w:val="16"/>
                <w:szCs w:val="16"/>
                <w:vertAlign w:val="superscript"/>
              </w:rPr>
              <w:t>18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sz w:val="16"/>
                <w:szCs w:val="16"/>
              </w:rPr>
              <w:t>01 - Ma podstawowa wiedzę z matematyki obejmującą matematykę dyskretną.</w:t>
            </w:r>
          </w:p>
          <w:p>
            <w:pPr>
              <w:pStyle w:val="TextBody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02 - Ma podstawową wiedzę z zakresu sztucznej  inteligencji  i paradygmatów programowania.</w:t>
            </w:r>
          </w:p>
          <w:p>
            <w:pPr>
              <w:pStyle w:val="Normal"/>
              <w:ind w:left="424" w:hanging="424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 szczegółową wiedzę z zakresu algorytmiki.</w:t>
            </w:r>
          </w:p>
          <w:p>
            <w:pPr>
              <w:pStyle w:val="TextBody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03 -  Potrafi wdrażać techniki algorytmiczne w dziedzinach wymagających wsparcia stosując właściwe metody i narzędzia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 - Potrafi wykorzystać nabytą wiedzę matematyczną do opisu procesów tworzenia modeli i zapisu algorytmów.</w:t>
            </w:r>
          </w:p>
          <w:p>
            <w:pPr>
              <w:pStyle w:val="Normal"/>
              <w:ind w:left="424" w:hanging="4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 Zna i rozumie związki pomiędzy technikami komputerowymi oraz naukami przyrodniczymi, potrafi rozpoznać typowe problemy na styku informatyki i innych dziedzin.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sób weryfikacji efektów kształcenia</w:t>
            </w:r>
            <w:r>
              <w:rPr>
                <w:sz w:val="16"/>
                <w:szCs w:val="16"/>
                <w:vertAlign w:val="superscript"/>
              </w:rPr>
              <w:t>19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Efekty 01, 02, 0.4 – egzamin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Efekty 01-03 – ocena efektywności pracy w czasie zajęć laboratoryjnych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03,05- ocena zadań z ćwiczeń laboratoryjnych (projekt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a dokumentacji osiągniętych efektów kształcenia </w:t>
            </w:r>
            <w:r>
              <w:rPr>
                <w:sz w:val="16"/>
                <w:szCs w:val="16"/>
                <w:vertAlign w:val="superscript"/>
              </w:rPr>
              <w:t>20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acja zadań laboratoryjnych  (projekty dostępne w wersji elektronicznej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Elementy i wagi mające wpływ na ocenę końcową</w:t>
            </w:r>
            <w:r>
              <w:rPr>
                <w:sz w:val="16"/>
                <w:szCs w:val="16"/>
                <w:vertAlign w:val="superscript"/>
              </w:rPr>
              <w:t>21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dania laboratoryjne – 70%,  egzamin – 3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iejsce realizacji zajęć</w:t>
            </w:r>
            <w:r>
              <w:rPr>
                <w:sz w:val="16"/>
                <w:szCs w:val="16"/>
                <w:vertAlign w:val="superscript"/>
              </w:rPr>
              <w:t>22)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wykładowa i sala laboratoryjna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a podstawowa i uzupełniająca</w:t>
            </w:r>
            <w:r>
              <w:rPr>
                <w:sz w:val="16"/>
                <w:szCs w:val="16"/>
                <w:vertAlign w:val="superscript"/>
              </w:rPr>
              <w:t>23)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Ben-Ari, „Logika Matematyczna w Informatyce”,  WNT,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en-GB"/>
              </w:rPr>
              <w:t>L. Sterling. I.E. Shapiro, „The Art of Prolog”, MIT, 199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en-GB"/>
              </w:rPr>
              <w:t>I. Bratko, Prolog, “Programming for Artificial Intelligence”, 4</w:t>
            </w:r>
            <w:r>
              <w:rPr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sz w:val="16"/>
                <w:szCs w:val="16"/>
                <w:lang w:val="en-GB"/>
              </w:rPr>
              <w:t xml:space="preserve"> ed. Addison-Wesley, 2011.</w:t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6"/>
                <w:szCs w:val="16"/>
                <w:vertAlign w:val="superscript"/>
                <w:lang w:val="en-GB"/>
              </w:rPr>
            </w:pPr>
            <w:r>
              <w:rPr>
                <w:b/>
                <w:bCs/>
                <w:color w:val="C0C0C0"/>
                <w:sz w:val="16"/>
                <w:szCs w:val="16"/>
                <w:vertAlign w:val="superscript"/>
                <w:lang w:val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wtórzenie materiału z wykładu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wtórzenie materiału z laboratori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 (zadań ćwiczeniowych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zygotowanie projektu (dokończenie zadań ćwiczeniowych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wtórzenie materiału z laboratori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 podstawowa wiedzę z matematyki obejmującą matematykę dyskretną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W01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Ma podstawową wiedzę z zakresu sztucznej  inteligencji  i paradygmatów programowania.</w:t>
            </w:r>
          </w:p>
          <w:p>
            <w:pPr>
              <w:pStyle w:val="Normal"/>
              <w:ind w:left="424" w:hanging="424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 szczegółową wiedzę z zakresu algorytmiki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W07, K_W08, K_W10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wdrażać techniki algorytmiczne w dziedzinach wymagających wsparcia stosując właściwe metody i narzędz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U04, K_U10, K_U28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wykorzystać nabytą wiedzę matematyczną do opisu procesów tworzenia modeli i zapisu algorytmów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U01, K_U04, K_U08, K_U10, K_U13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na i rozumie związki pomiędzy technikami komputerowymi oraz naukami przyrodniczymi, potrafi rozpoznać typowe problemy na styku informatyki i innych dziedzi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W16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Znak">
    <w:name w:val="Tekst podstawowy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59:00Z</dcterms:created>
  <dc:creator>Zbigniew Wagner</dc:creator>
  <dc:description/>
  <cp:keywords/>
  <dc:language>en-US</dc:language>
  <cp:lastModifiedBy>Joanna</cp:lastModifiedBy>
  <cp:lastPrinted>2016-03-14T09:40:00Z</cp:lastPrinted>
  <dcterms:modified xsi:type="dcterms:W3CDTF">2017-09-27T22:07:00Z</dcterms:modified>
  <cp:revision>64</cp:revision>
  <dc:subject/>
  <dc:title>Wydziały nieposiadające uprawnień do nadawania stopnia naukowego doktora habilitowanego (niespełniające wymagań określonych w art</dc:title>
</cp:coreProperties>
</file>