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736"/>
        <w:gridCol w:w="18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Rekonstrukcji 3D w Wizji Komputerowej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Fundamentals of 3D Reconstruction in Computer Vis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Ryszard  Koze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Ryszard Kozera oraz Dr Artur Wil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fakultet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teoretycznymi  wybranych zagadnień wizji komputer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kazanie studentom podstawowej wiedzy z zakresu stosowania MATLAB-a (lub/i pakietu Mathematic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 praktycznymi aspektami wybranych zagadnień wizji komputer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implementacji wybranych algorytmów z wizji komputerow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i ćwiczenia laboratoryj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wnanie Irradiancji oraz Powierzchnia Lamber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metria Stere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metria Projektywna i Formacja Obraz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Kamery oraz Rekonstrukcja 3D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bracja Kamery i/lub Rekonstrukcja 3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metria Stere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gebra Liniowa, Podstawy Analizy Matematycznej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Ma podstawowa wiedzę programowania w MATLAB-ie (lub/i w pakiecie Mathematica).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Umie zastosować MATLAB-a (lub/i pakiet Mathematica) w rozwiązywaniu wybranych problemów wizji komputerowej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podstawowe zastosowania wizji komputerowej i implementację wybranych algorytmów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Ma podstawowa wiedzę z zakresu wybranych zagadnień wizji komputerowej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3-04 – te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zadania laboratoryj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raz zadania laboratoryj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dania laboratoryjne – 60% (min 30%), oraz test – 40% (min 20%)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GB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R. G. Gonzales, G. Woods, “Digital Image Processing”, Pearson Prentice Hall,  3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Edition,  200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 E. Trucco, A. Verri, „”Introductory Techniques for 3D Computer Vision”, Prentice Hall, 199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B.K.P. Horn , “Robot Vision”, MIT,2001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a podstawowa wiedzę programowania w MATLAB-ie (lub/i w pakiecie Mathematica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</w:t>
              <w:softHyphen/>
              <w:t>_W01, K_W03, K_W10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mie zastosować MATLAB (lub/i w pakiecie Mathematica) w rozwiązywaniu wybranych problemów z rekonstrukcji 3D w wizji komputer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1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na podstawowe zastosowania wizji komputerowej i implementację wybranych algorytmów rekonstrukcji 3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dstawowa wiedzę z zakresu wybranych zagadnień rekonstrukcji 3D w wizji komputer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U14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2546"/>
      </w:tblGrid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teście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>
          <w:trHeight w:val="283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udiowanie materiału z wykładów  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ćwiczeń laboratoryjnych  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u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60h</w:t>
            </w:r>
          </w:p>
        </w:tc>
      </w:tr>
      <w:tr>
        <w:trPr>
          <w:trHeight w:val="254" w:hRule="atLeast"/>
        </w:trPr>
        <w:tc>
          <w:tcPr>
            <w:tcW w:w="8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rPr>
          <w:color w:val="1E322A"/>
          <w:sz w:val="22"/>
        </w:rPr>
      </w:pPr>
      <w:r>
        <w:rPr>
          <w:color w:val="1E322A"/>
          <w:sz w:val="22"/>
          <w:u w:val="single"/>
        </w:rPr>
        <w:t>Rozliczenie</w:t>
      </w:r>
      <w:r>
        <w:rPr>
          <w:color w:val="1E322A"/>
          <w:sz w:val="22"/>
        </w:rPr>
        <w:t>: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1E322A"/>
          <w:sz w:val="18"/>
          <w:szCs w:val="18"/>
        </w:rPr>
      </w:pPr>
      <w:r>
        <w:rPr>
          <w:rFonts w:cs="Arial" w:ascii="Arial" w:hAnsi="Arial"/>
          <w:bCs/>
          <w:i/>
          <w:color w:val="1E322A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2528"/>
      </w:tblGrid>
      <w:tr>
        <w:trPr>
          <w:trHeight w:val="26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>
          <w:trHeight w:val="26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>
          <w:trHeight w:val="26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</w:p>
        </w:tc>
      </w:tr>
      <w:tr>
        <w:trPr>
          <w:trHeight w:val="26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st</w:t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>
          <w:trHeight w:val="26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>
          <w:trHeight w:val="280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2529"/>
      </w:tblGrid>
      <w:tr>
        <w:trPr>
          <w:trHeight w:val="25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>
          <w:trHeight w:val="25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ćwiczeń laboratoryjnych  </w:t>
            </w:r>
          </w:p>
        </w:tc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>
          <w:trHeight w:val="25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</w:p>
        </w:tc>
      </w:tr>
      <w:tr>
        <w:trPr>
          <w:trHeight w:val="253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h</w:t>
            </w:r>
          </w:p>
        </w:tc>
      </w:tr>
      <w:tr>
        <w:trPr>
          <w:trHeight w:val="269" w:hRule="atLeast"/>
        </w:trPr>
        <w:tc>
          <w:tcPr>
            <w:tcW w:w="8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 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51:00Z</dcterms:created>
  <dc:creator>Zbigniew Wagner</dc:creator>
  <dc:description/>
  <cp:keywords/>
  <dc:language>en-US</dc:language>
  <cp:lastModifiedBy>rkozera</cp:lastModifiedBy>
  <cp:lastPrinted>2016-04-01T08:59:00Z</cp:lastPrinted>
  <dcterms:modified xsi:type="dcterms:W3CDTF">2017-09-24T10:54:00Z</dcterms:modified>
  <cp:revision>35</cp:revision>
  <dc:subject/>
  <dc:title>Wydziały nieposiadające uprawnień do nadawania stopnia naukowego doktora habilitowanego (niespełniające wymagań określonych w art</dc:title>
</cp:coreProperties>
</file>