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813"/>
        <w:gridCol w:w="103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 / 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ulacja komputerow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uter Simul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Ho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Ho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enie różnych metod symulacji komputerowych dotyczących modelowania wielu różnych zjawisk otaczającej nas rzeczywistości. Zapoznanie studentów z podstawowymi technikami przeprowadzania symulacji dla wybranych zagadnień z fizyki, biologii, medycyny, socjologii i innych obszarów nauk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e przeprowadzenie symulacji wybranego zagadnienia.</w:t>
            </w:r>
          </w:p>
        </w:tc>
      </w:tr>
      <w:tr>
        <w:trPr>
          <w:trHeight w:val="76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276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 :  liczba godzin 18 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276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 :  liczba godzin 9 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prezentacje komputerowe, dyskusje, indywidualne projekty studenckie, konsultacj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Wprowadzenie, podstawowe pojęcia. Symulacje a modelowanie komputerowe. Modelowanie prostych układów mechanicznych, oparte na podstawowych technikach analizy numerycznej. Modelowanie złożonych układów mechanicznych (symulacje dyskretne i ciągłe, deterministyczne i losowe). Symulacje ruchu ciał niebieskim w układzie słonecznym. Modelowanie ośrodków ciągłych. Modelowanie ośrodków ciągłych. Modelowanie zjawiska dyfuzji i innych podobnych zjawisk. Modelowanie zjawisk falowych. Symulacje zagadnień związanych z elasto-mechaniką. Symulacje zjawisk związanych z hydrodynamiką i aerodynamiką, stosowanie różnych modeli i uproszczeń. Symulacje zjawisk meteorologicznych, symulacje turbulencji, tornad, prognozowanie pogody. Modelowanie i symulacje zjawisk w biologii. Modelowanie rozrostu komórek, bakterii, wirusów, rozrostu drzew, populacji drzew i innych roślin. Modelowanie różnych zagadnień z medycyny (rozrost guza, symulacja układu krążenia, dynamiki serca). Komputerowe modelowanie w socjologii, na przykład, symulacja postaw społecznych. Symulacje funkcjonowania układu nerwowego (rzeczywistych sieci neuronalnych) i zagadnień z genetyki i biologii molekularnej. Symulacje komputerowe w ekonomii, finansach i biznesie. Symulacje złożonych układów dynamicznych, związki z teorią chaosu i fraktali, związki z niektórymi metodami sztucznej inteligencji. Analiza i weryfikacja poprawności modeli i symulacji komputer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y wprowadzając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 dyskretna, Analiza matematyczna, Metody numeryczne, Teoria algorytm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 i fizyki. Podstawowa wiedza na temat metod numerycznych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D9D9D9"/>
                <w:sz w:val="10"/>
                <w:szCs w:val="10"/>
              </w:rPr>
            </w:pPr>
            <w:r>
              <w:rPr>
                <w:rFonts w:cs="Arial" w:ascii="Arial" w:hAnsi="Arial"/>
                <w:color w:val="D9D9D9"/>
                <w:sz w:val="10"/>
                <w:szCs w:val="10"/>
              </w:rPr>
              <w:t>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– Student zna i rozumie podstawowe zasady przeprowadzania symulacji komputerowej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– Student zna podstawowe metody numeryczne wykorzystywane w symulacjach komputerow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– Student potrafi ocenić poprawność modelu symulacji komputerowej i przeprowadzić analizę modelu.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– Student posiada wiedzę niezbędną do projektowania symulacji komputerowej zjawisk fizycz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– Student potrafi dokonać uproszczenia modelu symulacji w celu zmniejszenia złożoności obliczeniowej. 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 – Student potrafi planować, tworzyć i przeprowadzać symulacje komputerowe różnych zjawisk.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 – Student potrafi napisać program komputerowy symulujący różne zjawiska przyrodnicze i inne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D9D9D9"/>
                <w:sz w:val="10"/>
                <w:szCs w:val="10"/>
              </w:rPr>
            </w:pPr>
            <w:r>
              <w:rPr>
                <w:rFonts w:cs="Arial" w:ascii="Arial" w:hAnsi="Arial"/>
                <w:color w:val="D9D9D9"/>
                <w:sz w:val="10"/>
                <w:szCs w:val="10"/>
              </w:rPr>
              <w:t>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0"/>
                <w:szCs w:val="10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[1-5] :   Egzami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[6,7] :   Ocena efektywności pracy w czasie zajęć laborator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[6,7] :   Ocena projektów lub referatów i prezentacji przygotowywanych w domu przez student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zadania projektowe – 40%, egzamin– 4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iej Matyka. Symulacje komputerowe w fizyce. WNT. Warszawa 20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 Rick. Animacja komputerowa, algorytmy i techniki. PWN. Warszawa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zej Nowak. Modelowanie matematyczne i symulacje komputerowa w naukach społecznych. SWPS. Warszawa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zula Foryś. Matematyka w biologii. WNT. Warszawa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ek Matulewski, Marcin Sylwestrzak. Grafika, Fizyka, Metody numeryczne, Symulacje fizyczne. PWN Warszawa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ndrzej Wróblewski, Jan Zakrzewski. Wstęp do fizyk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ra Pratap. Matlab 7 dla naukowców i inżynierów. PWN. Warszawa 2013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Tabela zgodności kierunkowych efektów kształcenia z indywidualnymi efektami przedmiotu :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371"/>
        <w:gridCol w:w="300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umer efek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 :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na i rozumie podstawowe zasady przeprowadzania symulacji komputerowej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7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na podstawowe metody numeryczne wykorzystywane w symulacjach komputerowych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2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ocenić poprawność symulacji komputerowej i przeprowadzić analizę modelu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2, K_W07, K_W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siada wiedzę niezbędną do projektowania symulacji zjawisk fizycznych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2, K_U07, K_U13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dokonać uproszczenia modelu symulacji w celu zmniejszenia jej złożoności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7, K_U10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planować, tworzyć i przeprowadzać symulacje komputerowe różnych zjawisk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7, K_U10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napisać program komputerowy symulujący różne zjawiska przyrodnicze i inne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U01, K_U02.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1E322A"/>
          <w:sz w:val="18"/>
          <w:szCs w:val="18"/>
        </w:rPr>
      </w:pPr>
      <w:r>
        <w:rPr>
          <w:rFonts w:cs="Arial" w:ascii="Arial" w:hAnsi="Arial"/>
          <w:i/>
          <w:color w:val="1E322A"/>
          <w:sz w:val="18"/>
          <w:szCs w:val="18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22:00Z</dcterms:created>
  <dc:creator>Zbigniew Wagner</dc:creator>
  <dc:description/>
  <cp:keywords/>
  <dc:language>en-US</dc:language>
  <cp:lastModifiedBy>admin</cp:lastModifiedBy>
  <cp:lastPrinted>2012-03-06T22:23:00Z</cp:lastPrinted>
  <dcterms:modified xsi:type="dcterms:W3CDTF">2017-09-20T22:42:00Z</dcterms:modified>
  <cp:revision>36</cp:revision>
  <dc:subject/>
  <dc:title>Wydziały nieposiadające uprawnień do nadawania stopnia naukowego doktora habilitowanego (niespełniające wymagań określonych w art</dc:title>
</cp:coreProperties>
</file>