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098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671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kryptologi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Foundations of cryptology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Maciej Jano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 Maciej Jano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owymi pojęciami i zagadnieniami kryptolog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systemów i protokołów kryptograficz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podstawowymi algorytmami szyfrowania </w:t>
            </w:r>
          </w:p>
        </w:tc>
      </w:tr>
      <w:tr>
        <w:trPr>
          <w:trHeight w:val="79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, historia kryptologii, podstawowe problemy i cele. Kryptologia klasyczna i nowoczesna.</w:t>
              <w:br/>
              <w:t xml:space="preserve">Udział polskich uczonych w rozwoju kryptologii. Enigm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ryptograficzne z kluczem prywatnym i publicznym. Szyfrowanie R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etyczne bezpieczeństwo systemów: teoria doskonałej sekretności, szyfr Vermana, idealny kryptosyst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y losowe w kryptografii: generatory liczb pseudo-losowych, testy losowości statystyczne, ataki statystyczne na bloki szyfrujące. Techniki łamania hase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mechaniki kwant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obliczeń kwantowych. Kwantowa dystrybucja kluczy. Algorytm Shora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matyka prac domow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mplementacja algorytmów szyfrowania Diffie-Hellmana, Shamira, ElGamala, RS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acja algorytmów podpisu cyfrowego RSA, ElGamala, McEliece’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acja podstawowych sposobów łamania hase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acja algorytmu generowania i sprawdzania podpisu cyfrowego na podstawie krzywej elipty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 dyskretna, wstęp do programowania, algorytmy i struktury d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y matematyki, ogólna wiedza na temat algorytmów, znajomość programowania 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  –  ma pogłębioną wiedzę z matematyki w zakresie kryptologi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elementarne zasady bezpieczeństwa systemów kryptograficz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ma podstawową wiedzę o protokołach kryptograficznych 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mie implementować proste algorytmy szyfrowani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 – posiada elementarną wiedzę na temat mechaniki kwantowej i informatyki kwantowej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i 05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 – ocena zadań dom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. Zadania domow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8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7865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(testowy) – 60%,  Zadania domowe – 4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</w:t>
            </w:r>
          </w:p>
        </w:tc>
      </w:tr>
      <w:tr>
        <w:trPr>
          <w:trHeight w:val="340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.R. Stinson. Kryptografia. WNT, Warszawa, 200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N. Ferguson, B. Schneier, Kryptografia w praktyce. Helion, Gliwice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J.Stokłosa, T. Bliski, T. Pankowski. Bezpieczeństwo danych w systemach informatycznych, PWN, Warszawa, 200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 D. Bouwmester, A. Ekert, A. Zelinger, The Physics of Quantum Information, Springer, Berlin 20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Jon Erickson, Hacking. Sztuka penetracji. Helion, Gliwice 20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zadania domowe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projektów: 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195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2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pogłębioną wiedzę z matematyki w zakresie kryptologi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elementarne bezpieczeństwa systemów kryptograficznyc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podstawową wiedzę o protokołach kryptograficznyc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ie implementować proste algorytmy szyfrow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5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 elementarną wiedzę na temat mechaniki kwantowej oraz  informatyki kwantowej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05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ykłady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6:00Z</dcterms:created>
  <dc:creator>Zbigniew Wagner</dc:creator>
  <dc:description/>
  <cp:keywords/>
  <dc:language>en-US</dc:language>
  <cp:lastModifiedBy>Joanna</cp:lastModifiedBy>
  <cp:lastPrinted>2013-02-11T11:31:00Z</cp:lastPrinted>
  <dcterms:modified xsi:type="dcterms:W3CDTF">2017-09-27T22:19:00Z</dcterms:modified>
  <cp:revision>23</cp:revision>
  <dc:subject/>
  <dc:title>Wydziały nieposiadające uprawnień do nadawania stopnia naukowego doktora habilitowanego (niespełniające wymagań określonych w art</dc:title>
</cp:coreProperties>
</file>