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p>
      <w:pPr>
        <w:pStyle w:val="Normal"/>
        <w:rPr>
          <w:b/>
          <w:b/>
          <w:bCs/>
          <w:color w:val="C0C0C0"/>
          <w:sz w:val="10"/>
        </w:rPr>
      </w:pPr>
      <w:r>
        <w:rPr>
          <w:b/>
          <w:bCs/>
          <w:color w:val="C0C0C0"/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-231775</wp:posOffset>
                </wp:positionH>
                <wp:positionV relativeFrom="paragraph">
                  <wp:posOffset>81280</wp:posOffset>
                </wp:positionV>
                <wp:extent cx="7148830" cy="8907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830" cy="890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8"/>
                              <w:gridCol w:w="1642"/>
                              <w:gridCol w:w="2762"/>
                              <w:gridCol w:w="1287"/>
                              <w:gridCol w:w="101"/>
                              <w:gridCol w:w="1251"/>
                              <w:gridCol w:w="729"/>
                              <w:gridCol w:w="1064"/>
                              <w:gridCol w:w="916"/>
                              <w:gridCol w:w="20"/>
                              <w:gridCol w:w="30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Rok akademicki: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2017/2018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Grupa przedmiotów: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Numer katalogowy: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123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 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chitektura Oprogramowani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CT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9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łumaczenie nazwy na jęz. angielsk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Software Architecture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ierunek studió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formatyka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ordynator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r inż. B. Jackowska-Zduniak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wadzący zajęc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r inż. B. Jackowska-Zduniak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dnostka realizu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ział Zastosowań Informatyki i Matematyki, Katedra Informatyki, Zakład Podstaw Informatyki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dział, dla którego przedmiot jest realizow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tu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a) przedmio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kierunkowy- ISI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b) stopień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  ro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niestacjonarne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ykl dydaktycz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estr zimowy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ęz. wykłado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lski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i cele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znajomienie studentów z zagadnieniami architektury oprogram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zekazanie studentom wiedzy na temat projektowania, dokumentowania, oceny oraz rekonstruowania i ulepszania architektury oprogramowani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zekazanie studentom wiedzy 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naczeniu architektury programowania dla tworzenia dużych system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bycie przez studentów umiejętności posługiwania się technikami projektowania architektury oprogramowan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bycie przez studentów umiejętnośc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alizy i refaktoryzacji istniejącej architektury oprogram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bycie przez studentów kompetencji stworzenia architektury dużych systemów.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my dydaktyczne, liczba godz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spacing w:lineRule="auto" w:line="360"/>
                                    <w:ind w:left="47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ykład;  liczba godzin 9;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boratorium;  liczba godzin 18;  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tody dydaktycz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kład, dyskusja problemu, studium przypadków, analiza kodów źródłowych systemów i analiza systemów na podstawie działania w celu rozpoznania architektury, projekty studenckie, konsultacje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łny opi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i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iCs w:val="false"/>
                                      <w:sz w:val="16"/>
                                      <w:szCs w:val="16"/>
                                      <w:lang w:val="pl-PL"/>
                                    </w:rPr>
                                    <w:t>Tematyka wykładów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ykl biznesowy tworzenia architektury; Czym jest architektura oprogramowania; Zrozumienie atrybutów jakościowych; Osiąganie cech jakościowych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ojektowanie architektury; Dokumentowanie architektury; Rekonstrukcja architektury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TAM – ocena architektury; CBAM – ilościowe podejście do podejmowania architektonicznych decyzji projektowych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tudia przypadków – architektura aplikacji WWW, J2EE, asortymentów produktów programowych, budowanie systemów z komponentów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brane wzorce architektonicz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ematyka ćwiczeń laboratoryjnych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iagramy UML w projektowaniu architektury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rchitektura 4+1 widok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zorce projektowe – praktyczne wykorzystani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rchitektura klient serwer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ena architektury (ATAM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okumentacja architektu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atyka projektów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projektowanie architektury systemu  i napisanie dokumentacji-projek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ena architektury metodą AT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magania formalne  (przedmioty wprowadzając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ogramowanie obiektowe, Inżynieria Oprogramowania. 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wstęp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stawowa umiejętność programowania w językach zorientowanych obiektowo, podstawowe wiadomości z inżynierii oprogramowania i podstaw notacji UML.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4" w:hanging="424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uden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1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ozumie znaczenie architektury oprogramowania  dla tworzenia dużych systemów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2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trafi projektować architekturę oprogramowania na podstawowym poziomi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3– umie dokumentować architekturę oprogramow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424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 – umie oceniać architekturę istniejących systemów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86" w:hanging="48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 - potrafi korzystać z technik i narzędzi wspierających tworzenie architektury oprogramow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6 – potrafi refaktoryzować i modyfikować architektury prostych systemó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7 - Potrafi zaprojektować architekturę zaawansowanego system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osób weryfikacji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01, 04 – egzamin (forma pisemna, pytania otwarte), egzamin poprawkowy w formie ust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02, 03, 05, 06 – ocena zadań wykonanych w czasie zajęć laboratoryj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02, 03, 07 – ocena projektów przygotowanych przez studenta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orma dokumentacji osiągniętych efektów kształcen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rawozdania projektowe (dokumentacja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gzamin pisemny oceniony, egzamin poprawkowy w formie ustnej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pt;height:701.35pt;mso-wrap-distance-left:7.05pt;mso-wrap-distance-right:7.05pt;mso-wrap-distance-top:0pt;mso-wrap-distance-bottom:0pt;margin-top:6.4pt;mso-position-vertical-relative:text;margin-left:-1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8"/>
                        <w:gridCol w:w="1642"/>
                        <w:gridCol w:w="2762"/>
                        <w:gridCol w:w="1287"/>
                        <w:gridCol w:w="101"/>
                        <w:gridCol w:w="1251"/>
                        <w:gridCol w:w="729"/>
                        <w:gridCol w:w="1064"/>
                        <w:gridCol w:w="916"/>
                        <w:gridCol w:w="20"/>
                        <w:gridCol w:w="30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Rok akademicki: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2017/2018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Grupa przedmiotów:</w:t>
                            </w:r>
                          </w:p>
                        </w:tc>
                        <w:tc>
                          <w:tcPr>
                            <w:tcW w:w="1388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Numer katalogowy: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123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zedmiot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</w:tc>
                        <w:tc>
                          <w:tcPr>
                            <w:tcW w:w="6130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chitektura Oprogramowani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CT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92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łumaczenie nazwy na jęz. angielsk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oftware Architecture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ierunek studió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formatyka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ordynator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r inż. B. Jackowska-Zduniak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wadzący zajęc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r inż. B. Jackowska-Zduniak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dnostka realizu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dział Zastosowań Informatyki i Matematyki, Katedra Informatyki, Zakład Podstaw Informatyki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dział, dla którego przedmiot jest realizowa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tu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a) przedmio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kierunkowy- ISI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b) stopie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rok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c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iestacjonarne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kl dydaktycz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mestr zimowy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ęz. wykładow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lski</w:t>
                            </w:r>
                          </w:p>
                        </w:tc>
                        <w:tc>
                          <w:tcPr>
                            <w:tcW w:w="27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i cele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znajomienie studentów z zagadnieniami architektury oprogram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zekazanie studentom wiedzy na temat projektowania, dokumentowania, oceny oraz rekonstruowania i ulepszania architektury oprogramowan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kazanie studentom wiedzy 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naczeniu architektury programowania dla tworzenia dużych system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bycie przez studentów umiejętności posługiwania się technikami projektowania architektury oprogramowa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bycie przez studentów umiejętnośc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alizy i refaktoryzacji istniejącej architektury oprogram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bycie przez studentów kompetencji stworzenia architektury dużych systemów.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my dydaktyczne, liczba godzi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spacing w:lineRule="auto" w:line="360"/>
                              <w:ind w:left="47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ykład;  liczba godzin 9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boratorium;  liczba godzin 18;  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tody dydaktycz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kład, dyskusja problemu, studium przypadków, analiza kodów źródłowych systemów i analiza systemów na podstawie działania w celu rozpoznania architektury, projekty studenckie, konsultacje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łny opi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iCs w:val="false"/>
                                <w:sz w:val="16"/>
                                <w:szCs w:val="16"/>
                                <w:lang w:val="pl-PL"/>
                              </w:rPr>
                              <w:t>Tematyka wykładó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ykl biznesowy tworzenia architektury; Czym jest architektura oprogramowania; Zrozumienie atrybutów jakościowych; Osiąganie cech jakościowych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jektowanie architektury; Dokumentowanie architektury; Rekonstrukcja architektury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TAM – ocena architektury; CBAM – ilościowe podejście do podejmowania architektonicznych decyzji projektowych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udia przypadków – architektura aplikacji WWW, J2EE, asortymentów produktów programowych, budowanie systemów z komponentów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brane wzorce architektonicz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matyka ćwiczeń laboratoryjnych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agramy UML w projektowaniu architektur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rchitektura 4+1 wido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zorce projektowe – praktyczne wykorzystani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rchitektura klient serw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ena architektury (ATA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kumentacja architektur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matyka projektó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projektowanie architektury systemu  i napisanie dokumentacji-projek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ena architektury metodą AT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magania formalne  (przedmioty wprowadzające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gramowanie obiektowe, Inżynieria Oprogramowania. 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wstęp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stawowa umiejętność programowania w językach zorientowanych obiektowo, podstawowe wiadomości z inżynierii oprogramowania i podstaw notacji UML.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24" w:hanging="424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udent: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1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zumie znaczenie architektury oprogramowania  dla tworzenia dużych systemów.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2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trafi projektować architekturę oprogramowania na podstawowym poziomie.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3– umie dokumentować architekturę oprogramowania </w:t>
                            </w:r>
                          </w:p>
                          <w:p>
                            <w:pPr>
                              <w:pStyle w:val="Normal"/>
                              <w:ind w:left="424" w:hanging="424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 – umie oceniać architekturę istniejących systemów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86" w:hanging="48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 - potrafi korzystać z technik i narzędzi wspierających tworzenie architektury oprogramowania</w:t>
                            </w:r>
                          </w:p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6 – potrafi refaktoryzować i modyfikować architektury prostych systemów</w:t>
                            </w:r>
                          </w:p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7 - Potrafi zaprojektować architekturę zaawansowanego systemu</w:t>
                            </w:r>
                          </w:p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osób weryfikacji efektów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01, 04 – egzamin (forma pisemna, pytania otwarte), egzamin poprawkowy w formie ustnej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02, 03, 05, 06 – ocena zadań wykonanych w czasie zajęć laboratoryjnyc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02, 03, 07 – ocena projektów przygotowanych przez studenta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orma dokumentacji osiągniętych efektów kształcen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rawozdania projektowe (dokumentacj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gzamin pisemny oceniony, egzamin poprawkowy w formie ustnej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-231775</wp:posOffset>
                </wp:positionH>
                <wp:positionV relativeFrom="paragraph">
                  <wp:posOffset>81280</wp:posOffset>
                </wp:positionV>
                <wp:extent cx="7136130" cy="7613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613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90"/>
                              <w:gridCol w:w="146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Szacunkowa sumaryczna liczba godzin pracy studenta (kontaktowych i pracy własnej) niezbędna dla osiągnięcia zakładanych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- na tej podstawie należy wypełnić pole ECT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0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uzyskuje na zajęciach wymagających bezpośredniego udziału nauczycieli akademicki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 uzyskuje w ramach zajęć o charakterze praktycznym, takich jak zajęcia laboratoryjne, projektowe, itp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 EC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9pt;height:59.95pt;mso-wrap-distance-left:7.05pt;mso-wrap-distance-right:7.05pt;mso-wrap-distance-top:0pt;mso-wrap-distance-bottom:0pt;margin-top:6.4pt;mso-position-vertical-relative:text;margin-left:-1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90"/>
                        <w:gridCol w:w="146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zacunkowa sumaryczna liczba godzin pracy studenta (kontaktowych i pracy własnej) niezbędna dla osiągnięcia zakładanych efektów kształceni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- na tej podstawie należy wypełnić pole ECT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0 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uzyskuje na zajęciach wymagających bezpośredniego udziału nauczycieli akademicki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 EC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 uzyskuje w ramach zajęć o charakterze praktycznym, takich jak zajęcia laboratoryjne, projektowe, itp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 EC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9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9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9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54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790"/>
        <w:gridCol w:w="2330"/>
        <w:gridCol w:w="2355"/>
        <w:gridCol w:w="1975"/>
        <w:gridCol w:w="3430"/>
        <w:gridCol w:w="360"/>
        <w:gridCol w:w="10"/>
      </w:tblGrid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znaczenie architektury oprogramowania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0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ojektować architekturę oprogramowania na podstawowym poziomie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8, U17, U1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dokumentować architekturę oprogramowan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, W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oceniać architekturę istniejących systemów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U12, U18, U2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korzystać z technik i narzędzi wspierających tworzenie architektury oprogramowan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refaktoryzować i modyfikować architektury systemów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U26, U2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projektować architekturę złożonego systemu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6, U1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0" w:type="dxa"/>
            <w:tcBorders/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5" w:type="dxa"/>
            <w:gridSpan w:val="4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765" w:type="dxa"/>
            <w:gridSpan w:val="3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5" w:type="dxa"/>
            <w:gridSpan w:val="4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765" w:type="dxa"/>
            <w:gridSpan w:val="3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5" w:type="dxa"/>
            <w:gridSpan w:val="4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765" w:type="dxa"/>
            <w:gridSpan w:val="3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-231775</wp:posOffset>
                </wp:positionH>
                <wp:positionV relativeFrom="paragraph">
                  <wp:posOffset>81280</wp:posOffset>
                </wp:positionV>
                <wp:extent cx="7136130" cy="2109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613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20"/>
                              <w:gridCol w:w="813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ementy i wagi mające wpływ na ocnę końcow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Ćwiczenia laboratoryjne – 20%, zadanie projektowe – 40%, egzamin pisemny – 40%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ejsce realizacji zaję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kład + ćwiczenia laboratoryjne – laboratorium komputer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teratura podstawowa i uzupełnia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</w:t>
                                    <w:tab/>
                                    <w:t>Bass Len, Clements Paul, Kazman Rick: „Architektura oprogramowania w praktyce”, wyd. WNT 200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</w:t>
                                    <w:tab/>
                                    <w:t xml:space="preserve">Hofmeister Christine, Nord Robert, Soni Filip: Tworzenie architektury oprogramowania, WNT 200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</w:t>
                                    <w:tab/>
                                    <w:t>John Cheesman, John Daniels: „Komponenty w UML”, WNT 200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.</w:t>
                                    <w:tab/>
                                    <w:t xml:space="preserve">Gamma E., Helm R., Johnson R., Vlissides J.: „Wzorce Projektowe”, WNT, 2005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5.</w:t>
                                    <w:tab/>
                                    <w:t>IEEE Standard 1471-2000: IEEE Recommended Practice for Architectural Description of Software-Intensive Syste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</w:t>
                                    <w:tab/>
                                    <w:t>Martin Fowler i in.: Architektura systemów zarządzania przedsiębiorstwem, Helion 20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WAG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czba punktów do zdobycia za ćwiczenia laboratoryjne: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czba punktów do zdobycia za projekt: 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czba punktów do zdobycia za egzamin pisemny: 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imalna łączna liczba punktów konieczna do zaliczenia laboratoriów i projektów: 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imalna liczba punktów konieczna do zaliczenia egzaminu: 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9pt;height:166.1pt;mso-wrap-distance-left:7.05pt;mso-wrap-distance-right:7.05pt;mso-wrap-distance-top:0pt;mso-wrap-distance-bottom:0pt;margin-top:6.4pt;mso-position-vertical-relative:text;margin-left:-1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20"/>
                        <w:gridCol w:w="813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ementy i wagi mające wpływ na ocnę końcow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Ćwiczenia laboratoryjne – 20%, zadanie projektowe – 40%, egzamin pisemny – 40%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ejsce realizacji zajęć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kład + ćwiczenia laboratoryjne – laboratorium komputerow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teratura podstawowa i uzupełnia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</w:t>
                              <w:tab/>
                              <w:t>Bass Len, Clements Paul, Kazman Rick: „Architektura oprogramowania w praktyce”, wyd. WNT 200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</w:t>
                              <w:tab/>
                              <w:t xml:space="preserve">Hofmeister Christine, Nord Robert, Soni Filip: Tworzenie architektury oprogramowania, WNT 200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</w:t>
                              <w:tab/>
                              <w:t>John Cheesman, John Daniels: „Komponenty w UML”, WNT 200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</w:t>
                              <w:tab/>
                              <w:t xml:space="preserve">Gamma E., Helm R., Johnson R., Vlissides J.: „Wzorce Projektowe”, WNT, 200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5.</w:t>
                              <w:tab/>
                              <w:t>IEEE Standard 1471-2000: IEEE Recommended Practice for Architectural Description of Software-Intensive 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</w:t>
                              <w:tab/>
                              <w:t>Martin Fowler i in.: Architektura systemów zarządzania przedsiębiorstwem, Helion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WAG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czba punktów do zdobycia za ćwiczenia laboratoryjne: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czba punktów do zdobycia za projekt: 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czba punktów do zdobycia za egzamin pisemny: 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imalna łączna liczba punktów konieczna do zaliczenia laboratoriów i projektów: 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imalna liczba punktów konieczna do zaliczenia egzaminu: 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567" w:gutter="0" w:header="709" w:top="765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06:00Z</dcterms:created>
  <dc:creator>waldek</dc:creator>
  <dc:description/>
  <cp:keywords/>
  <dc:language>en-US</dc:language>
  <cp:lastModifiedBy>Joanna</cp:lastModifiedBy>
  <cp:lastPrinted>2012-06-05T11:53:00Z</cp:lastPrinted>
  <dcterms:modified xsi:type="dcterms:W3CDTF">2017-10-01T07:00:00Z</dcterms:modified>
  <cp:revision>2</cp:revision>
  <dc:subject/>
  <dc:title>xml</dc:title>
</cp:coreProperties>
</file>