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7/2018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y multimedialn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ultimedia System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Zygmunt Jacek Zawistowski prof. nadzw. SGGW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Zygmunt Jacek Zawistowski  prof. nadzw. SGGW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unk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niestacjonarne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nie podstawowych technik, standardowego oprogramowania i typowych urządzeń multimedialnych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4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18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ćwiczenia laboratoryjne;  liczba godzin 9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, rozwiązywanie problemu, indywidualne projekty studenckie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ercepcja wzrokowa i słuchow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zyczne podstawy sygnałów audio i wide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e barw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a i podstawowe właściwości przetworników dźwięku i obraz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ychofizjologiczne podstawy kompresji stratnej dźwięku i obraz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ogowa i cyfrowa obróbka sygnałów audio i wide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resja stratna dźwięku (mp3), obrazów statycznych (jpg), obrazów ruchomych (HD.264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nteza dźwięk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eczywistość wirtual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 właściwości i ograniczeń przetworników dźwięku i obrazu na całość systemu multimedialneg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nalogowe i cyfrowe filtrowanie sygnałów audio i wide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Fizyczne podstawy multimedialnego symulatora nauki jazdy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zeczywistość wirtualna - VRM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projektów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ultimedialny symulator nauki jazdy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y własne studentów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matematyki, fizyki i elektroniki. Umiejętność programowania wysokiego poziomu.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budowę podstawowych urządzeń multimedialn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zna metody obróbki analogowej i cyfrowej sygnałów audio i wideo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zna i rozumie zasady kompresji stratnej sygnałów audio i wideo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umie posługiwać się sprzętem audio i wideo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zna podstawowe oprogramowanie multimedialne i umie się nim posługiwać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potrafi zaprojektować prosty system dydaktyczny wykorzystujący techniki multimedialne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ekty 01-03 – kolokwia i egzamin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04-06 – ocena efektywności pracy w czasie zajęć laboratoryj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4-06 – ocena projektów przygotowywanych w domu przez student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nia projekt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okwia i egzamin z ocenam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10%, zadania projektowe – 30%, kolokwia – 30%, egzamin – 3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– sala audytoryjna, 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dstawowa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N. Chapman and J. Chapman, "Digital multimedia", Wiley and Sons, New York 200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. Skarbek red.,  "Multimedia. </w:t>
            </w:r>
            <w:r>
              <w:rPr>
                <w:rFonts w:cs="Arial" w:ascii="Arial" w:hAnsi="Arial"/>
                <w:sz w:val="16"/>
                <w:szCs w:val="16"/>
              </w:rPr>
              <w:t>Sprzęt I oprogramowanie", Akademicka Oficyna wydawnicza PLJ, Warszawa 199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  A. Wieczorkowska, " Multimedia. Podstawy teoretyczne i zastosowania praktyczne", Wydawnictwo PJWSTK, Warszawa 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Uzupełniająca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 C.D. Watkins, A. Sadun, S. Makarenka, "Nowoczesne metody przetwarzania obrazu", WNT, Warszawa 199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. Czyżewski, "Dźwięk cyfrowy", Oficyna Wydawnicza EXIT, Warszawa 20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ćwiczenia laboratoryjne: 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projekty: 4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kolokwia: 4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egzamin: 4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laboratoriów i projektów: 2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kolokwiów i egzaminu: 5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laboratoryjne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9 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zaliczeni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Zalicze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9 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budowę podstawowych urządzeń multimedial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2, K_W04, K_W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metody obróbki analogowej i cyfrowej sygnałów audio i wide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i rozumie zasady kompresji stratnej sygnałów audio i wide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K_W02,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posługiwać się sprzętem audio i wide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26, K_U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podstawowe oprogramowanie multimedialne i umie się nim posługiwa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10, K_U10,K_U16, K_U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zaprojektować prosty system dydaktyczny wykorzystujący techniki multimedial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K_U01, K_U16, K_U26, K_U27, K_U28 </w:t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4:40:00Z</dcterms:created>
  <dc:creator>Zbigniew Wagner</dc:creator>
  <dc:description/>
  <cp:keywords/>
  <dc:language>en-US</dc:language>
  <cp:lastModifiedBy>Joanna</cp:lastModifiedBy>
  <cp:lastPrinted>2012-03-06T22:23:00Z</cp:lastPrinted>
  <dcterms:modified xsi:type="dcterms:W3CDTF">2017-09-27T21:08:00Z</dcterms:modified>
  <cp:revision>4</cp:revision>
  <dc:subject/>
  <dc:title>Wydziały nieposiadające uprawnień do nadawania stopnia naukowego doktora habilitowanego (niespełniające wymagań określonych w art</dc:title>
</cp:coreProperties>
</file>