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10"/>
        <w:gridCol w:w="2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macja komputerow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uter animatio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Adrian Bil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Adrian Bil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znajomienie studentów z pojęciem percepcji ruchu oraz technik produkcyjnych animacji wraz z wartymi wymienienia projektam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podstawowych umiejętności programowania w języku obiektowym ActionScript 3.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9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prowadzenie: percepcja ruchu, animacja proceduralna, pojęcie rozwarstwienia obrazu oraz blue screen, systemy mocap, rzeczywistość wzmocniona (Augmented Reality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ok obrazu, współrzędne homogeniczne oraz macierz transformacji, przekształcenia afiniczne, reprezentacja stało-kątowa, pojęcie kwaternionu i jego właściwości, rotacja wektorów przy pomocy kwaternion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edzenie krzywej, krzywej wielomianowe/wymierne, OpenGl, złożoność równań interpolujących, ciągłość krzywej śledzonej, sterowanie globalne oraz lokalne, interpolacja Catmull-Rom, krzywa przestrzenna, metoda analityczna liczenia długości łuku, estymacja długości łuku przy pomocy skończonych różnic (forward differencing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rędkości śledzenia krzywej, funkcje krzywych napięcia (ease-in, ease-out), interpolacja sinusoidalna, dopasowywanie krzywych do par pozycja-czas, interpolacja rotacji przy pomocy kwaternionów, wygładzanie przez liniową/sześcienną interpolację wartości sąsiadując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odel hierarchiczny kinematyki, metody sterowania nim, kinematyka prosta, pojęcie ramki współrzędnych lokalnych i konstrukcja jej opisu, notacja Denavita - Hartenberga, stawy planarne oraz stawy kuli-i-panewki (ball-and-socket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nematyka odwrotna, macierz Jakobiego oraz jej inwersja w inkrementacyjnej konstrukcji ruchu, dekompozycja L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ymulacja ciała w swobodnym spadaniu oraz w trakcie kolizji, obiekty elastyczne, wirtualne sprężyny, ograniczenia czasoprzestrzenne, sterowanie grupą obiektów, systemy cząsteczkowe, zachowania stadne oraz autonomiczne. Animacja chodu oraz twarz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  <w:tab w:val="left" w:pos="4680" w:leader="none"/>
              </w:tabs>
              <w:ind w:left="72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imacja 3d z wykorzystaniem środowiska Blende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  <w:tab w:val="left" w:pos="4680" w:leader="none"/>
              </w:tabs>
              <w:ind w:left="72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kinematyki odwrotnej oraz funkcji napięcia do animacji kończyny oraz kontroli jej prędkości w Adobe Flash CS6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  <w:tab w:val="left" w:pos="4680" w:leader="none"/>
              </w:tabs>
              <w:ind w:left="72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imacja odbijającej się piłki, z wykorzystaniem narzędzia Adobe Flash Motion Editor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  <w:tab w:val="left" w:pos="4680" w:leader="none"/>
              </w:tabs>
              <w:ind w:left="72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imacja sprajtów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podstawowe techniki animacji fizyki ruchu, możliwe do zastosowania w dowolnym środowisku przeznaczonym do tworzenia i animacji grafiki trój- i dwuwymiarowej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siada umiejętność programowania w języku obiektowym ActionScript 3.0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zna zasady pracy z silnikiem gier we współczesnych środowiskach do tworzenia grafiki komputerowej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 – rozumie współczesne trendy rozwojowe w animacji komputerowej</w:t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–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Ćwiczenia laboratoryjne zaliczane poprzez projekty oraz na podstawie obecn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ści wykładowe zaliczane poprzez egzamin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%, zadania projektowe – 40%, egzamin pisemny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sala wykładow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 R. Parent, „Computer Animation, Algorithms and Techniques”, Academic Press, 200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  G. Hoffmann, “Application of Quaternions”, Technische Universitat Braunschweig, 2002.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2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Całkowity nakład czasu pracy – przyporządkowania ECTS:</w:t>
      </w:r>
    </w:p>
    <w:tbl>
      <w:tblPr>
        <w:tblW w:w="10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047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y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h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h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anie umiejętności po laboratorium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h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 w konsultacjach (1/3 wszystkich konsultacji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h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projektów programistycznych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h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ecność na egzami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h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do egzaminu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h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h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ramach całkowitego nakładu czasu pracy studenta - łączna liczba punktów ECTS, którą student uzyskuje na zajęciach wymagających bezpośredniego udziału nauczycieli akademickich:</w:t>
      </w:r>
    </w:p>
    <w:tbl>
      <w:tblPr>
        <w:tblW w:w="10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61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kład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Ćwiczenia laboratoryjn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 w konsultacjach (1/3 wszystkich konsultacji)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gzami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: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ECTS</w:t>
            </w:r>
          </w:p>
        </w:tc>
      </w:tr>
    </w:tbl>
    <w:p>
      <w:pPr>
        <w:pStyle w:val="Normal"/>
        <w:rPr/>
      </w:pPr>
      <w:r>
        <w:rPr/>
        <w:t>W ramach całkowitego nakładu czasu pracy studenta - łączna liczba punktów ECTS, którą student uzyskuje w ramach zajęć o charakterze praktycznym:</w:t>
      </w:r>
    </w:p>
    <w:tbl>
      <w:tblPr>
        <w:tblW w:w="10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61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Ćwiczenia laboratoryjn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anie umiejętności po laboratorium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 w konsultacjach (1/3 wszystkich konsultacji)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projektów programistycznych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: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h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5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3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techniki animacji fizyki ruchu, możliwe do zastosowania w dowolnym środowisku przeznaczonym do tworzenia i animacji grafiki trój- i dwuwymiarowej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 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umiejętność programowania w języku obiektowym ActionScript 3.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U02, U04, U10, U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 zasady pracy z silnikiem gier we współczesnych środowiskach do tworzenia grafiki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uterowej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 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zumie współczesne trendy rozwojowe w animacji komputerowej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. K0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16"/>
      <w:szCs w:val="1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9:19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7T22:03:00Z</dcterms:modified>
  <cp:revision>2</cp:revision>
  <dc:subject/>
  <dc:title>Wydziały nieposiadające uprawnień do nadawania stopnia naukowego doktora habilitowanego (niespełniające wymagań określonych w art</dc:title>
</cp:coreProperties>
</file>