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8"/>
        <w:gridCol w:w="1642"/>
        <w:gridCol w:w="2762"/>
        <w:gridCol w:w="1287"/>
        <w:gridCol w:w="101"/>
        <w:gridCol w:w="1251"/>
        <w:gridCol w:w="729"/>
        <w:gridCol w:w="790"/>
        <w:gridCol w:w="423"/>
      </w:tblGrid>
      <w:tr>
        <w:trPr>
          <w:trHeight w:val="55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softHyphen/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021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Matematyczna</w:t>
              <w:softHyphen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Mathematical Analysis 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jciech Hyb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ownicy Katedry Zastosowań Matematyki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Matematyki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udia inżynierskie     rok 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zaoczne 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 polski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Zapoznanie studentów z wybranymi pojęciami, twierdzeniami i metodami podstaw analizy matematycznej oraz ich zastosowaniem w rozwiązywaniu konkretnych zadań i problemów związanych z kierunkiem studi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…………………………………………………………………………  ; 18 godzin  .......;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audytoryjne…………………………………………………………; 18 godzin .......;  </w:t>
            </w:r>
          </w:p>
          <w:p>
            <w:pPr>
              <w:pStyle w:val="Normal"/>
              <w:spacing w:lineRule="auto" w:line="360"/>
              <w:ind w:left="4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ywanie zadań i problemów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Rozszerzona prosta. Granica ciągu. Liczba e. Szeregi liczbowe.</w:t>
            </w: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Pochodna funkcji i jej interpretacja. Zastosowanie pochodnej do badanie funkcji. Szeregi potęgowe i funkcyjne, wzór i szereg Taylora, zastosowania. Funkcja pierwotna, całka nieoznaczona. Całka oznaczona i jej interpretacja geometryczna, zastosowanie całek oznaczonych. Pochodna cząstkowa funkcji wielu zmiennych. Ekstremum funkcji wielu zmiennych. Ekstrema warunkowe, mnożniki Lagrangea. Proste równania różniczkowe i ich zastosowania.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najomość matematyki ze szkoły średniej na poziomie rozszerzonym.</w:t>
            </w:r>
          </w:p>
        </w:tc>
      </w:tr>
      <w:tr>
        <w:trPr>
          <w:trHeight w:val="907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304" w:first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umie zastosować pochodną do badania  przebiegu zmienności prostych funkcji jednej zmiennej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– zna zastosowania wzoru Taylora lub szeregu potęgowego do obliczeń przybliżonych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– umie zastosować rachunek całkowy do prostych problemów praktycznych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4 – potrafi wyznaczyć ekstremum funkcji różniczkowalnej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5 – potrafi rozwiązać proste </w:t>
            </w:r>
            <w:r>
              <w:rPr>
                <w:rFonts w:cs="Arial" w:ascii="Arial" w:hAnsi="Arial"/>
                <w:sz w:val="16"/>
                <w:szCs w:val="22"/>
              </w:rPr>
              <w:t>równania różniczkowe</w:t>
            </w:r>
          </w:p>
        </w:tc>
      </w:tr>
      <w:tr>
        <w:trPr>
          <w:trHeight w:val="882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fekty 01, 02, 03, 04, 05 – dwa  kolokwia, pisemne prace domowe, egzamin pisemn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owe prace pisemne, treść zadań egzaminacyjnych z oceną.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wa sprawdziany pisemne po 25% każdy ; egzamin pisemny  50%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dydaktyczna</w:t>
            </w:r>
          </w:p>
        </w:tc>
      </w:tr>
      <w:tr>
        <w:trPr>
          <w:trHeight w:val="340" w:hRule="atLeast"/>
        </w:trPr>
        <w:tc>
          <w:tcPr>
            <w:tcW w:w="10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 podstawowa i uzupełniająca23): </w:t>
            </w:r>
          </w:p>
          <w:p>
            <w:pPr>
              <w:pStyle w:val="Zwykytekst1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rian Gewert, Zbigniew Skoczylas: Analiza matematyczna 1, 2 ; Definicje, twierdzenia, wzory. Oficyna Wydawnicza GiS, Wrocław 2005.</w:t>
            </w:r>
          </w:p>
          <w:p>
            <w:pPr>
              <w:pStyle w:val="Zwykytekst1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rian Gewert, Zbigniew Skoczylas:  Analiza matematyczna 1, 2,przykłady i zadania. Oficyna Wydawnicza GiS, Wrocław 2003.</w:t>
            </w:r>
          </w:p>
          <w:p>
            <w:pPr>
              <w:pStyle w:val="Zwykytekst1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. Hyb, J. Myszewski: Tablice matematyczne. Cz. I. Analiza matematyczna, Wyd. SGGW, Warszawa 1995; </w:t>
            </w:r>
          </w:p>
          <w:p>
            <w:pPr>
              <w:pStyle w:val="Zwykytekst1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. Krysicki, L. Włodarski: Analiza matematyczna w zadaniach, t. 1, 2, PWN Warszawa 1996;</w:t>
            </w:r>
          </w:p>
          <w:p>
            <w:pPr>
              <w:pStyle w:val="Zwykytekst1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. Smolik: Zadania z zastosowań matematyki Wyd. SGGW 2008;</w:t>
            </w:r>
          </w:p>
          <w:p>
            <w:pPr>
              <w:pStyle w:val="Zwykytekst1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Kazieko, L. Kazieko: Zadania z matematyki, Wyd. SGGW, Warszawa 1998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liczenia punktów ECTS są podane w tabeli na stronie 4 (lub 10)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  <w:gridCol w:w="108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h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  ECTS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 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stosować pochodną do badania  przebiegu zmienności prostych funkcji jednej zmien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+++, K_U01++, K_U22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tosowania wzoru Taylora lub szeregu potęgowego do obliczeń przybliżo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+++, K_U01++, K_U22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stosować rachunek całkowy do prostych problemów prakt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+++, K_U01++, K_U22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znaczyć ekstremum funkcji różniczkowalnej dwóch zmien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+++, K_U01++, K_U22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rafi rozwiązać proste </w:t>
            </w:r>
            <w:r>
              <w:rPr>
                <w:rFonts w:cs="Arial" w:ascii="Arial" w:hAnsi="Arial"/>
                <w:sz w:val="16"/>
                <w:szCs w:val="22"/>
              </w:rPr>
              <w:t>równania różniczko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+++, K_U01++, K_U22+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color w:val="1E322A"/>
        </w:rPr>
      </w:pPr>
      <w:r>
        <w:rPr>
          <w:color w:val="1E322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audy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x10h =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 x 6h=4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2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5009" w:leader="none"/>
                <w:tab w:val="right" w:pos="7013" w:leader="none"/>
              </w:tabs>
              <w:autoSpaceDE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ab/>
              <w:tab/>
              <w:t xml:space="preserve">Ćwiczenia audy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,5 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5009" w:leader="none"/>
                <w:tab w:val="right" w:pos="7013" w:leader="none"/>
              </w:tabs>
              <w:autoSpaceDE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ab/>
              <w:tab/>
              <w:t xml:space="preserve">Ćwiczenia audy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 x6h=4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1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5  ECT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851" w:right="851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567" w:leader="none"/>
      </w:tabs>
      <w:ind w:left="567" w:hanging="283"/>
    </w:pPr>
    <w:rPr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57:00Z</dcterms:created>
  <dc:creator>nauk</dc:creator>
  <dc:description/>
  <cp:keywords/>
  <dc:language>en-US</dc:language>
  <cp:lastModifiedBy>Wojciech Hyb</cp:lastModifiedBy>
  <dcterms:modified xsi:type="dcterms:W3CDTF">2017-09-26T08:19:00Z</dcterms:modified>
  <cp:revision>5</cp:revision>
  <dc:subject/>
  <dc:title>IV</dc:title>
</cp:coreProperties>
</file>