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10"/>
        <w:gridCol w:w="2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tektura komputerów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Computer architectur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drian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drian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oznanie studentów z architekturami współczesnych komputer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zasady działania komputera oraz urządzeń peryferyj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e szczegółami powiązania sprzętu komputerowego oraz systemów operacyj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18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storia systemów komputerowych. Generacje komputerów oraz procesorów. Przerwa wydajnościow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a systemów jednoprocesorowych (elementy tradycyjnej organizacji komputerów). Architektura von Neumanna oraz modyfikacje (architektura Harvard). Budowa procesora, pamięci oraz urządzeń magistrali systemowej. Zasady wykonywania programu w systemie komputerowy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prezentacja danych w systemie komputerowym. Kod dwójkowy, reprezentacje liczb całkowitych i zmiennoprzecinkowych. Operacje arytmetyczne w kodzie dwójkowym. Budowa podstawowych układów sprzętowych do realizacji operacji arytmetycznych i logicznych. Jednostka arytmetyczno-logiczna i zmiennoprzecinkow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(rozkazy) i argumenty instrukcji maszynowych. Wykorzystanie rozkazów. Rejestry procesora. Rozkazy do obliczeń wektorowych. Programowanie niskiego poziomu – asembler, tryby dostępu do pamięci, tryby adresowania w rozkazach. Stos. Współdziałanie programu z systemem operacyjnym, zarządzanie pamięci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asyfikacja pamięci. Efektywność pamięci i procesora. Parametry czasowe pamięci. Pamięć główna, zewnętrzna (wirtualna) i podręczn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mięci masowe – organizacja i zarządzanie. Pamięć wirtualna. Struktura fizyczna przechowywania danych na dysk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ądzenia wejścia-wyjścia. Parametry wydajnościowe urządzeń peryferyjnych. Sposoby komunikacji z urządzeniami zewnętrznymi. Moduły wejścia-wyjścia. Magistrale rozszerzeń. Technologia DM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 współczesnych procesorów: architektury potokowe, superpotokowe i superskalarne. Procesory wielowątkowe i wektorowe. Porównanie architektur RISC i CISC. Architektura IA-64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sembler procesorów Intel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stosu, rejestrów indeksowych, zmiennoprzecinkowych i MMX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adresowania i wykorzystanie ich w rozkazach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jednostki zmiennoprzecinkowej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e powyższych elementów do tworzenia prostych programów wykonujących operacje matematyczne oraz na łańcuchach znakow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w trybie 16- i 32-bitowym. Wykorzystanie API Win3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worzenie prostych programów w działających w trybie 16-bitowym, wykonujących działania na łańcuchach znak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, ogólna wiedza na temat technik komputerow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- zna zasady, na których funkcjonują układy cyfrowe i analogowe oraz zasady funkcjonowania współczesnych komputerów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zna budowę współczesnego systemu komputerowego i jego trendów; 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3 – zna i rozumie klasyfikację współczesnych systemów komputerowych ze względu na równoległość przetwarzania, rozmiar potoku, liczbę jednostek wykonawczych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4 – </w:t>
            </w:r>
            <w:r>
              <w:rPr>
                <w:rFonts w:cs="Arial" w:ascii="Arial" w:hAnsi="Arial"/>
                <w:sz w:val="16"/>
              </w:rPr>
              <w:t xml:space="preserve"> Zna podstawowe metody, techniki i narzędzia stosowane przy rozwiązywaniu prostych zadań informatycznych z zakresu budowy systemów komputerowych.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5 – zna podstawowe zasady </w:t>
            </w:r>
            <w:r>
              <w:rPr>
                <w:rFonts w:cs="Arial" w:ascii="Arial" w:hAnsi="Arial"/>
                <w:sz w:val="16"/>
              </w:rPr>
              <w:t>transferu technologii w odniesieniu do rozwiązań informatycznych, obejmującą takie zagadnienia jak instalacja oprogramowania, szkolenia użytkowników i systemy pomoc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6 – potrafi wykorzystać</w:t>
            </w:r>
            <w:r>
              <w:rPr>
                <w:rFonts w:cs="Arial" w:ascii="Arial" w:hAnsi="Arial"/>
                <w:sz w:val="16"/>
              </w:rPr>
              <w:t xml:space="preserve"> wiedzę matematyczną do optymalizacji rozwiązań sprzętowych i programowych; potrafi wykorzystać do formułowania i rozwiązywania zadań informatycznych metody analityczne i eksperymentalne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 -  Potrafi pozyskiwać informacje z literatury, baz danych oraz innych źródeł, integrować je, dokonywać ich interpretacji oraz wyciągać wnioski i formułować opinie na temat problemów informatycznych oraz proponowanych rozwiązań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8 – potrafi programować podstawowe zagadnienia </w:t>
              <w:br/>
              <w:t>w jednym z języków asemblera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</w:rPr>
              <w:t>09 – posiada zdolność do</w:t>
            </w:r>
            <w:r>
              <w:rPr>
                <w:rFonts w:cs="Arial" w:ascii="Arial" w:hAnsi="Arial"/>
                <w:sz w:val="16"/>
                <w:szCs w:val="16"/>
              </w:rPr>
              <w:t xml:space="preserve"> nieustannego poszerzania swojej wiedzy i umiejętności w ramach pracy zawodowej.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– kolokwia +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6-09 – zajęcia laboratoryj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gzamin pisemny z ocenam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efektywności pracy podczas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40%, egzamin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gzamin pisemny z ocenam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efektywności pracy podczas zajęć Laboratoryjnych</w:t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W. Stallings, „Organizacja i architektura systemu komputerowego”, WNT, Warszawa, 2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.S. Chalk, „Organizacja i architektura komputerów”, WNT, Warszawa, 199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J. Ogrodzki, „Wstęp do systemów komputerowych”, Oficyna Wydawnicza Politechniki Warszawskiej, Warszawa, 2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P. Metzger, „Anatomia PC: architektura komputerów zgodnych z IBM PC”, Helion, Gliwice, 20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J. Biernat, „Architektura komputerów”, Oficyna Wydawnicza Politechniki Wrocławskiej, 201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5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3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Ma elementarną wiedzę w zakresie elektrotechniki, pozwalającą zrozumieć elektronikę</w:t>
            </w:r>
            <w:r>
              <w:rPr/>
              <w:t>.</w:t>
            </w:r>
            <w:r>
              <w:rPr>
                <w:rFonts w:cs="Arial" w:ascii="Arial" w:hAnsi="Arial"/>
                <w:sz w:val="16"/>
              </w:rPr>
              <w:t xml:space="preserve"> Ma elementarną wiedzę w zakresie elektroniki, potrzebną do zrozumienia techniki analogowej i cyfrowej, układów logicznych oraz zasad funkcjonowania współczesnych komputerów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ada wiedzę na temat aktualnej sytuacji oraz trendów rozwojowych sprzętu komputerowego, wykorzystywanego w podstawowych dziedzinach informatyki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osiada uporządkowaną teoretyczną wiedzę w zakresie złożoności obliczeniowej, architektury systemów komputerowych oraz systemów wbudowanych. </w:t>
            </w:r>
            <w:r>
              <w:rPr>
                <w:rFonts w:cs="Arial" w:ascii="Arial" w:hAnsi="Arial"/>
                <w:sz w:val="16"/>
                <w:szCs w:val="16"/>
              </w:rPr>
              <w:t>Zna budowę współczesnego systemu komputerowego. Zna i rozumie klasyfikację współczesnych systemów komputerowych ze względu na równoległość przetwarzania, rozmiar potoku, liczbę jednostek wykonawczych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a podstawowe metody, techniki i narzędzia stosowane przy rozwiązywaniu prostych zadań informatycznych z zakresu budowy systemów komputerowych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 podstawową wiedzę dotyczącą transferu technologii w odniesieniu do rozwiązań informatycznych, obejmującą takie zagadnienia jak instalacja oprogramowania, szkolenia użytkowników i systemy pomocy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korzystuje wiedzę matematyczną do optymalizacji rozwiązań sprzętowych i programowych; potrafi wykorzystać do formułowania i rozwiązywania zadań informatycznych metody analityczne i eksperymentalne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rafi pozyskiwać informacje z literatury, baz danych oraz innych źródeł, integrować je, dokonywać ich interpretacji oraz wyciągać wnioski i formułować opinie na temat problemów informatycznych oraz proponowanych rozwiązań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 umiejętność formułowania algorytmów i ich programowania z użyciem przynajmniej jednego z popularnych narzędzi i środowisk projektowych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szybkość procesu zachodzenia zmian w technikach komputerowych; jest przygotowany do nieustannego poszerzania swojej wiedzy i umiejętności w ramach pracy zawodowej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1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1E322A"/>
          <w:sz w:val="20"/>
          <w:szCs w:val="20"/>
        </w:rPr>
      </w:pPr>
      <w:r>
        <w:rPr>
          <w:rFonts w:cs="Arial" w:ascii="Arial" w:hAnsi="Arial"/>
          <w:i/>
          <w:color w:val="1E322A"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/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x18h=3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kolokwia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do wykład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ów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6 h = 1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x18h=3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kolokwiach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do wykład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x18h=3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20:40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09-27T20:29:00Z</dcterms:modified>
  <cp:revision>2</cp:revision>
  <dc:subject/>
  <dc:title>Wydziały nieposiadające uprawnień do nadawania stopnia naukowego doktora habilitowanego (niespełniające wymagań określonych w art</dc:title>
</cp:coreProperties>
</file>