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rozproszo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stributed syste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drian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drian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4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rozproszonych systemów komputerowych, ich cechach i klasyfikacji. Nabycie przez studentów umiejętności programowania usług rozproszonych w środowisku heterogenicznym.</w:t>
            </w:r>
          </w:p>
        </w:tc>
      </w:tr>
      <w:tr>
        <w:trPr>
          <w:trHeight w:val="85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 liczba godzin 18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. Definicja systemu rozproszonego. Architektura, przedstawienie warstwy pośredniej oprogramowania. Przykłady systemów rozproszonych (Seti@Home, bankomaty, współdzielenie drukarek w sie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hy systemu rozproszonego: przezroczystość (położenia, dostępu, wędrówki, zwielokrotnienia, współbieżności, trwałości, względem awarii), otwartość (protokoły i interfejsy, stos protokołów TCP/IP), skalowalność (dążenie do decentralizacji, skalowalność wg rozmiaru, geografii, administracji), problem synchronizacji (brak globalnego zegara), komunikacja synchroniczna i asynchroniczna. DNS jako przykład systemu spełniającego wymienione cech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ęt w systemie rozproszonym. Urządzenia aktywne (routery, switche, karty sieciowe). Wieloprocesory i wielokomputery. Rola wieloprocesorów (serwery, np. www, Sun UltraSparc). Problemy ze spójnością pamięci podręcznych. Metody komunikacji między procesorami a pamięcią. Magistrala, przełączanie, sieci Omega. Systemy typu NUMA. Rola wielokomputerów – centra obliczeniowe, grona serwerów, hiperkostki, klastry. Systemy homo- i heterogeniczne, wady i zalety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ogramowanie systemu rozproszonego. System operacyjny jako zarządca zasobów. Systemy ściśle i luźno powiązane. Rozproszone systemy operacyjne (Amoeba) i Sieciowe Systemy Operacyjne (Windows, Linux). Rozproszona pamięć dzielona dla wielokomputerów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między procesami: wieloprocesory (pamięć współdzielona), semafory, monitory, zmienne warunkowe, wielokomputery (przekazywanie komunikatów), komunikacja zawodna i niezawodna (TCP/UDP), usługi SSO: rlogin, rcp, montowanie katalogów, udostępnianie pulpitu zdalnego. Problemy wymiany komunikatów (wewnętrzna reprezentacja danych – little/big endian). Specyfika wieloprocesora: liczba CPU przezroczysta dla aplikacji, mikrojądro, tryb jądra i użytkownik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przy pomocy gniazd. Gniazda Berkeley oraz ich zasada działania. Gniazda jako komunikacja przejściowa oparta na komunikatach. Komunikacja trwała oparta na komunikatach: Message-Oriented Middleware. Komunikacja strumieniowa (filmy on-line, transmisje w czasie rzeczywistym, telekonferencje). Operacje na strumieniach. Zapewnianie Quality of Servi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 klient-serwer. Rola serwerów i klientów. Model zamówienie-odpowiedź. Przykład: Allegro (rozdzielenie funkcjonalności między klienta i serwery). Rozproszenie poziome i pionowe (DNS). Architektura dwu- i trzypiętrowa. Przydzielanie obciążeń w architekturze: Model usług dla stacji roboczej, pula procesorów, przydzielanie zadań bezczynnym stacjom robocz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międzyprocesowa. Wywołanie procedury w systemie komputerowym. Przekazywanie parametrów (tablic, skalarów). Przeniesienie wywołania do systemu rozproszonego. Mechanizm RPC. Język opisu interfejsów IDL. Rozszerzenia RPC. Zdalne wywoływanie obiektu i jego realizacja: RMI. Obiekty zdalne i rozprosz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y i wątki w systemie rozproszonym. Modele wielowątkowości. Przykłady klientów i serwerów wielowątkowych. Serwery iteracyjne i współbieżne, bezstanowe i pełnostanowe. Wędrówka kodu. Struktura procesu względem wędrówki kodu. Przenośność zasobów. Stos wędrówki. Systemy wieloagentow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ologia Java i jej znaczenie dla rozproszonych systemów heterogenicznych. Budowa wirtualnej maszyny Javy. Śmieciarka (garbage collector). Szczegóły programowania w Javie. Java SE, ME, EE. Wykorzystanie Javy w systemie rozproszonym: aplikacje okienkowe (np. gniazda), aplety, servlety. Technologia JSP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roszony system plików. Omówienie cech i wymagań. NFS jako przykład funkcjonalnego systemu plików w systemie rozproszon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i nazewnict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ługi czasu w systemie rozproszonym. Zegary fizyczne i logiczne. Protokoły synchronizacj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okalizacja zasobów ruchomych w systemie rozproszon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rytmy elekcj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ójność i zwielokrotni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środowiska Java jako podstawy programowania aplikacji rozproszonych. Program wiążący nazwę DNS z numerem IP kompute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munikacja sieciowa przy pomocy gniazd TC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sieciowa przy pomocy gniazd UD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sieciowa przy pomocy mechanizmu zdalnego wywoływania obiektów: RPC. Szeregowanie (serializacja) obiektó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wielowątkowe w Jav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tosowania przetwarzania wielowątkowego w serwerach i klienta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hanizmy synchronizacji rozproszonej (semafory, monitor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przeglądarki WWW do przetwarzania informacji po stronie klienta (applet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korzystanie przeglądarki WWW do przetwarzania informacji po stronie serwera (servlet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a JS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worzenie aplikacji sieciowej z wykorzystaniem warstwy pośredniej oprogramowania, demonstrującej ustaloną metodę komunikacji między węzłami, wielowątkowość, mechanizmy synchronizacji i spójności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kładowe aplikacje: gra sieciowa dla dwóch lub większej liczby osób, komunikator internetowy, system składowania i udostępniania plików, system bazodanowy dostępny przy pomocy przeglądar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 komputerów, systemy operacyjne, programowanie obiektowe, sieci komputer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przętu i oprogramowania wykorzystywania w sieciach komputerowych, znajomość zasad wykonywania programu komputerowego, znajomość zasad działania systemu komputerowego, umiejętność programowania w języku wysokiego poziomu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systemu rozproszonego, potrafi podać jego elementy oraz przykłady oraz klasyfikację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i rozumie specyficzne cechy systemu rozproszoneg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opisać operacje wykonywane w systemie rozproszonym, rozumie ich znaczeni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rogramować w języku wykonywanym na pośredniej warstwie oprogramowania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zaimplementować różnorodne technologie komunikacyjne w systemie rozproszonym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i rozumie zasady komunikacji klient-serwer, umie dokonać jej optymalizacj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stworzyć system rozproszony z wykorzystaniem przeglądarki internetowej po stronie klienta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zna rodzaje oraz cechy serwerów wykorzystywanych w systemie rozproszonym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rozumie współczesne trendy rozwojowe systemów rozproszonych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, 06, 08-09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, 07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, 06-07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40%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G. Coulouris, J. Dollimore, T. Kindberg, „Systemy rozproszone. </w:t>
            </w:r>
            <w:r>
              <w:rPr>
                <w:rFonts w:cs="Arial" w:ascii="Arial" w:hAnsi="Arial"/>
                <w:sz w:val="16"/>
                <w:szCs w:val="16"/>
              </w:rPr>
              <w:t>Podstawy i projektowanie”, WNT, Warszawa, 1996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S. Tanenbaum, M. van Steen, “Systemy rozproszone: zasady i paradygmaty”, WNT, Warszwa, 2006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S. Tanenbaum, „Rozproszone systemy operacyjne”, Wydawnictwo Naukowe PWN, Warszawa, 199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.R. Stevens, „Programowanie zastosowań sieciowych w systemie Unix”, WNT, Warszawa, 1998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rojektu warunkiem koniecznym do przystąpienia do egzamin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łkowity nakład czasu pracy - przyporządkowania ECTS: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bookmarkStart w:id="0" w:name="OLE_LINK3"/>
            <w:r>
              <w:rPr>
                <w:rFonts w:cs="Arial" w:ascii="Arial" w:hAnsi="Arial"/>
                <w:i/>
                <w:sz w:val="18"/>
                <w:szCs w:val="18"/>
              </w:rPr>
              <w:t>Uzupełnianie umiejętności po laboratorium</w:t>
            </w:r>
            <w:bookmarkEnd w:id="0"/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isanie projektów programistyczn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zupełnianie umiejętności po laborator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isanie projektów programistyczn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systemu rozproszonego, potrafi podać jego elementy oraz przykłady oraz klasyfikację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10, K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specyficzne cechy systemu rozproszoneg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pisać operacje wykonywane w systemie rozproszonym, rozumie ich znaczeni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rogramować w języku wykonywanym na pośredniej warstwie oprogramowan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implementować różnorodne technologie komunikacyjne w systemie rozproszonym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5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zasady komunikacji klient-serwer, umie dokonać jej optymalizacj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, U15, U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tworzyć system rozproszony z wykorzystaniem przeglądarki internetowej po stronie klient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7, U18, U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rodzaje oraz cechy serwerów wykorzystywanych w systemie rozproszonym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współczesne trendy rozwojowe systemów rozproszo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K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9:05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1:52:00Z</dcterms:modified>
  <cp:revision>2</cp:revision>
  <dc:subject/>
  <dc:title>Wydziały nieposiadające uprawnień do nadawania stopnia naukowego doktora habilitowanego (niespełniające wymagań określonych w art</dc:title>
</cp:coreProperties>
</file>