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Operacyj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erating System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Jarosław Kur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Grzegorz Wieczor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3 (zimowy)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z różnymi systemami operacyjnymi takich jak Windows/Debian. Zapoznanie się z wdrożeniem, administracją oraz utrzymaniem w/w systemów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rozwiązywanie problemów podczas wdrażania systemów operacyjnych Windows oraz Debian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y systemu operacyjn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s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ąt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ynchronizacja procesów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dział czasu proceso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mięć operacyj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mięć wirtual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mięci masow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ów plikó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zyny Wirtualne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ćwiczeń laboratoryjnych: 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struktura systemu linux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i konfiguracja systemu Linux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lecenia konsoli i sieci w systemie Linux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bash w systemie Linux 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bash w systemie Linux I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ny i wątki w systemie Linux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plików w systemie Linux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pieczeństwo systemu linux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zyny wirtualne w systemie Linux</w:t>
            </w:r>
          </w:p>
          <w:p>
            <w:pPr>
              <w:pStyle w:val="Normal"/>
              <w:ind w:left="40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- Potrafi zainstalować systemy Windows/Debian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- Zna  i potrafi wyjaśnić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stawowe komendy systemu konsoli Windows/Debian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 Zna i potrafi wyjaśnić metody zapewnienia bezpieczeństwa systemów Windows/Debian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 - Zna i potrafi wyjaśnić metody zapewnienia utrzymania systemów operacyjnych Windows/Debian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 - Zna zasady programowania w systemie Window/Debian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6 - Potrafi wdrażać metody zapewnienia bezpieczeństwa systemów operacyjnych Windows/Linux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- Potrafi skonfigurować i utrzymać podstawowe usługi na systemach Windows/Debian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Zna i potrafi wyjaśnić strukturę systemu operacyjnego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– Zna i potrafi wyjaśnić pojęcie i zastosowanie  procesów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– Zna i potrafi wyjaśnić pojęcie i zastosowanie synchronizacji procesów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  Zna i potrafi wyjaśnić zastosowanie pamięci w systemie operacyjnym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– Zna i potrafi wyjaśnić działanie Maszyn Wirtual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y 08-12 – egzamin pisemn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7 – ocena efektywności pracy w czasie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y prowadzącego laboratorium na podstawie zrealizowanym ćwicz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50%, zaliczenie pisemne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. Welsh, M. K. Dalheimer, L. Kaufman, </w:t>
            </w:r>
            <w:r>
              <w:rPr>
                <w:rFonts w:cs="Arial" w:ascii="Arial" w:hAnsi="Arial"/>
                <w:sz w:val="16"/>
                <w:szCs w:val="16"/>
              </w:rPr>
              <w:t>Linux,RM, Warszawa 20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C. Schroder, Linux. Receptury, Helion, Gliwice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C. Schroder, Sieci Linux. </w:t>
            </w:r>
            <w:r>
              <w:rPr>
                <w:rFonts w:cs="Arial" w:ascii="Arial" w:hAnsi="Arial"/>
                <w:sz w:val="16"/>
                <w:szCs w:val="16"/>
              </w:rPr>
              <w:t>Receptury, Helion, Gliwice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Frisch, UNIX. Administracja systemu, RM, Warszawa 200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. Morimoto, M. Noel, O. Droubi, R. Mistry, C. Amaris "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indows Server 2008 PL. Księga eksperta ", Helion 2008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wykładu: 5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>
          <w:trHeight w:val="4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zainstalować systemy Windows/Deb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06 U18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 i potrafi wyjaśnić podstawowe komendy systemu konsoli Windows/Deb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1 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i potrafi wyjaśnić metody zapewnienia bezpieczeństwa systemów Windows/Deb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Zna i potrafi wyjaśnić metody zapewnienia utrzymania systemów operacyjnych Windows/Deb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9 K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zasady programowania w systemie Window/Deb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 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wdrażać metody zapewnienia bezpieczeństwa systemów operacyjnych Windows/Linu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skonfigurować i utrzymać podstawowe usługi na systemach Windows/Deb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i potrafi wyjaśnić strukturę systemu operacyj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i potrafi wyjaśnić pojęcie i zastosowanie  proces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i potrafi wyjaśnić pojęcie i zastosowanie synchronizacji proces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i potrafi wyjaśnić zastosowanie pamięci w systemie operacyjny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i potrafi wyjaśnić działanie Maszyn Wirtual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1E322A"/>
          <w:sz w:val="18"/>
          <w:szCs w:val="18"/>
        </w:rPr>
      </w:pPr>
      <w:r>
        <w:rPr>
          <w:rFonts w:cs="Arial" w:ascii="Arial" w:hAnsi="Arial"/>
          <w:i/>
          <w:color w:val="1E322A"/>
          <w:sz w:val="18"/>
          <w:szCs w:val="18"/>
        </w:rPr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x5h=4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W ramach całkowitego nakładu czasu pracy studenta - łączna liczba punktów ECTS, którą student uzyskuje w ramach 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zajęć o charakterze praktycznym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7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720" w:right="567" w:gutter="0" w:header="0" w:top="18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2:21:00Z</dcterms:created>
  <dc:creator>Zbigniew Wagner</dc:creator>
  <dc:description/>
  <cp:keywords/>
  <dc:language>en-US</dc:language>
  <cp:lastModifiedBy>Joanna</cp:lastModifiedBy>
  <cp:lastPrinted>2013-02-07T10:19:00Z</cp:lastPrinted>
  <dcterms:modified xsi:type="dcterms:W3CDTF">2017-09-27T20:27:00Z</dcterms:modified>
  <cp:revision>11</cp:revision>
  <dc:subject/>
  <dc:title>Wydziały nieposiadające uprawnień do nadawania stopnia naukowego doktora habilitowanego (niespełniające wymagań określonych w art</dc:title>
</cp:coreProperties>
</file>