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441"/>
        <w:gridCol w:w="20"/>
        <w:gridCol w:w="455"/>
        <w:gridCol w:w="3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rozproszo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stributed systems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artłomiej Kubica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artłomiej Kubica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 ISK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rozproszonych systemów komputerowych, ich cechach i klasyfikacji. Nabycie przez studentów umiejętności programowania usług rozproszonych w środowisku heterogenicznym.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;  liczba godzin 18;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. Podstawowe pojęcia: przetwarzanie współbieżne, równoległe, rozproszone. Definicja systemu rozproszonego. Architektury systemów rozproszonych, systemy klient-serwer. Przykłady: sterowanie rozproszone, Seti@Home, bankomaty, serwer bazodanowy, aplikacyjny, itd., współdzielenie drukarek w sie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hy systemu rozproszonego: przezroczystość (położenia, dostępu, wędrówki, zwielokrotnienia, współbieżności, trwałości, względem awarii), otwartość (protokoły i interfejsy</w:t>
            </w:r>
            <w:bookmarkStart w:id="0" w:name="__DdeLink__22_1975454450"/>
            <w:bookmarkEnd w:id="0"/>
            <w:r>
              <w:rPr>
                <w:rFonts w:cs="Arial" w:ascii="Arial" w:hAnsi="Arial"/>
                <w:sz w:val="16"/>
                <w:szCs w:val="16"/>
              </w:rPr>
              <w:t>), skalowalność, problemy synchronizacji (brak globalnego zegara), komunikacja synchroniczna i asynchroniczna. DNS jako przykład systemu rozproszoneg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1" w:name="__DdeLink__8_19754544501"/>
            <w:bookmarkEnd w:id="1"/>
            <w:r>
              <w:rPr>
                <w:rFonts w:cs="Arial" w:ascii="Arial" w:hAnsi="Arial"/>
                <w:sz w:val="16"/>
                <w:szCs w:val="16"/>
              </w:rPr>
              <w:t>Sprzęt w systemie rozproszonym. Urządzenia sieciowe (routery, switche, karty sieciowe). Stos protokołów TCP/IP. Pamięć wspólna, a pamięć rozproszona, systemy wieloprocesorowe i wielordzeniowe. Klastry, gridy, chmury, superkompute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ównoległość i współbieżność w ramach jednego węzła. Procesy, wątki, mikro-wątki. Mechanizmy współpracy (komunikacji i synchronizacji) między nimi. Zamek, sekcja krytyczna, rodzaje zamków. Model wielowątkowości w języku Python; GIL 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Global Interpreter Lock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i synchronizacja między procesami: mechanizy współdzielenia segmentów pamięci, semafory, zmienne warunkowe (monitory). Moduł multiprocessing w Python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2" w:name="__DdeLink__26_19754544501"/>
            <w:bookmarkEnd w:id="2"/>
            <w:r>
              <w:rPr>
                <w:rFonts w:cs="Arial" w:ascii="Arial" w:hAnsi="Arial"/>
                <w:sz w:val="16"/>
                <w:szCs w:val="16"/>
              </w:rPr>
              <w:t xml:space="preserve">Podstawowe mechanizmy komunikacji i synchronizacji w systemach z pamięcią wspólną a rozproszoną. </w:t>
            </w:r>
            <w:bookmarkStart w:id="3" w:name="__DdeLink__18_19754544501"/>
            <w:bookmarkEnd w:id="3"/>
            <w:r>
              <w:rPr>
                <w:rFonts w:cs="Arial" w:ascii="Arial" w:hAnsi="Arial"/>
                <w:sz w:val="16"/>
                <w:szCs w:val="16"/>
              </w:rPr>
              <w:t>Komunikacja między węzłami (przekazywanie komunikatów), komunikacja zawodna i niezawodna (TCP/UDP). Problemy wymiany komunikatów (wewnętrzna reprezentacja danych, komunikacja synchroniczna lub asynchroniczna, możliwośc zakleszczenia, itd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munikacja przy pomocy gniazdek sieciowych (socketów). Ogólne zasady oraz implementacja w języku Python. Oczekiwanie na transmisje z wielu gniazd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wołanie procedury w systemie komputerowym. Przekazywanie parametrów. Przeniesienie wywołania do systemu rozproszonego. Mechanizmy wywoływania zdalnych procedur (RPC). Przykładowe implementacje: XML-RPC, JSON-RPC, itd.</w:t>
            </w:r>
            <w:bookmarkStart w:id="4" w:name="__DdeLink__12_19754544501"/>
            <w:bookmarkEnd w:id="4"/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czegółowa rola procesów i wątków w systemie rozproszonym. </w:t>
            </w:r>
            <w:bookmarkStart w:id="5" w:name="__DdeLink__20_19754544501"/>
            <w:bookmarkEnd w:id="5"/>
            <w:r>
              <w:rPr>
                <w:rFonts w:cs="Arial" w:ascii="Arial" w:hAnsi="Arial"/>
                <w:sz w:val="16"/>
                <w:szCs w:val="16"/>
              </w:rPr>
              <w:t>Przykłady klientów i serwerów wielowątkowych. Inne mechanizmy języka Python: biblioteki Asyncore, AsyncIO, Gevent, Tornado.</w:t>
            </w:r>
            <w:bookmarkStart w:id="6" w:name="__DdeLink__30_19754544501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bookmarkEnd w:id="6"/>
            <w:r>
              <w:rPr>
                <w:rFonts w:cs="Arial" w:ascii="Arial" w:hAnsi="Arial"/>
                <w:sz w:val="16"/>
                <w:szCs w:val="16"/>
              </w:rPr>
              <w:t>Greenlety i tasklety. Stackless Python. Przykłady zastosowań (gra sieciowa Eve Online, system pocztowy IronPo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rzędzia Pythona do tworzenia klastrów (Parallel Python, IPython, NSQ, dispy). Kolejki komunikatów i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ssage-oriented middleware</w:t>
            </w:r>
            <w:r>
              <w:rPr>
                <w:rFonts w:cs="Arial" w:ascii="Arial" w:hAnsi="Arial"/>
                <w:sz w:val="16"/>
                <w:szCs w:val="16"/>
              </w:rPr>
              <w:t>. Przykładowe systemy: Kafka, RabbitMQ, ZeroMQ, it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roszony system plików. Omówienie cech i wymagań. NFS jako przykład funkcjonalnego systemu plików w systemie rozproszonym. Przegląd innych rozwiązań.</w:t>
            </w:r>
            <w:bookmarkStart w:id="7" w:name="__DdeLink__9_156419525"/>
            <w:bookmarkEnd w:id="7"/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 czasu w systemie rozproszonym. Zegary fizyczne i logiczne. Protokoły synchroniz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języka Python 3, jako podstawy programowania aplikacji rozproszo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owątkowe programy w Python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aplikacji wieloprocesow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munikacja sieciowa przy pomocy gniazd UDP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sieciowa przy pomocy gniazd TCP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sieciowa przy pomocy mechanizmu wywoływania zdalnych procedur: XML-RPC. Szeregowanie (serializacja) danych.</w:t>
            </w:r>
            <w:bookmarkStart w:id="8" w:name="__DdeLink__2_1975454450"/>
            <w:bookmarkEnd w:id="8"/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 przetwarzania wielowątkowego w serwerach i klienta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chanizmy synchronizacji rozproszonej (semafory, zmienne warunkow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ie aplikacji sieciowej z wykorzystaniem warstwy pośredniej oprogramowania, demonstrującej ustaloną metodę komunikacji między węzłami, wielowątkowość, mechanizmy synchronizacji i spójności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ładowe aplikacje: gra sieciowa dla dwóch lub większej liczby osób, komunikator internetowy, system składowania i udostępniania plików, system bazodanowy dostępny przy pomocy przeglądar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 komputerów, systemy operacyjne, programowanie obiektowe, sieci komputerowe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przętu i oprogramowania wykorzystywania w sieciach komputerowych, znajomość zasad wykonywania programu komputerowego, znajomość zasad działania systemu komputerowego, umiejętność programowania w języku wysokiego poziomu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systemu rozproszonego, potrafi podać jego elementy oraz przykłady oraz klasyfikację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i rozumie specyficzne cechy systemu rozproszon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opisać operacje wykonywane w systemie rozproszonym, rozumie ich znaczeni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rogramować w języku wykonywanym na pośredniej warstwie oprogramowania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zaimplementować różnorodne technologie komunikacyjne w systemie rozproszonym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i rozumie zasady komunikacji klient-serwer, umie dokonać jej optymalizacj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stworzyć system rozproszony z wykorzystaniem przeglądarki internetowej po stronie klient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zna rodzaje oraz cechy serwerów wykorzystywanych w systemie rozproszonym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rozumie współczesne trendy rozwojowe systemów rozproszonych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, 08-09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, 07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, 06-07 – ocena projektów przygotowywanych w domu przez studenta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40%, egzamin pisemny – 50%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9" w:name="__DdeLink__40_1975454450"/>
            <w:r>
              <w:rPr>
                <w:rFonts w:cs="Arial" w:ascii="Arial" w:hAnsi="Arial"/>
                <w:sz w:val="16"/>
                <w:szCs w:val="16"/>
              </w:rPr>
              <w:t>M. Gorelick, I. Ozsvald, „Python. Programuj szybko i wydajnie”, Helion, 2015.</w:t>
            </w:r>
            <w:bookmarkEnd w:id="9"/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G. Coulouris, J. Dollimore, T. Kindberg, „Systemy rozproszone. </w:t>
            </w:r>
            <w:r>
              <w:rPr>
                <w:rFonts w:cs="Arial" w:ascii="Arial" w:hAnsi="Arial"/>
                <w:sz w:val="16"/>
                <w:szCs w:val="16"/>
              </w:rPr>
              <w:t>Podstawy i projektowanie”, WNT, Warszawa, 1996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S. Tanenbaum, M. van Steen, “Systemy rozproszone: zasady i paradygmaty”, WNT, Warszwa, 2006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S. Tanenbaum, „Rozproszone systemy operacyjne”, Wydawnictwo Naukowe PWN, Warszawa, 1997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R. Stevens, „Programowanie zastosowań sieciowych w systemie Unix”, WNT, Warszawa, 199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rojektu warunkiem koniecznym do przystąpienia do egzaminu</w:t>
            </w:r>
          </w:p>
        </w:tc>
        <w:tc>
          <w:tcPr>
            <w:tcW w:w="5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łkowity nakład czasu pracy – przyporządkowania ECTS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7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bookmarkStart w:id="10" w:name="OLE_LINK3"/>
            <w:r>
              <w:rPr>
                <w:rFonts w:cs="Arial" w:ascii="Arial" w:hAnsi="Arial"/>
                <w:i/>
                <w:sz w:val="18"/>
                <w:szCs w:val="18"/>
              </w:rPr>
              <w:t>Uzupełnianie umiejętności po laboratorium</w:t>
            </w:r>
            <w:bookmarkEnd w:id="10"/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isanie projektów programistycznych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–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7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–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7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zupełnianie umiejętności po laboratorium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isanie projektów programistycznych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7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5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systemu rozproszonego, potrafi podać jego elementy oraz przykłady oraz klasyfikację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10, K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specyficzne cechy systemu rozproszoneg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pisać operacje wykonywane w systemie rozproszonym, rozumie ich znaczeni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gramować w języku wykonywanym na pośredniej warstwie oprogramowani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implementować różnorodne technologie komunikacyjne w systemie rozproszonym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5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zasady komunikacji klient-serwer, umie dokonać jej optymalizacj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, U15, U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tworzyć system rozproszony z wykorzystaniem przeglądarki internetowej po stronie klient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7, U18, 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rodzaje oraz cechy serwerów wykorzystywanych w systemie rozproszonym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współczesne trendy rozwojowe systemów rozproszonych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K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Gargi-1.2b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Gargi-1.2b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Gargi-1.2b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Gargi-1.2b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11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1:56:00Z</dcterms:modified>
  <cp:revision>2</cp:revision>
  <dc:subject/>
  <dc:title>Wydziały nieposiadające uprawnień do nadawania stopnia naukowego doktora habilitowanego (niespełniające wymagań określonych w art</dc:title>
</cp:coreProperties>
</file>