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08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519"/>
        <w:gridCol w:w="1251"/>
        <w:gridCol w:w="729"/>
        <w:gridCol w:w="1064"/>
        <w:gridCol w:w="398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84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yka dyskretna 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TS 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rete Mathematics 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 Piotr Łukas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 Piotr Łukas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dział Zastosowań Informatyki i Matematyki, Katedra Informatyki, Zakład Informatyki Gospodarcz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) przedmiot </w:t>
            </w:r>
            <w:r>
              <w:rPr>
                <w:b/>
                <w:sz w:val="16"/>
              </w:rPr>
              <w:t>kierunkowy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) stopień 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   rok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 </w:t>
            </w:r>
            <w:r>
              <w:rPr>
                <w:strike/>
                <w:sz w:val="16"/>
                <w:szCs w:val="16"/>
              </w:rPr>
              <w:t>stacjonarne</w:t>
            </w:r>
            <w:r>
              <w:rPr>
                <w:sz w:val="16"/>
                <w:szCs w:val="16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mestr zimowy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Jęz. wykładowy</w:t>
            </w:r>
            <w:r>
              <w:rPr>
                <w:sz w:val="16"/>
                <w:vertAlign w:val="superscript"/>
              </w:rPr>
              <w:t>11)</w:t>
            </w:r>
            <w:r>
              <w:rPr>
                <w:sz w:val="16"/>
              </w:rPr>
              <w:t xml:space="preserve">: </w:t>
            </w:r>
            <w:r>
              <w:rPr>
                <w:b/>
                <w:sz w:val="16"/>
              </w:rPr>
              <w:t>polski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tęp do matematyki dyskretnej zawierający elementy logiki, teorii mnogości, własności zbioru liczb naturalnych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sz w:val="16"/>
              </w:rPr>
              <w:t>wykłady -  liczba godzin 1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sz w:val="16"/>
              </w:rPr>
            </w:pPr>
            <w:r>
              <w:rPr>
                <w:sz w:val="16"/>
              </w:rPr>
              <w:t>ćwiczenia audytoryjne -  liczba godzin 18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Wykład, rozwiązywanie problemu, dyskusja, konsultacj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yka wykładów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Elementy logiki – rachunek zdań, rachunek kwantyfikatorów, metody dowodzenia twierdzeń.</w:t>
            </w:r>
          </w:p>
          <w:p>
            <w:pPr>
              <w:pStyle w:val="Heading2"/>
              <w:rPr>
                <w:rFonts w:ascii="Times New Roman" w:hAnsi="Times New Roman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Times New Roman" w:hAnsi="Times New Roman"/>
                <w:i w:val="false"/>
                <w:iCs w:val="false"/>
                <w:sz w:val="16"/>
                <w:szCs w:val="16"/>
                <w:lang w:val="pl-PL" w:eastAsia="pl-PL"/>
              </w:rPr>
              <w:t>2.  Elementy teorii mnogości – naiwna i aksjomatyczna teoria mnogości, rachunek zbiorów, równoliczność zbiorów, zbiory przeliczalne i nieprzeliczalne, moce zbiorów, liczby kardynaln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  Iloczyn kartezjański zbiorów, relacje.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4.  Zbiór liczb naturalnych – własności zbioru liczb naturalnych, indukcja matematyczna, podzielność w zbiorze liczb naturalnych.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5.  Definicje rekurencyjne, zależności rekurencyjne.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4680" w:leader="none"/>
              </w:tabs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Sumy i iloczyny skończone i nieskończon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yka ćwicze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Elementy logiki – rachunek zdań, rachunek kwantyfikatorów, metody dowodzenia twierdzeń.</w:t>
            </w:r>
          </w:p>
          <w:p>
            <w:pPr>
              <w:pStyle w:val="Heading2"/>
              <w:rPr>
                <w:rFonts w:ascii="Times New Roman" w:hAnsi="Times New Roman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Times New Roman" w:hAnsi="Times New Roman"/>
                <w:i w:val="false"/>
                <w:iCs w:val="false"/>
                <w:sz w:val="16"/>
                <w:szCs w:val="16"/>
                <w:lang w:val="pl-PL" w:eastAsia="pl-PL"/>
              </w:rPr>
              <w:t>2.  Elementy teorii mnogości – naiwna i aksjomatyczna teoria mnogości, rachunek zbiorów, równoliczność zbiorów, zbiory przeliczalne i nieprzeliczalne, moce zbiorów, liczby kardynaln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  Iloczyn kartezjański zbiorów, relacje.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4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 Zbiór liczb naturalnych – własności zbioru liczb naturalnych, indukcja matematyczna, podzielność w zbiorze liczb naturalnych.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5.  Definicje rekurencyjne, zależności rekurencyjne.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4680" w:leader="none"/>
              </w:tabs>
              <w:jc w:val="both"/>
              <w:rPr/>
            </w:pPr>
            <w:r>
              <w:rPr>
                <w:sz w:val="16"/>
                <w:szCs w:val="16"/>
              </w:rPr>
              <w:t>6.  Sumy i iloczyny skończone i nieskończon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r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najomość matematyki z zakresu szkoły średniej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  <w:szCs w:val="16"/>
              </w:rPr>
              <w:t xml:space="preserve"> student potrafi posługiwać się głównymi pojęciami z zakresu podstaw matematyki wyższej, tj. zdanie logiczne, schemat logiczny, forma zdaniowa, zbiór, moc zbioru, relacja, funkcja i inn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  <w:szCs w:val="16"/>
              </w:rPr>
              <w:t xml:space="preserve"> student rozróżnia różne typy zbiorów, potrafi określać moc zbioru, posługuje się zbiorem potęgowym,</w:t>
            </w:r>
          </w:p>
          <w:p>
            <w:pPr>
              <w:pStyle w:val="Normal"/>
              <w:ind w:left="340" w:hanging="3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  <w:szCs w:val="16"/>
              </w:rPr>
              <w:t xml:space="preserve"> student potrafi przeprowadzać dowody matematyczne z zakresu rachunku zdań, własności działań na zbiorach, równoliczności zbiorów oraz dowody z wykorzystaniem zasady indukcji matematycznej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  <w:szCs w:val="16"/>
              </w:rPr>
              <w:t xml:space="preserve"> student potrafi zapisywać wzory rekurencyjne, badać własności ciągów określonych rekurencyjnie,</w:t>
            </w:r>
          </w:p>
          <w:p>
            <w:pPr>
              <w:pStyle w:val="Normal"/>
              <w:ind w:left="340" w:hanging="3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  <w:szCs w:val="16"/>
              </w:rPr>
              <w:t xml:space="preserve"> student posiada umiejętność tworzenia i przekształcania wzorów zapisywanych za pomocą symboli sumy </w:t>
              <w:br/>
              <w:t>i iloczynu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Efekty 01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03 sprawdziany pisemn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Efekty 01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05 test egzaminacyjny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prawdziany pisemne z oceną punktową, punktowe wyniki testu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Sprawdziany pisemne na ćwiczeniach – 35%, aktywność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5%, test i egzamin pisemny – 6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ykłady w sali wykładowej, ćwiczenia w sali audytoryjnej</w:t>
            </w:r>
          </w:p>
        </w:tc>
      </w:tr>
      <w:tr>
        <w:trPr>
          <w:trHeight w:val="340" w:hRule="atLeast"/>
        </w:trPr>
        <w:tc>
          <w:tcPr>
            <w:tcW w:w="10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iteratura podstawow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 Ross K., Wright Ch.: “Matematyka Dyskretna”, PWN 2008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>2.  Rasiowa H.: “Wstęp do matematyki współczesnej”, PWN 2007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atura uzupełniając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  Ławrow I., Maksimowa Ł.: “Zadania z teorii mnogości, logiki matematycznej i teorii algorytmów”, PWN 2004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 Krempa J., Mażbic-Kulma B.: “Elementy logiki, teorii mnogości i algebry”, WNT 197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  Sierpiński W. “O teorii mnogości”, PZWS 1969.</w:t>
            </w:r>
          </w:p>
        </w:tc>
      </w:tr>
      <w:tr>
        <w:trPr>
          <w:trHeight w:val="340" w:hRule="atLeast"/>
        </w:trPr>
        <w:tc>
          <w:tcPr>
            <w:tcW w:w="10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08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053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659"/>
        <w:gridCol w:w="3110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/symbol efektu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Wymienione w wierszu efekty kształcenia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potrafi posługiwać się głównymi pojęciami z zakresu podstaw matematyki wyższej, tj. zdanie logiczne, schemat logiczny, forma zdaniowa, zbiór, moc zbioru, relacja, funkcja i inn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, K_W1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rozróżnia różne typy zbiorów, potrafi określać moc zbioru, posługuje się zbiorem potęgowym, rozumie związek rachunku zbiorów z logiką matematyczną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potrafi przeprowadzać dowody matematyczne z zakresu rachunku zdań, własności działań na zbiorach, równoliczności zbiorów oraz dowody z wykorzystaniem zasady indukcji matematycznej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, K_W17, K_U01, K_U2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potrafi zapisywać wzory rekurencyjne, badać własności ciągów określonych rekurencyjni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, , K_W17, K_U01, K_U2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  <w:szCs w:val="16"/>
              </w:rPr>
              <w:t>student posiada umiejętność tworzenia i przekształcania wzorów zapisywanych za pomocą symboli sumy i iloczynu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_W01, K_W17, K_U01, K_U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uzupełnienie wiedzy na podstawie materiałów dydaktycznych i literatur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x 1h = 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x 2h = 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5h = 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uzupełnienie wiedzy na podstawie materiałów dydaktycznych i literatur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x 1h = 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x 2h = 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5h = 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53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7-10-01T07:52:00Z</dcterms:modified>
  <cp:revision>8</cp:revision>
  <dc:subject/>
  <dc:title>Wydziały nieposiadające uprawnień do nadawania stopnia naukowego doktora habilitowanego (niespełniające wymagań określonych w art</dc:title>
</cp:coreProperties>
</file>