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8/2019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komponent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Component Oriented Programm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cin Ziół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cin Ziół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izacyj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i zdobycie umiejętności tworzenia oprogramowania w technologiach komponentowych.</w:t>
            </w:r>
          </w:p>
        </w:tc>
      </w:tr>
      <w:tr>
        <w:trPr>
          <w:trHeight w:val="102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, dyskusja problemu, studium przypadku, grupowe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 xml:space="preserve">       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Podstawy programowania proceduralnego w języku Python: wprowadzanie i wyprowadzanie danych, instrukcja warunkowa, instrukcja iteracyjna WHILE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 xml:space="preserve">Instrukcje iteracyjne FOR, sekwencje - krotki, listy i słowniki      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Funkcje w Pythonie i ich wykorzystanie do tworzenia własnych modułów, programy z argumentami pozycyjnymi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Obsługa wyjątków, operacje na plikach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Programowanie obiektowe w Pythonie: klasy, metody, obiekty i pola, konstruktory i atrybuty klas, polimorfizm i dziedziczenie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worzenie interfejsów graficznych GUI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Wykorzystanie elementów graficznych i multimedialnych w Pythonie, pakiet turtle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Wprowadzenie do programowania komponentowego. Teoria i inżynieria oprogramowania komponentowego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Komponenty w Pythonie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Wykorzystanie pakietu zope do tworzenia komponentów w Pythonie, typy komponentów i ich użyc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 xml:space="preserve">Tematyka ćwiczeń laboratoryjnych: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Aspekty programowania proceduralnego w Pythonie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Programowanie obiektowe i tworzenie interfejsów graficznych, obsługa zdarzeń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worzenie własnych modułów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worzenie komponentów w Pythonie, cykl życia komponentów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Wersjonowanie komponentów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projektów:</w:t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Stworzenie zaawansowanego programu w wybranej technologii komponentowej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, Inżynieria Oprogramowan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miejętność programowania w wybranym języku wysokopoziomowym, dobra znajomość aspektów w    programowania obiektowego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 zna specyfiki programowania proceduralnego, obiektowego i komponentowego w Pythonie; wie kiedy i jak ich użyć</w:t>
            </w:r>
          </w:p>
          <w:p>
            <w:pPr>
              <w:pStyle w:val="Normal"/>
              <w:ind w:left="424" w:hanging="424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umie tworzyć programy z wykorzystaniem paradygmatów: obiektowego i komponentowego, w tym projektować, wytwarzać, wdrażać i utrzymywać komponenty programowe, wykorzystując język Python</w:t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wybraną technologię komponentową i umie ją wykorzystać w realnych problema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ind w:left="488" w:hanging="48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umie projektować rozbudowane aplikacje z wykorzystaniem stworzonych samodzielnie obiektów i komponentów, w tym modułów w wielokrotnego użycia, wykorzystując język Python</w:t>
            </w:r>
          </w:p>
          <w:p>
            <w:pPr>
              <w:pStyle w:val="NormalnyWeb"/>
              <w:spacing w:before="0" w:after="0"/>
              <w:ind w:left="488" w:hanging="48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5 - umie znajdować i niwelować zależności pomiędzy częściami oprogramowania </w:t>
            </w:r>
          </w:p>
          <w:p>
            <w:pPr>
              <w:pStyle w:val="Normal"/>
              <w:ind w:left="486" w:hanging="486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,03 – test ze znajomości specyfiki programowania proceduralnego, obiektowego i komponentowego w języku Pyth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2 – kolokwium praktyczne polegające na samodzielnym napisaniu programów komputerowych rozwiązujących przedstawione problemy z wykorzystaniem języka Pyth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5 – projekt grupowy przygotowany w domu przez student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ozdania projektowe w formie elektron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ć pytań testowych z ocenam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ść zadań z kolokwium praktycznego, kolokwium w formie elektronicznej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praktyczne – 40%, zadanie projektowe – 20%, test –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dydaktycz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ichael Dawson: Python dla każdego. Podstawy programowania. Od zera do bohatera, Helion 201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zyperski Clemens: Oprogramowanie komponentowe. Obiekty to za mało, WNT 200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Andy Ju An Wang, Kai Qian: Component-Oriented Programming, John Wiley &amp; Sons, 200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Ian Sommerville: „Inżynieria oprogramowania”, WNT 2003. 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0072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  <w:gridCol w:w="1308"/>
      </w:tblGrid>
      <w:tr>
        <w:trPr>
          <w:trHeight w:val="397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H</w:t>
            </w:r>
          </w:p>
        </w:tc>
      </w:tr>
      <w:tr>
        <w:trPr>
          <w:trHeight w:val="397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9 ECTS</w:t>
            </w:r>
          </w:p>
        </w:tc>
      </w:tr>
      <w:tr>
        <w:trPr>
          <w:trHeight w:val="397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okończenie ćwiczeń laboratoryjnych oraz przygotowanie do testu i kolokwium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.9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kończenie ćwiczeń laboratoryjnych oraz przygotowanie do testu i kolokwium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.7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772"/>
        <w:gridCol w:w="33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pecyfiki programowania proceduralnego, obiektowego i komponentowego w Pythonie; wie kiedy i jak ich uży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7, W08, U21, 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tworzyć programy z wykorzystaniem paradygmatów: obiektowego i komponentowego, w tym projektować, wytwarzać, wdrażać i utrzymywać komponenty programowe, wykorzystując język Pytho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7, W08, U04, U10, U14, U18, U20, 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wybraną technologię komponentową i umie ją wykorzystać w realnych problemach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8, U04, U10, U17, U20, 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488" w:hanging="4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jektować rozbudowane aplikacje z wykorzystaniem stworzonych samodzielnie obiektów i komponentów, w tym modułów w wielokrotnego użycia, wykorzystując język Pytho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8, U04, U10, U14, U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488" w:hanging="4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najdować i niwelować zależności pomiędzy częściami oprogramowani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7, W08, U04, U20, U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pl-PL"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16:00Z</dcterms:created>
  <dc:creator>Zbigniew Wagner</dc:creator>
  <dc:description/>
  <cp:keywords/>
  <dc:language>en-US</dc:language>
  <cp:lastModifiedBy>Student SGGW</cp:lastModifiedBy>
  <cp:lastPrinted>2012-05-25T15:18:00Z</cp:lastPrinted>
  <dcterms:modified xsi:type="dcterms:W3CDTF">2018-10-01T11:20:00Z</dcterms:modified>
  <cp:revision>4</cp:revision>
  <dc:subject/>
  <dc:title>Wydziały nieposiadające uprawnień do nadawania stopnia naukowego doktora habilitowanego (niespełniające wymagań określonych w art</dc:title>
</cp:coreProperties>
</file>