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uter security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r hab. inż. Imed El Fra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r hab. inż. Imed El Fra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podstawowymi problemami bezpieczeństwa systemów informacyj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świadomienie studentom znaczenia ochrony informacji oraz jej wagi we współczesnych systemach informacyjn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gotowanie studentów do samodzielnego posługiwania się mechanizmami kryptograficznymi do ochrony informacji (przechowywanej, przesyłanej) oraz podczas uwierzytelniania podmiotów i obiektów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ztałtowanie umiejętności posługiwania się mechanizmami zabezpieczającymi wbudowanymi w systemy operacyjne,  systemy sieciowe, itp.</w:t>
            </w:r>
          </w:p>
        </w:tc>
      </w:tr>
      <w:tr>
        <w:trPr>
          <w:trHeight w:val="77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jaVuSans;Times New Roman" w:hAnsi="DejaVuSans;Times New Roman" w:cs="DejaVuSans;Times New Roman"/>
                <w:sz w:val="16"/>
                <w:szCs w:val="16"/>
              </w:rPr>
            </w:pPr>
            <w:r>
              <w:rPr>
                <w:rFonts w:cs="DejaVuSans;Times New Roman" w:ascii="DejaVuSans;Times New Roman" w:hAnsi="DejaVuSans;Times New Roman"/>
                <w:sz w:val="16"/>
                <w:szCs w:val="16"/>
              </w:rPr>
              <w:t>Wykład informacyjno-konwersatoryjny,  Ćwiczenia laboratoryj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ochrony informacji - definicje, pojęcia, problemy, obszary zastosowań (1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bezpieczeństwem, zarządzanie ryzykiem, analiza ryzyka i polityka bezpieczeństwa systemów informacyjnych (2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kryptografii: kryptografia symetryczna i asymetryczna, (1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tokoły uwierzytelniania (2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kontroli dostępu (1 godz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sieci  i  oprogramowania – pojęcia i problemy (1 godz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cia prowadzone są w postaci wykładów wprowadzających do wymienionych wyżej tematów. Następnie realizowane są ćwiczenie laboratoryj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ryptoanaliza szyfrów mono- i polialfabetycznych (2 godz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kryptografii (2 godz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oczty elektornicznej - certyfikaty klucza publicznego (1 godz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bezpieczanie wymiany informacji oraz konstrukcja urzędów certyfikacji w oparciu o pakiet OpenSSL (2 godz.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n&amp;Abel – narzędzie do penetrowania systemów komputerowych i ich zabezpieczeń (2 godz.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 programowania, podstaw architektury systemu i sieci, Matematyka dyskret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ci podstaw programowania,  znajomości obsługi systemów operacyjnych Windows i Linux oraz programowania w środowisku tych systemów.</w:t>
            </w:r>
          </w:p>
        </w:tc>
      </w:tr>
      <w:tr>
        <w:trPr>
          <w:trHeight w:val="7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Wymagania na ocenę 3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4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identyfikuje typowe zagrożenia i podatności w ochronie informacj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40" w:hanging="17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 podstawowe pojęcia związane z ochroną informacji 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17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podstawowe mechanizmy zabezpieczeń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Wymagania na ocenę 3,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ymagania na ocenę 3,0 oraz dodatkow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40" w:hanging="17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zasady działania i własności algorytmów kryptografii z kluczem symetrycznym oraz kluczem publiczny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40" w:hanging="17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trafi wytłumaczyć działanie podstawowych mechanizmów uwierzytelni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Wymagania na ocenę 4,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3,5 oraz dodatkow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egółowo opisuje działanie systemów kontroli dostępu typu DAC, MAC i RBAC szczegółowo opisuje działanie systemów kontroli dostępu typu DAC, MAC i RBAC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Wymagania na ocenę 4,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4,0 oraz dodatkow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0" w:hanging="17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zna i rozumie działanie zaawansowanych protokołów zabezpieczeń sieci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Wymagania na ocenę 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wymagania na ocenę 4,5 oraz dodatkowo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uje/dobiera odpowiednie mechanizmy zabezpieczeń wbudowane w system informatyczny zapobiegające wybranej klasie zagrożeń i podatności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Praca w laboratorium. Samodzielna realizacja zadania z omawianej dziedziny. Egzamin końcow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wykonywane w czasie trwania laboratorium, zaliczenie w formie pisem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Ćwiczenia laboratoryjne – 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wykonywane w czasie trwania laboratorium 5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- zaliczenie końcowy -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 komputerowe z niezbędnymi wymaganiami (VirtualBox,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underbird, PKIclient, SSL, itp.)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Josef Pieprzyk, Thomas Hardjono, Jennifer Seberry, Teoria bezpieczeństwa systemów komputerowych, Helion, Warszawa, 2005, Wyd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Dieter Gollmann, Computer Security, John Wiley &amp; Sons, Cichester, 2006, Wyd. 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nderson Ross, Inżynieria zabezpieczeń, WNT, Warszawa,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.J. Klevinsky, Scott Laliberte, Ajay Gupta, Hack I.T. Testy bezpieczeństwa danych, Helion, Warszawa, 20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. Stallings, Ochrona w sieci i intersieci – w teorii i praktyce, Mikom, Warszawa, 1997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 Matt Bishop, Computer Security: Art and Science, Addison Wesley Professional, Boston,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. Mark Stamp, Information Security Principles and Practice, JohnWiley &amp; Sons, New Jersey, 2006, Wyd. 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iCs/>
                <w:sz w:val="16"/>
                <w:szCs w:val="16"/>
              </w:rPr>
              <w:t>Andrzej</w:t>
            </w:r>
            <w:r>
              <w:rPr>
                <w:rFonts w:cs="Arial" w:ascii="Arial" w:hAnsi="Arial"/>
                <w:sz w:val="16"/>
                <w:szCs w:val="16"/>
              </w:rPr>
              <w:t xml:space="preserve"> Białas, bezpieczeństwo informacji i usług w nowoczesnej instytucji i firmie, wyd. WNT 2007 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ci, którym nie uda się zrealizować zadania w czasie trwania laboratorium muszą oddać zadanie najpóźniej na następnych zajęciach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624"/>
        <w:gridCol w:w="3414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-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edza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Identyfikuje typowe podatności i zagrożenia występujące w systemach informacyjnych, zna odstawowe</w:t>
            </w:r>
          </w:p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mechanizmy ochrony informacji oraz potrafi sformułować wymagania bezpieczeństwa i dobierać mechanizmy zabezpieczając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W03, W05, W06, W07, W0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-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iejętności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Analizuje typowe podatności i zagrożenia występujące w systemach informacyjnych, stosuje mechanizmy zabezpieczeń, projektuje proste systemy zabezpieczeń na poziomie systemów operacyjnych i siec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jaVuSans;Times New Roman" w:hAnsi="DejaVuSans;Times New Roman" w:cs="DejaVuSans;Times New Roman"/>
                <w:sz w:val="14"/>
                <w:szCs w:val="14"/>
              </w:rPr>
            </w:pPr>
            <w:r>
              <w:rPr>
                <w:rFonts w:cs="DejaVuSans;Times New Roman" w:ascii="DejaVuSans;Times New Roman" w:hAnsi="DejaVuSans;Times New Roman"/>
                <w:sz w:val="14"/>
                <w:szCs w:val="14"/>
              </w:rPr>
              <w:t>U10, U11, U12, U13, U14, U15, U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 9’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x 1h = 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7 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9' 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x 1h = 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3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2:00:00Z</dcterms:modified>
  <cp:revision>2</cp:revision>
  <dc:subject/>
  <dc:title>Wydziały nieposiadające uprawnień do nadawania stopnia naukowego doktora habilitowanego (niespełniające wymagań określonych w art</dc:title>
</cp:coreProperties>
</file>