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10"/>
        <w:gridCol w:w="2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przetwarzania dan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rocessing system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formatyka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Rafik Nafkh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Rafik Nafkha, mgr. Marcin Olejnicz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elem kształcenia jest wykorzystanie i zapoznanie studentów z systemami przetwarzania danych</w:t>
            </w:r>
          </w:p>
        </w:tc>
      </w:tr>
      <w:tr>
        <w:trPr>
          <w:trHeight w:val="85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zentacje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/>
            </w:pPr>
            <w:r>
              <w:rPr>
                <w:sz w:val="20"/>
                <w:szCs w:val="20"/>
              </w:rPr>
              <w:t>Systemy analizy i przetwarzania danych  – definicje, funkcje i charakterystyka komponentów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systemów  w aspektach: tworzenia modeli i analizy danych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chitektura systemów przetwarzania danych</w:t>
            </w:r>
          </w:p>
          <w:p>
            <w:pPr>
              <w:pStyle w:val="Normal"/>
              <w:numPr>
                <w:ilvl w:val="0"/>
                <w:numId w:val="6"/>
              </w:numPr>
              <w:ind w:left="4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worzenie transakcji i punktów kontrolnych, </w:t>
            </w:r>
          </w:p>
          <w:p>
            <w:pPr>
              <w:pStyle w:val="Normal"/>
              <w:numPr>
                <w:ilvl w:val="0"/>
                <w:numId w:val="6"/>
              </w:numPr>
              <w:ind w:left="4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drażanie pakietów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/>
            </w:pPr>
            <w:r>
              <w:rPr>
                <w:sz w:val="20"/>
                <w:szCs w:val="20"/>
              </w:rPr>
              <w:t xml:space="preserve">Zarządzanie pakietami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L- ekstrakcja, transformacja i ładowanie dany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arzanie i optymalizacja zapytań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a dane  i jakość danych </w:t>
            </w:r>
          </w:p>
          <w:p>
            <w:pPr>
              <w:pStyle w:val="Heading2"/>
              <w:tabs>
                <w:tab w:val="clear" w:pos="708"/>
                <w:tab w:val="left" w:pos="1080" w:leader="none"/>
              </w:tabs>
              <w:rPr>
                <w:rFonts w:ascii="Garamond" w:hAnsi="Garamond" w:cs="Garamond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Garamond" w:ascii="Garamond" w:hAnsi="Garamond"/>
                <w:i w:val="false"/>
                <w:iCs w:val="false"/>
                <w:sz w:val="22"/>
                <w:szCs w:val="22"/>
              </w:rPr>
              <w:t xml:space="preserve">Tematyka ćwiczeń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reści prezentowane na wykładach zostaną uzupełnione ćwiczeniami w laboratorium komputerowym  przy wykorzystaniu:</w:t>
            </w:r>
          </w:p>
          <w:p>
            <w:pPr>
              <w:pStyle w:val="Normal"/>
              <w:numPr>
                <w:ilvl w:val="0"/>
                <w:numId w:val="2"/>
              </w:numPr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u raportowania i analizy danych JasperSoft Business Intelligence (tworzenie i projektowanie raportów, kostek i analiz). Tworzenie transakcji i punktów kontrolnych.</w:t>
            </w:r>
          </w:p>
          <w:p>
            <w:pPr>
              <w:pStyle w:val="Normal"/>
              <w:numPr>
                <w:ilvl w:val="0"/>
                <w:numId w:val="2"/>
              </w:numPr>
              <w:ind w:left="424" w:hanging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SQL Server 2012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stęp do środowiska SQL Server Integration Services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mplementowanie kontroli przepływu zgodnie z zadanymi wytycznymi. Łączenie kontroli przepływu z transferem danych. </w:t>
            </w:r>
            <w:r>
              <w:rPr>
                <w:sz w:val="20"/>
                <w:szCs w:val="20"/>
              </w:rPr>
              <w:t>Wyodrębnienia i ładowanie danych – transformacja danych. T</w:t>
            </w:r>
            <w:r>
              <w:rPr>
                <w:rFonts w:cs="Arial" w:ascii="Arial" w:hAnsi="Arial"/>
                <w:sz w:val="16"/>
                <w:szCs w:val="16"/>
              </w:rPr>
              <w:t>worzenie i konfigurowanie transakcji. Wdrażanie pakietów. Zarządzanie pakietam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 umiejętności z użytkowania systemów informatycznych</w:t>
            </w:r>
          </w:p>
        </w:tc>
      </w:tr>
      <w:tr>
        <w:trPr>
          <w:trHeight w:val="189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: </w:t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0"/>
            </w:tblGrid>
            <w:tr>
              <w:trPr/>
              <w:tc>
                <w:tcPr>
                  <w:tcW w:w="10490" w:type="dxa"/>
                  <w:tcBorders/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ind w:left="316" w:right="6414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na budowę współczesnego systemu przetwarzania danych</w:t>
                  </w:r>
                </w:p>
              </w:tc>
            </w:tr>
            <w:tr>
              <w:trPr/>
              <w:tc>
                <w:tcPr>
                  <w:tcW w:w="10490" w:type="dxa"/>
                  <w:tcBorders/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ind w:left="316" w:right="6414" w:hanging="360"/>
                    <w:rPr/>
                  </w:pPr>
                  <w:r>
                    <w:rPr>
                      <w:sz w:val="20"/>
                      <w:szCs w:val="20"/>
                    </w:rPr>
                    <w:t>zna i rozumie poszczególne transformacje danych</w:t>
                  </w:r>
                </w:p>
              </w:tc>
            </w:tr>
            <w:tr>
              <w:trPr/>
              <w:tc>
                <w:tcPr>
                  <w:tcW w:w="10490" w:type="dxa"/>
                  <w:tcBorders/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ind w:left="316" w:right="6414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mie administrować systemem przetwarzania  danych</w:t>
                  </w:r>
                </w:p>
              </w:tc>
            </w:tr>
            <w:tr>
              <w:trPr/>
              <w:tc>
                <w:tcPr>
                  <w:tcW w:w="10490" w:type="dxa"/>
                  <w:tcBorders/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ind w:left="316" w:right="6414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mie korzystać z Integration Services na poziomie użytkownika – tworzenie i uruchamianie pakietów</w:t>
                  </w:r>
                </w:p>
              </w:tc>
            </w:tr>
          </w:tbl>
          <w:p>
            <w:pPr>
              <w:pStyle w:val="Normal"/>
              <w:ind w:left="424" w:hanging="4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0"/>
            </w:tblGrid>
            <w:tr>
              <w:trPr/>
              <w:tc>
                <w:tcPr>
                  <w:tcW w:w="10490" w:type="dxa"/>
                  <w:tcBorders/>
                  <w:vAlign w:val="bottom"/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ind w:left="316" w:right="6414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na zasady tworzenia i konfigurowania elementów ETL</w:t>
                  </w:r>
                </w:p>
              </w:tc>
            </w:tr>
            <w:tr>
              <w:trPr/>
              <w:tc>
                <w:tcPr>
                  <w:tcW w:w="10490" w:type="dxa"/>
                  <w:tcBorders/>
                  <w:vAlign w:val="bottom"/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ind w:left="316" w:right="6414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na podstawy skryptów VB</w:t>
                  </w:r>
                </w:p>
              </w:tc>
            </w:tr>
            <w:tr>
              <w:trPr/>
              <w:tc>
                <w:tcPr>
                  <w:tcW w:w="10490" w:type="dxa"/>
                  <w:tcBorders/>
                  <w:vAlign w:val="bottom"/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ind w:left="316" w:right="6414" w:hanging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zna sposoby konfigurowania, zabezpieczania  i cyklicznego uruchamiania pakietów</w:t>
                  </w:r>
                </w:p>
              </w:tc>
            </w:tr>
            <w:tr>
              <w:trPr/>
              <w:tc>
                <w:tcPr>
                  <w:tcW w:w="10490" w:type="dxa"/>
                  <w:tcBorders/>
                  <w:vAlign w:val="bottom"/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ind w:left="316" w:right="6414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umie zasady działania zaawansowanych elementów pakietów</w:t>
                  </w:r>
                </w:p>
              </w:tc>
            </w:tr>
          </w:tbl>
          <w:p>
            <w:pPr>
              <w:pStyle w:val="Akapitzlist"/>
              <w:ind w:left="316" w:right="6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1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20"/>
      </w:tblGrid>
      <w:tr>
        <w:trPr>
          <w:trHeight w:val="8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,02,04,05 - zaliczenie pisem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3,06,07,08 – ocena efektywności pracy w czasie wykonaniu raportów / analizy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raportów (2 szt,) oraz kostki (2 sz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pisemne (Quizy) z ocenami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50%, testy pisemne – 50%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ma J. (2009) Business Intelligence Systemy wspomagania decyzji biznesowych, Wyd. PWN, Warszaw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owska C A., Matejewska M E, Lorek J M (2013), Podstawy hurtowni danych, Wyd. PJWZT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soft, Microsoft SQL Server 2008 Integration Services Krok po kroku, Promise 2011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zaliczenie pisemne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pisemnego: 2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5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um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x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e domow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x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testu zaliczeniowego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x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um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port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7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/>
        <w:t xml:space="preserve">: 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um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raportów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/>
        <w:t xml:space="preserve"> </w:t>
      </w:r>
    </w:p>
    <w:tbl>
      <w:tblPr>
        <w:tblW w:w="11170" w:type="dxa"/>
        <w:jc w:val="left"/>
        <w:tblInd w:w="-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3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budowę współczesnego systemu przetwarzania dan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poszczególne transformacje dan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U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administrować systemem przetwarzania  dan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8, U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korzystać z Integration Services na poziomie użytkownika – tworzenie i uruchamianie pakietów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8, U19, U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sady tworzenia i konfigurowania elementów ETL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8, U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podstawy skryptów VB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U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sposoby konfigurowania, zabezpieczania  i cyklicznego uruchamiania pakietów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U01,U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zumie zasady działania zaawansowanych elementów pakietów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8, U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16"/>
      <w:szCs w:val="16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Arial" w:hAnsi="Arial" w:eastAsia="Times New Roman" w:cs="Times New Roman"/>
      <w:i/>
      <w:i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6:38:00Z</dcterms:created>
  <dc:creator>DOM</dc:creator>
  <dc:description/>
  <cp:keywords/>
  <dc:language>en-US</dc:language>
  <cp:lastModifiedBy>Joanna</cp:lastModifiedBy>
  <dcterms:modified xsi:type="dcterms:W3CDTF">2017-09-27T21:16:00Z</dcterms:modified>
  <cp:revision>2</cp:revision>
  <dc:subject/>
  <dc:title/>
</cp:coreProperties>
</file>