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Business Intelligenc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usiness Intelligence System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Tomasz Ząbk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Tomasz Ząbk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ci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stacjonarne</w:t>
            </w:r>
            <w:r>
              <w:rPr>
                <w:rFonts w:cs="Arial" w:ascii="Arial" w:hAnsi="Arial"/>
                <w:sz w:val="18"/>
                <w:szCs w:val="18"/>
              </w:rPr>
              <w:t xml:space="preserve"> 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est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elem zajęć jest zapoznanie uczestników kursu z tematyką systemów Business Intelligence (BI), począwszy od historii BI, poprzez omówienie warstwy technologicznej wraz z przetwarzaniem danych w systemach BI, a kończąc na wykorzystaniu zaawansowanej analityki biznesowej do wspomagania decyzji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9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8;  </w:t>
            </w:r>
          </w:p>
          <w:p>
            <w:pPr>
              <w:pStyle w:val="Normal"/>
              <w:spacing w:lineRule="auto" w:line="360"/>
              <w:ind w:left="4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zentacje, dyskusja, ćwiczenia praktyczne, eksperymenty numeryczne, studium przypadku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prowadzenie do Business Intelligence (BI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historia BI, BI jako dziedzina na styku biznesu i technologii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zegląd zastosowań BI w wybranych obszarach praktyki biznesowej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- wspomaganie decyzji zarządczych z wykorzystaniem technologii informatycznych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Warstwa technologiczna systemów BI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architektura systemów BI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źródła danych, proces ekstrakcji, transformacji, ładowania, hurtownia danych,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arzędzia OLAP, narzędzia eksploracji, narzędzia zarządzania wiedzą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twarzanie danych w ramach systemów BI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model danych, podstawowe operacje na danych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- metody przetwarzania danych i języki przetwarzania danych (m.in. SQL, SAS 4GL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raportowanie i analiza dany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awansowana analityka biznesowa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- wprowadzenie do eksploracji danych, wielowymiarowa analiza danych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- przegląd podstawowych technik data min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>
                <w:rFonts w:eastAsia="Arial" w:cs="Arial"/>
                <w:i w:val="false"/>
                <w:iCs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 xml:space="preserve">Tematyka ćwiczeń laboratoryjnych: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 w:eastAsia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ści prezentowane na wykładach zostaną uzupełnione ćwiczeniami w laboratorium komp. i będą dotyczyły strony praktycznej w ramach narzędzi Business Intelligence, co w szczególności obejmi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twarzanie danych w systemach B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ęzyki przetwarzania danych (4GL i SQL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na podstawowych bloków operacji na tabelach dany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biory danych w systemie SAS i operacje na zbiora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czytywanie zbiorów danych, czytanie wybranych zmiennych w tabelach, łączenie tabe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mówienie podstawowych formatów danych, operatorów i ważniejszych funkcj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bliczenia na danych, przetwarzanie iteracyjne, pętle, sortowan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rzystanie podstawowych techniki eksploracji wiedzy (drzew decyzyjnych, reguł asocjacyjnych, sieci neuronowych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ktyka systemów BI m.in. w finansach, przemyśle, medycynie, nauce, telekomunikacji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- przeprowadzenie procesu pozyskiwania wiedzy z danych dostępnych w relacyjnej bazie danych oraz analiza i rozwiązanie postawionego problemu biznesowego w systemie klasy B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ie baz danych, Metody analizy da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e umiejętności z przetwarzania danych, baz danych, statystyki. 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cele i zadania stawiane systemom Business Intelligence oraz rozumie potrzebę budowy systemów klasy BI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2 – Zna architekturę systemów BI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Posiada wiedzę na temat podstawowych algorytmów data mining wykorzystywanych do wspomagania decyzji w systemach Business Intelligence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 Posiada wiedzę na temat metod gromadzenia, przetwarzania i analizy danych oraz wyciągania wniosków na tej podstawie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 Potrafi przetwarzać dane za pomocą języków dostępu do baz danych i hurtowni (SQL i 4GL) pod kątem wykorzystania ich w procesach decyzyjnych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Potrafi planować i przeprowadzać eksperymenty symulacyjne i praktyczne (wydajność systemów, optymalność przetwarzania danych) w środowisku klasy BI oraz interpretować uzyskane wyniki i wyciągać wnioski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– Potrafi wykorzystać  poznane metody analityczne (techniki data mining) do formułowania i rozwiązywania zadań na styku zastosowań informatyki i biznesu 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–  Potrafi wdrażać wybrane techniki komputerowe w ramach budowy rozwiązań BI używając właściwych metod i narzędzi w takich obszarach jak pobieranie danych z systemów źródłowych, dokonywanie przekształceń na danych, agregacji, dostarczanie informacji w formie kostek OLAP lub gotowych zestawień/raportów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–  Potrafi posługiwać się narzędziami dostępnymi w ramach systemów BI celem rozwiązywania problemów związanych z przetwarzaniem danych oraz wsparcia użytkowników końcowych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 Rozumie potrzebę pogłębiania swojej wiedzy oraz śledzenia trendów rozwojowych w dziedzinie systemów informatycznych, w tym systemów BI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ekty 01-09 –  ocena efektywności pracy podczas wykonywania zadania projektoweg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9 –  pisemny sprawdzi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projekt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emny sprawdzian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emny sprawdzian – 50%, wykonanie zadania projektowego –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, ćwiczenia laboratoryjne – laboratorium komputerowe z oprogramowaniem SAS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urma J. (2009) Business Intelligence Systemy wspomagania decyzji biznesowych, Wyd. PWN, Warsza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olny W., Sroka H.red. (2009) Inteligentne systemy wspomagania decyzji, AE Katowi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Hand D., Mannila H., Smyth P. (2005) „Eksploracja danych”, Wyd. W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Larose T. D (2006) „Odkrywanie wiedzy z danych”, Wydawnictwo Naukowe PWN, Warszaw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unek zaliczenia sprawdzianu to uzyskanie co najmniej 50% punktó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8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 x 1h  = 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sprawdzia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7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3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8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x1h = 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3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cele i zadania stawiane systemom Business Intelligence oraz rozumie potrzebę budowy systemów klasy B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, W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architekturę systemów B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, W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Posiada wiedzę na temat podstawowych algorytmów data mining wykorzystywanych do wspomagania decyzji w systemach Business Intellige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 wiedzę na temat metod gromadzenia, przetwarzania i analizy danych oraz wyciągania wniosków na tej podstaw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5, W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rzetwarzać dane za pomocą języków dostępu do baz danych i hurtowni (SQL i 4GL) pod kątem wykorzystania ich w procesach decyzyj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4, U07, U28, U29, K05, K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lanować i przeprowadzać eksperymenty symulacyjne i praktyczne (wydajność systemów, optymalność przetwarzania danych) w środowisku klasy BI oraz interpretować uzyskane wyniki i wyciągać wnios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4, U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trafi wykorzystać poznane metody analityczne (techniki data mining) do formułowania i rozwiązywania zadań na styku zastosowań informatyki i biznesu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U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wdrażać wybrane techniki komputerowe w ramach budowy rozwiązań BI używając właściwych metod i narzędzi w takich obszarach jak pobieranie danych z systemów źródłowych, dokonywanie przekształceń na danych, agregacji, dostarczanie informacji w formie kostek OLAP lub gotowych zestawień/raport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U28, K05, K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osługiwać się narzędziami dostępnymi w ramach systemów BI celem rozwiązywania problemów związanych z przetwarzaniem danych oraz wsparcia użytkowników końc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U29, W10, K05, K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potrzebę pogłębiania swojej wiedzy oraz śledzenia trendów rozwojowych w dziedzinie systemów informatycznych, w tym systemów B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0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567" w:gutter="0" w:header="709" w:top="765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7:48:00Z</dcterms:created>
  <dc:creator>Zbigniew Wagner</dc:creator>
  <dc:description/>
  <cp:keywords/>
  <dc:language>en-US</dc:language>
  <cp:lastModifiedBy>Użytkownik systemu Windows</cp:lastModifiedBy>
  <cp:lastPrinted>2012-04-19T14:39:00Z</cp:lastPrinted>
  <dcterms:modified xsi:type="dcterms:W3CDTF">2017-09-18T18:02:00Z</dcterms:modified>
  <cp:revision>12</cp:revision>
  <dc:subject/>
  <dc:title>Wydziały nieposiadające uprawnień do nadawania stopnia naukowego doktora habilitowanego (niespełniające wymagań określonych w art</dc:title>
</cp:coreProperties>
</file>