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7/18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yk angielski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(2+2)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English as a foreign languag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gr Elżbieta Smol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torzy Studium Praktycznej Nauki Języków Obcych SGGW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udium Praktycznej Nauki Języków Obcych SGGW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/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e</w:t>
            </w:r>
            <w:r>
              <w:rPr>
                <w:rFonts w:cs="Arial" w:ascii="Arial" w:hAnsi="Arial"/>
                <w:b/>
                <w:sz w:val="16"/>
                <w:szCs w:val="16"/>
              </w:rPr>
              <w:t>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I i I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angielski (język specjalistyczny)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anowanie języka angielskiego specjalistycznego na poziomie B2+ Europejskiego Systemu Opisu Kształcenia Językowego, efektywne posługiwanie się fachowym językiem angielskim (ESP) charakterystycznym dla kierunku Informatyka i Ekonometria w zakresie czterech sprawności (słuchanie, mówienie, pisanie i czytanie) w komunikacji zawodowej i naukowej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ćwiczenia audytoryjne  24 godzin x 2 semestry = liczba godzin 48; 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językowe wykonywane w parach i grupach, dyskusja, symulacja, rozwiązywanie problemu, studium przypadku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łownictwo z zakresu ESP (informatyka, urządzenia komputerowe, zastosowanie i obsługa systemów i sieci komputerowych, ekonomia, ekonometria, wskaźniki ekonomiczne, rozwiązania informatyczne). Funkcje językowe: opisywanie zjawisk, procesów, procedur, prowadzenie korespondencji, wywiadu, dyskusji, sporządzanie notatek, przygotowanie i wygłaszanie prezentacji. Leksyka: rozwijanie i prawidłowe użycie specjalistycznego zasobu językowego. Ćwiczenie komunikacji ustnej i pisemnej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 końcowy z języka angielskiego na poziomie B2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jomość języka angielskiego ogólnego na poziomie B2 lub wyższym Europejskiego Systemu Opisu Kształcenia Językowego.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mestr 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– rozumie ustne wypowiedzi angielskojęzyczn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wybrane tematy zawodow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potrafi wypowiadać się na wybrane tematy zawodow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rozumie sens opracowań, artykułów, dokumentów i korespondencji na wybrane tematy zawodow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4 – potrafi prowadzić korespondencję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przygotowywać wybrane rodzaje dokumentów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5 – zna słownictwo i struktury potrzeb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osiągnięcia powyższych efektów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mestr I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6 – rozumie specjalistyczne wypowiedzi angielskojęzyczne na poziomie B2+ związane z kierunkiem studiów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– potrafi precyzyjnie wypowiadać się i wygłaszać prezentacje na tematy specjalistyczne związane z kierunkiem studiów na poziomie B2+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8 – rozumie opracowania, artykuły, dokument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korespondencję związaną z kierunkiem studiów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poziomie B2+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– potrafi przygotowywać korespondencję, dokumenty i opracowania dotyczące zagadnień szczegółowych związanych z kierunkiem studiów na poziomie B2+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 – zna słownictwo i struktury potrzeb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6"/>
                <w:szCs w:val="16"/>
              </w:rPr>
              <w:t>do osiągnięcia powyższych efektów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 01 – ocena bieżąca (coursework), kolokwium na zajęciach ćwiczeniow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 02 – ocena bieżąca (coursework), kolokwium na zajęciach ćwiczeniow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 03 – ocena bieżąca (coursework), kolokwium na zajęciach ćwiczeniow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ekt 04 – ocena bieżąca (coursework), kolokwium na zajęciach ćwiczeniowy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 05 – ocena bieżąca (coursework), kolokwium na zajęciach ćwiczeniow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 06 – ocena bieżąca (coursework), kolokwium na zajęciach ćwiczeniow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 07 – ocena bieżąca (coursework), kolokwium na zajęciach ćwiczeniow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 08 – ocena bieżąca (coursework), kolokwium na zajęciach ćwiczeniow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 09 – ocena bieżąca (coursework), kolokwium na zajęciach ćwiczeniow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 10 – ocena bieżąca (coursework), kolokwium na zajęciach ćwiczeniow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e pisemne, okresowe kolokwia, program wraz z kartą ocen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liczenia semestraln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 kolokwium końcowe 70%, ocena bieżąca pracy studenta, w tym prezentacje i praca pisemna na określony temat 3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 dydaktyczna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. Materiały autorskie przekazywane przez prowadzących zajęci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Wybrane materiały i artykuły z prasy ogólnej i branż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 Longman Dictionary of Contemporary English for Advanced Learners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720"/>
        <w:gridCol w:w="72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 s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 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 s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 g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ustne wypowiedzi angielskojęzyczne na wybrane tematy zawodow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wypowiadać się na wybrane tematy zawodow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sens opracowań, artykułów, dokumentów i korespondencji na wybrane tematy zawodow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prowadzić korespondencję i przygotowywać wybrane rodzaje dokument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słownictwo i struktury potrzebne do osiągnięcia powyższych efektów (01-04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specjalistyczne wypowiedzi angielskojęzyczne na poziomie B2+ związane z kierunkiem studi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precyzyjnie wypowiadać się i wygłaszać prezentacje na tematy specjalistyczne związane kierunkiem studiów na poziomie B2+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opracowania, artykuły, dokumenty i korespondencję związaną z kierunkiem studiów na poziomie B2+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przygotowywać korespondencję, dokumenty i opracowania dotyczące zagadnień szczegółowych związanych z kierunkiem studiów na poziomie B2+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słownictwo i struktury potrzebne do osiągnięcia powyższych efektów (06-09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3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1E322A"/>
          <w:sz w:val="16"/>
          <w:szCs w:val="16"/>
        </w:rPr>
      </w:pPr>
      <w:r>
        <w:rPr>
          <w:rFonts w:cs="Arial" w:ascii="Arial" w:hAnsi="Arial"/>
          <w:color w:val="1E322A"/>
          <w:sz w:val="16"/>
          <w:szCs w:val="16"/>
        </w:rPr>
      </w:r>
    </w:p>
    <w:sectPr>
      <w:type w:val="nextPage"/>
      <w:pgSz w:w="11906" w:h="16838"/>
      <w:pgMar w:left="720" w:right="567" w:gutter="0" w:header="0" w:top="181" w:footer="0" w:bottom="35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7:43:00Z</dcterms:created>
  <dc:creator>Zbigniew Wagner</dc:creator>
  <dc:description/>
  <cp:keywords/>
  <dc:language>en-US</dc:language>
  <cp:lastModifiedBy>Joanna</cp:lastModifiedBy>
  <cp:lastPrinted>2011-11-27T18:58:00Z</cp:lastPrinted>
  <dcterms:modified xsi:type="dcterms:W3CDTF">2017-09-27T22:27:00Z</dcterms:modified>
  <cp:revision>4</cp:revision>
  <dc:subject/>
  <dc:title>Wydziały nieposiadające uprawnień do nadawania stopnia naukowego doktora habilitowanego (niespełniające wymagań określonych w art</dc:title>
</cp:coreProperties>
</file>