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internet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 application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inż. Michał Kr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inż. Michał Kr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technologią ASP.NET. Pokazanie działania podstawowych i zaawansowanych kontrolek typu Webforms.Wprowadzenie do technologii MV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łumaczenie zasady działania nowoczesnych aplikacji internet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kazanie jak projektować i realizować typowo inżynierskie zadania przy użyciu technologii internet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: liczba godzin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łączenie wykładu z laboratorium, studium przypadków, konsultacje, cotygodniowe projekt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wykładów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. Pojęcie technologii klient-serwer. Wstęp do ASP.N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ki WebForm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ywanie danych między stronam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y wzorcowe i nawigac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łączenie z bazą danych. ADO.N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aplikacji bazodanowej na przykładzie GridVie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a funkcjonalności bezpieczeństw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erv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lizacja i deserilizacja XML + XS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 do AJA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awansowany AJAX + JQue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ostego Crawle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a systemowa działająca na serwerz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gotowych stylów - Bootstra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isy, zaległe pracy, podsumowa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 strukturalnego i obiektowego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zna działanie serwerowych technologii internetowych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posługiwać się kontrolkami ASP.NET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zrealizować dostęp do bazy da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zna metody zabezpieczeń strony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metody udostępniania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użyć metod asynchronicznych dostępu do serwer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potrafi stworzyć interfejs użytkownik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2, 03, 04, 05, 06, 07 – Projekty rozpoczynane wspólnie i kończone w domu przez stud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rótkich projektów ocenianych cotygodniow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( projektowe )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i wykłady – laboratorium komputerowe z rzutnikiem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en-US" w:eastAsia="pl-PL"/>
              </w:rPr>
              <w:t>Visual Studio .NET: .NET Framework. Czarna księga, Templeman, Vitter, Hel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vaScript dla każdego. Wydanie IV, Michael Moncur, Hel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symalna liczba punktów do zdobycia za ćwiczenia laboratoryjne: 18 (9x2)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działanie serwerowych technologii internetow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,U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sługiwać się kontrolkami ASP.NE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realizować dostęp do bazy d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zabezpieczeń stron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udostępniania d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użyć metod asynchronicznych dostępu do serwer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worzyć interfejs stron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8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x 3h = 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x 3h' = 27 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x3 h = 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x3 h = 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kern w:val="2"/>
        <w:szCs w:val="16"/>
        <w:bCs w:val="false"/>
        <w:rFonts w:ascii="Arial" w:hAnsi="Arial" w:eastAsia="Times New Roman" w:cs="Arial"/>
        <w:lang w:val="en-US"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Arial" w:hAnsi="Arial" w:eastAsia="Times New Roman" w:cs="Arial"/>
      <w:b/>
      <w:bCs w:val="false"/>
      <w:kern w:val="2"/>
      <w:sz w:val="16"/>
      <w:szCs w:val="16"/>
      <w:lang w:val="en-US" w:eastAsia="pl-P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b/>
      <w:bCs w:val="false"/>
      <w:kern w:val="2"/>
      <w:sz w:val="16"/>
      <w:szCs w:val="16"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13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1:30:00Z</dcterms:modified>
  <cp:revision>2</cp:revision>
  <dc:subject/>
  <dc:title>Wydziały nieposiadające uprawnień do nadawania stopnia naukowego doktora habilitowanego (niespełniające wymagań określonych w art</dc:title>
</cp:coreProperties>
</file>