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45655" cy="1068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655" cy="1068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8"/>
                              <w:gridCol w:w="1569"/>
                              <w:gridCol w:w="73"/>
                              <w:gridCol w:w="2762"/>
                              <w:gridCol w:w="1287"/>
                              <w:gridCol w:w="101"/>
                              <w:gridCol w:w="1251"/>
                              <w:gridCol w:w="729"/>
                              <w:gridCol w:w="1064"/>
                              <w:gridCol w:w="916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7/2018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23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chniki cyfrowe i podstawy systemów  wbudowanyc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92" w:leader="none"/>
                                    </w:tabs>
                                    <w:rPr>
                                      <w:rStyle w:val="Hps"/>
                                      <w:rFonts w:ascii="Arial" w:hAnsi="Arial" w:cs="Arial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Hps"/>
                                      <w:rFonts w:cs="Arial" w:ascii="Arial" w:hAnsi="Arial"/>
                                      <w:sz w:val="16"/>
                                      <w:szCs w:val="16"/>
                                      <w:lang w:val="en"/>
                                    </w:rPr>
                                    <w:t>Digit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Arial" w:hAnsi="Arial"/>
                                      <w:sz w:val="16"/>
                                      <w:szCs w:val="16"/>
                                      <w:lang w:val="en"/>
                                    </w:rPr>
                                    <w:t>technolog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Arial" w:hAnsi="Arial"/>
                                      <w:sz w:val="16"/>
                                      <w:szCs w:val="16"/>
                                      <w:lang w:val="en"/>
                                    </w:rPr>
                                    <w:t>and basic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Arial" w:hAnsi="Arial"/>
                                      <w:sz w:val="16"/>
                                      <w:szCs w:val="16"/>
                                      <w:lang w:val="en"/>
                                    </w:rPr>
                                    <w:t>of embedded systems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r inż. Michał Szyma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r inż. Michał Szyma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ierunkow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  ro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niestacjonarne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letni (6)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azanie studentom wiedzy podstawowych układów cyfrowyc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azanie studentom wiedzy na temat cyfrowych układów kombinacyjnych, sekwencyjnych, układów synchronicznych i asynchronicznyc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bycie przez studentów umiejętności minimalizacji funkcji logicznych w procesie projektowania układów cyfrow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18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boratorium;  liczba godzin 18; 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ozwiązywanie i dyskusja problemów, Projekty i implementacja różnych układów cyfrowych w laboratorium technik cyfrowych. Badanie działania różnych układów cyfrowych w laboratorium,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prowadzenie do techniki cyfrowej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Algebra Boole’a. Przekształcanie wyrażeń boolow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0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Minimalizacja funkcji boolowskich (mapy Karnaugha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Synteza układów kombinacyj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ombinacyjne automaty (układy) cyfrowe - multiplexery i demultiplekser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ynamika automatów cyfrowych, zjawiska hazardu i wyścigu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nwertery kodów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kwencyjne automaty (układy) cyfrowe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ynchroniczne automaty sekwencyjne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ynchroniczne automaty sekwencyjn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jestry i Licznik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ematyka ćwiczeń laboratoryjnych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boratorium w praktyczny sposób będzie pogłębiało wiadomości teoretyczne uzyskane na wykładzie z zakresu syntezy, analizy i uruchamiania różnych klas automatów cyfrowych – kombinacyjnych i sekwencyjnyc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mawiane będą zjawiska hazardu i wyścigu w automatach cyfrowych oraz metody komputerowego projektowania urządzeń cyfrowych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Tematyka ćwiczeń obejmuje badanie i projektowanie układów cyfrowych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Bramki logiczne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Projektowanie kombinacyjnych układów logicznych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Multipleksery i demultipleksery – budowa i zastosowanie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Projektowanie sekwencyjnych układów logicznych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Rejestry – budowa i zastosowanie praktycz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najomość systemów liczbowych, logika boolowsk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stawy matematyki dyskretnej, algebra Boole’a, ogólna wiedza na temat systemów operacyjny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424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uden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 –   Potrafi projektować podstawowe układy cyfrowe kombinacyjne i sekwencyjn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2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otrafi przeprowadzić minimalizację funkcji logicznej dla danego układu cyfrowego stosowanego w technice komputerowej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 –  Potrafi określić i zniwelować niekorzystne zjawiska występujące podczas pracy prostego układu cyfroweg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4 –  Umie przeprowadzić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syntezę logiczną z zastosowaniem zasad projektowania strukturalnego oraz komputerowych narzędzi projektowania układów logicznych i cyfrowych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05 – Potrafi zaprojektować prosty układ cyfrowy, który ma zastosowanie nie tylko w technikach komputerowych ale także w naukach przyrodniczych, jak biologia czy medycyn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4" w:hanging="424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06 – Posługuje się w praktyce programem Multimedia Logic. Potrafi budować proste układy kombinacyjne i sekwencyjne, korzystając z bazy danych MML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07 -  Potrafi zaprojektować układ cyfrowy na podstawie danych z literatury i opisać ten ukła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08 – Potrafi połączyć wiedzę z kodowania z projektem układu cyfrowego stanowiąceg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 wbudowan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09 – Potrafi zaprojektować komputerowo i zasymulować prosty model systemu wbudowaneg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10 – Potrafi wykazać się takimi cechami, jak rzetelność i uczciwość przy wykonaniu projektu, dbałość o szczegóły, profesjonalizm wykonania, koleżeństwo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3, 04 – test cząstk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1, 02, 05, 06, 07  – ocena efektywności pracy w czasie zajęć laboratoryjny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gzamin pisemny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ena punktowa prac laboratoryjnych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e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Ćwiczenia laboratoryjne – 40%, test egzaminacyjny – 60%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2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kład  - sala audytoryjna,  ćwiczenia laboratoryjne – laboratorium technik cyfrowy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teratura podstawowa i uzupełniająca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10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T. Łuba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333333"/>
                                      <w:sz w:val="16"/>
                                      <w:szCs w:val="16"/>
                                    </w:rPr>
                                    <w:t>Synteza układów logicznych. Podręczni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, Oficyna Wydawnicza PW, Warszawa 2005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T. Łuba (red.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333333"/>
                                      <w:sz w:val="16"/>
                                      <w:szCs w:val="16"/>
                                    </w:rPr>
                                    <w:t>Synteza układów cyfrowy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>, Wydawnictwa Komunikacji i Łączności, Warszawa 20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eriały www producenta FPGA. Materiały do ćwiczeń w laboratoriu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uzupełniając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10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S. Hassoun, T. Sasao, R. Brayton (ed.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  <w:t>Logic Synthesis and Verificati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, Kluwer Academic Publishers, 2002.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Teoria automatów cyfrowych – laboratorium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raca zbiorowa pod redakcja H. Małysiaka, wyd. Politechniki Śląskiej, Gliwice 2003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Układy cyfrowe – zada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praca zbiorowa pod redakcja H. Małysiaka i B. Pochopienia, wyd. Politechniki Śląskiej, Gliwice 2002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J. Kalisz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Podstawy elektroniki cyfrowej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WKŁ, Warszawa 2002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J. Pasierbiński, P. Zbysiński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Układy programowalne w prakty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WKŁ, Warszawa 2000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65pt;height:841.55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8"/>
                        <w:gridCol w:w="1569"/>
                        <w:gridCol w:w="73"/>
                        <w:gridCol w:w="2762"/>
                        <w:gridCol w:w="1287"/>
                        <w:gridCol w:w="101"/>
                        <w:gridCol w:w="1251"/>
                        <w:gridCol w:w="729"/>
                        <w:gridCol w:w="1064"/>
                        <w:gridCol w:w="916"/>
                        <w:gridCol w:w="30"/>
                        <w:gridCol w:w="30"/>
                        <w:gridCol w:w="30"/>
                        <w:gridCol w:w="30"/>
                        <w:gridCol w:w="30"/>
                        <w:gridCol w:w="30"/>
                        <w:gridCol w:w="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7/2018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123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203" w:type="dxa"/>
                            <w:gridSpan w:val="6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chniki cyfrowe i podstawy systemów  wbudowanyc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2" w:leader="none"/>
                              </w:tabs>
                              <w:rPr>
                                <w:rStyle w:val="Hps"/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Hps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Digita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technolog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and basic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of embedded systems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r inż. Michał Szyma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r inż. Michał Szyma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kierunkow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ro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iestacjonarne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letni (6)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azanie studentom wiedzy podstawowych układów cyfrowyc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azanie studentom wiedzy na temat cyfrowych układów kombinacyjnych, sekwencyjnych, układów synchronicznych i asynchronicznyc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bycie przez studentów umiejętności minimalizacji funkcji logicznych w procesie projektowania układów cyfrowy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18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boratorium;  liczba godzin 18; 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ozwiązywanie i dyskusja problemów, Projekty i implementacja różnych układów cyfrowych w laboratorium technik cyfrowych. Badanie działania różnych układów cyfrowych w laboratorium,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  <w:lang w:val="pl-PL" w:eastAsia="pl-PL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prowadzenie do techniki cyfrowej,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Algebra Boole’a. Przekształcanie wyrażeń boolowskic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inimalizacja funkcji boolowskich (mapy Karnaugha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Synteza układów kombinacyjnyc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mbinacyjne automaty (układy) cyfrowe - multiplexery i demultipleksery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ynamika automatów cyfrowych, zjawiska hazardu i wyścigu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nwertery kodów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kwencyjne automaty (układy) cyfrowe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ynchroniczne automaty sekwencyjne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ynchroniczne automaty sekwencyjne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jestry i Liczn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matyka ćwiczeń laboratoryjnych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boratorium w praktyczny sposób będzie pogłębiało wiadomości teoretyczne uzyskane na wykładzie z zakresu syntezy, analizy i uruchamiania różnych klas automatów cyfrowych – kombinacyjnych i sekwencyjnyc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mawiane będą zjawiska hazardu i wyścigu w automatach cyfrowych oraz metody komputerowego projektowania urządzeń cyfrowych.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Tematyka ćwiczeń obejmuje badanie i projektowanie układów cyfrowyc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Bramki logiczn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Projektowanie kombinacyjnych układów logiczny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Multipleksery i demultipleksery – budowa i zastosowani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Projektowanie sekwencyjnych układów logiczny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Rejestry – budowa i zastosowanie praktyczn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najomość systemów liczbowych, logika boolowsk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stawy matematyki dyskretnej, algebra Boole’a, ogólna wiedza na temat systemów operacyjnych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4" w:hanging="424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 –   Potrafi projektować podstawowe układy cyfrowe kombinacyjne i sekwencyjne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2 –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otrafi przeprowadzić minimalizację funkcji logicznej dla danego układu cyfrowego stosowanego w technice komputerowej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 –  Potrafi określić i zniwelować niekorzystne zjawiska występujące podczas pracy prostego układu cyfrowego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4 –  Umie przeprowadzić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syntezę logiczną z zastosowaniem zasad projektowania strukturalnego oraz komputerowych narzędzi projektowania układów logicznych i cyfrowych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05 – Potrafi zaprojektować prosty układ cyfrowy, który ma zastosowanie nie tylko w technikach komputerowych ale także w naukach przyrodniczych, jak biologia czy medycyna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4" w:hanging="424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06 – Posługuje się w praktyce programem Multimedia Logic. Potrafi budować proste układy kombinacyjne i sekwencyjne, korzystając z bazy danych MML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07 -  Potrafi zaprojektować układ cyfrowy na podstawie danych z literatury i opisać ten układ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08 – Potrafi połączyć wiedzę z kodowania z projektem układu cyfrowego stanowiącego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 wbudowany.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09 – Potrafi zaprojektować komputerowo i zasymulować prosty model systemu wbudowaneg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10 – Potrafi wykazać się takimi cechami, jak rzetelność i uczciwość przy wykonaniu projektu, dbałość o szczegóły, profesjonalizm wykonania, koleżeństwo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3, 04 – test cząstkow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1, 02, 05, 06, 07  – ocena efektywności pracy w czasie zajęć laboratoryjnych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gzamin pisem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ena punktowa prac laboratoryjnych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e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Ćwiczenia laboratoryjne – 40%, test egzaminacyjny – 60%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2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kład  - sala audytoryjna,  ćwiczenia laboratoryjne – laboratorium technik cyfrowych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teratura podstawowa i uzupełniająca: </w:t>
                            </w:r>
                          </w:p>
                          <w:p>
                            <w:pPr>
                              <w:pStyle w:val="Normal"/>
                              <w:ind w:left="720" w:right="1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T. Łuba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33333"/>
                                <w:sz w:val="16"/>
                                <w:szCs w:val="16"/>
                              </w:rPr>
                              <w:t>Synteza układów logicznych. Podręcznik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, Oficyna Wydawnicza PW, Warszawa 2005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T. Łuba (red.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33333"/>
                                <w:sz w:val="16"/>
                                <w:szCs w:val="16"/>
                              </w:rPr>
                              <w:t>Synteza układów cyfrowych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>, Wydawnictwa Komunikacji i Łączności, Warszawa 200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eriały www producenta FPGA. Materiały do ćwiczeń w laboratori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uzupełniająca:</w:t>
                            </w:r>
                          </w:p>
                          <w:p>
                            <w:pPr>
                              <w:pStyle w:val="Normal"/>
                              <w:ind w:left="720" w:right="101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 xml:space="preserve">S. Hassoun, T. Sasao, R. Brayton (ed.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>Logic Synthesis and Verificatio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 xml:space="preserve">, Kluwer Academic Publishers, 2002. 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eoria automatów cyfrowych – laboratorium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raca zbiorowa pod redakcja H. Małysiaka, wyd. Politechniki Śląskiej, Gliwice 2003.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Układy cyfrowe – zada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praca zbiorowa pod redakcja H. Małysiaka i B. Pochopienia, wyd. Politechniki Śląskiej, Gliwice 2002.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J. Kalisz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Podstawy elektroniki cyfrowej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WKŁ, Warszawa 2002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J. Pasierbiński, P. Zbysiński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Układy programowalne w prakty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WKŁ, Warszawa 2000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2955" cy="758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95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  <w:gridCol w:w="151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6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5pt;height:59.7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  <w:gridCol w:w="151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6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3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Ma elementarną wiedzę w zakresie elektroniki, potrzebną do zrozumienia techniki analogowej i cyfrowej, układów logicznych oraz zasad funkcjonowania współczesnych komputerów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Posiada wiedzę na temat aktualnej sytuacji oraz trendów rozwojowych sprzętu komputerowego, wykorzystywanego w podstawowych dziedzinach informatyk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6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Posiada uporządkowaną, teoretyczną wiedzę w zakresie złożoności obliczeniowej problemów obliczeniowych oraz architektury systemów wbudowanych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Zna podstawowe metody, techniki i narzędzia stosowane przy rozwiązywaniu prostych zadań informatycznych z zakresu budowy systemów komputerowych oraz systemów wbudowanych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Zna i rozumie związki pomiędzy technikami komputerowymi oraz naukami przyrodniczymi, potrafi rozpoznać typowe problemy na styku informatyki oraz innych dziedzin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Potrafi wykorzystać nabytą wiedzę matematyczną do opisu procesów, tworzenia modeli, zapisu algorytmów oraz innych działań w obszarze informatyk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Potrafi pozyskiwać informacje z literatury, baz danych oraz innych źródeł, integrować je, dokonywać ich interpretacji oraz wyciągać wnioski i formułować opinie na temat problemów informatycznych oraz proponowanych rozwiązań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Potrafi zabezpieczyć przesyłane dane przed nieuprawnionym odczytem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Posiada umiejętność budowy prostych systemów wbudowanych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Rozumie potrzebę zachowań profesjonalnych i przestrzegania zasad etyki, w tym uczciwośc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44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1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x18h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kolokwiach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do wykładu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ów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6 h = 1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44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1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x18h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kolokwiach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do wykładu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44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1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x18h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ECT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>
      <w:rFonts w:ascii="Arial" w:hAnsi="Arial" w:cs="Arial"/>
      <w:color w:val="333333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xpandedspacing">
    <w:name w:val="expanded-spacing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31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1:12:00Z</dcterms:modified>
  <cp:revision>2</cp:revision>
  <dc:subject/>
  <dc:title>Wydziały nieposiadające uprawnień do nadawania stopnia naukowego doktora habilitowanego (niespełniające wymagań określonych w art</dc:title>
</cp:coreProperties>
</file>