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0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671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algorytmów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łumaczenie nazwy na jęz. angielski: 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heory of algorith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xander Prokopenya, prof. nadzw.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xander Prokopenya, prof. nadzw.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ię studentów z zasadami projektowania algorytm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ię studentów z metodami konstrukcji algorytmów, analizy ich kosztów oraz poprawnoś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konstruowania i analizy prostych algorytm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ię studentów z efektywnymi algorytmami rozwiązywania popularnych zagadnień</w:t>
            </w:r>
          </w:p>
        </w:tc>
      </w:tr>
      <w:tr>
        <w:trPr>
          <w:trHeight w:val="86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yskusja problemu, analiza i interpretacja tekstów źródłowych, rozwiązywanie problemu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. Podstawowe pojęcia i właściwości algorytmów. Zasady analizy algorytmów, klasy zadań, rodzaje algorytmów, metody układania algorytm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modele obliczeń. Funkcje rekurencyjne.  Maszyna o swobodnym dostępie do pamięci (RAM), analiza złożoności algorytmów. Maszyna Turinga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yki wysokiego poziomu, pseudo-cod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y na liczbach: podstawy arytmetyki modularnej, największy wspólny dzielnik, algorytm Euklidesa i jego rozszerzenie, testy pierwszości, generowanie losowych liczb pierwszych, algorytm kryptograficzny RS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lgorytmy „dziel i zwyciężaj”: mnożenie, zależności rekurencyjne, mnożenie macierzy, mediany, wielomiany i ich reprezentacja, szybkie mnożenie wielomianów, szybka transformata Fourie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 sortowania: sortowanie szybkie, sortowanie przez scalanie, sortowanie w czasie liniowy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y zachłan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dynamicz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lemy NP-zupeł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 ściśle powiązana z materiałem przedstawionym na wykładzie. Zadania ilustrujące i utrwalające materiał wykładu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ęp do programowania, matematyka dyskretna, algorytmy i struktury da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najomość podstaw programowania, podstawowa wiedza na temat algorytmów i struktur danych</w:t>
            </w:r>
          </w:p>
        </w:tc>
      </w:tr>
      <w:tr>
        <w:trPr>
          <w:trHeight w:val="41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y aparat matematyczny oraz podstawowe zadania analizy algorytmów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 ma szczegółową wiedzę na temat metod konstrukcji algorytmów, analizy ich złożoności obliczeniowej i poprawności oraz dziedzin zastosowań 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zna i rozumie podstawowe algorytmy rozwiązywania popularnych zagadnień 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owiązać podstawy teoretyczne z praktycznymi aspektami algorytmów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 umie udowodnić poprawność oraz ocenić złożoność obliczeniową algorytmów i problemów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 umie dokonać wyboru modelu i konstruowania algorytmu do rozwiązywania prostych zadań informatycz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6 – ocena prac kontrolnych oraz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e z zadań kontrolnych, punkty w dziennikach za aktywnoś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 z rzutnikiem, ćwiczenia laboratoryjne – sala komputerowa</w:t>
            </w:r>
          </w:p>
        </w:tc>
      </w:tr>
      <w:tr>
        <w:trPr>
          <w:trHeight w:val="340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 Th.H. Cormen, Ch.E. Leiserson, R.L. Rivest, „Wprowadzenie do algorytmów”,  Wydawnictwo Naukowe PWN, Warszawa, 20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 S. Dasgupta, C. Papadimitriu, U. Vazirani, „Algorytmy”,  Wydawnictwo Naukowe PWN, Warszawa, 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. Banachowski, K. Diks, W. Rytter, „Algorytmy i struktury danych”, WNT, Warszawa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P. Wróblewski, „Algorytmy, struktury danych i techniki programowania”, Wydawnictwo Helion, Gliwice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.V. Aho, J.E. Hopcroft, J.D. Ullman, „Projektowanie i analiza algorytmów komputerowych”, PWN, Warszawa, 198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. Knuth, „Sztuka programowania”, Tom 1: Algorytmy podstawowe, Tom 2: Algorytmy seminumeryczne, Tom 3: Sortowanie i wyszukiwanie, WNT, Warszawa, 2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ćwiczeń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09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205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tbl>
      <w:tblPr>
        <w:tblW w:w="1100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26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y aparat matematyczny oraz podstawowe zadania analizy algorytmów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07</w:t>
            </w:r>
          </w:p>
        </w:tc>
      </w:tr>
      <w:tr>
        <w:trPr>
          <w:trHeight w:val="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szczegółową wiedzę na temat metod konstrukcji  algorytmów, analizy ich złożoności obliczeniowej i poprawności oraz dziedzin zastosowa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08, W10, W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podstawowe algorytmy rozwiązywania popularnych zagadnie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, W10, W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owiązać podstawy teoretyczne z praktycznymi aspektami algorytmów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udowodnić poprawność oraz ocenić złożoność obliczeniową algorytmów i problemów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dokonać wyboru modelu i konstruowania algorytmu do rozwiązywania prostych zadań informatycznych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8, U10</w:t>
            </w:r>
          </w:p>
        </w:tc>
      </w:tr>
    </w:tbl>
    <w:p>
      <w:pPr>
        <w:pStyle w:val="Normal"/>
        <w:autoSpaceDE w:val="false"/>
        <w:ind w:first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ałkowity nakład czasu pracy - przyporządkowania ECTS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dział w konsultacja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okończenie zadań wykonywanych w trakcie ćwiczeń laboratoryjnych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 x3h = 2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ygotowanie do prac kontroln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x 6h = 1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6"/>
          <w:szCs w:val="16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6"/>
          <w:szCs w:val="16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dział w konsultacja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gzamin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6"/>
          <w:szCs w:val="16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6"/>
          <w:szCs w:val="16"/>
        </w:rPr>
        <w:t xml:space="preserve">: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okończenie zadań wykonywanych w trakcie ćwiczeń laboratoryjnych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 x3h = 2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ygotowanie do prac kontrolny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x 6h  = 1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p>
      <w:pPr>
        <w:pStyle w:val="Normal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5:31:00Z</dcterms:created>
  <dc:creator>Zbigniew Wagner</dc:creator>
  <dc:description/>
  <cp:keywords/>
  <dc:language>en-US</dc:language>
  <cp:lastModifiedBy>Joanna</cp:lastModifiedBy>
  <cp:lastPrinted>2012-06-13T16:24:00Z</cp:lastPrinted>
  <dcterms:modified xsi:type="dcterms:W3CDTF">2017-09-27T21:03:00Z</dcterms:modified>
  <cp:revision>2</cp:revision>
  <dc:subject/>
  <dc:title>Wydziały nieposiadające uprawnień do nadawania stopnia naukowego doktora habilitowanego (niespełniające wymagań określonych w art</dc:title>
</cp:coreProperties>
</file>