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townie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 warehous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ami współczesnych systemów bazodan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sady działania komputera oraz urządzeń peryfer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projektowania systemów komputer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gramowania niskopoziomow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zczegółami powiązania sprzętu komputerowego oraz systemów operac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hurtowni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obiekty hurtowni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tworzenia i zarządzania hurtowniami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hurtowni do analizy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data min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środowiska Analysis Serv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iowanie źródeł danych i widoków źródeł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kost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miarów i hierarch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owanie obiektów hurtowni danych i modeli data mining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technik komputerowych, elementarna wiedza na temat baz da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współczesnego systemu hurtowni da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zna i rozumie klasyfikację współczesnych systemów bazodanowych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administrować systemem hurtowni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korzystać z hurtowni danych na poziomie użytkownika – wydobywanie da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zasady tworzenia i konfigurowania obiektów hurtowni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y języka MDX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sposoby konfigurowania i używania modeli data mining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zasady działania podstawowych technik data mining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, 04-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, 07-08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 i punktami, w wybranych przypadkach egzamin ustny bez dokumenta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egzamin pisemny –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ćwiczenia laboratoryjne, elearning, mieszany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]</w:t>
              <w:tab/>
              <w:t>T.Rizzo, A.Machanic, R.Dewson, et al., SQL Server 2008, Helion 20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2]</w:t>
              <w:tab/>
              <w:t xml:space="preserve">, Artur Mościcki,  Igor Kruk SQL Server 2008. Zaawansowane rozwiązania biznesowe, Helion, 2010.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8 = 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e dom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8 = 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8 = 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e dom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8 = 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go systemu hurtown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klasyfikację współczesnych systemów bazodan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7, 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dministrować systemem hurtown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rzystać z hurtowni danych na poziomie użytkownika – wydobywanie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07, U05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zasady tworzenia i konfigurowania obiektów hurtowni dan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y języka MD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posoby konfigurowania i używania modeli data mi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zasady działania podstawowych technik data mi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7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46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20:00Z</dcterms:modified>
  <cp:revision>13</cp:revision>
  <dc:subject/>
  <dc:title>Wydziały nieposiadające uprawnień do nadawania stopnia naukowego doktora habilitowanego (niespełniające wymagań określonych w art</dc:title>
</cp:coreProperties>
</file>