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1642"/>
        <w:gridCol w:w="2762"/>
        <w:gridCol w:w="1098"/>
        <w:gridCol w:w="290"/>
        <w:gridCol w:w="1251"/>
        <w:gridCol w:w="729"/>
        <w:gridCol w:w="790"/>
        <w:gridCol w:w="423"/>
      </w:tblGrid>
      <w:tr>
        <w:trPr>
          <w:trHeight w:val="55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softHyphen/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21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Matematyki Wyżs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Foundations of  mathematics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jciech Hyb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cy Katedry Zastosowań Matematyki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udia inżynierskie     rok 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zaoczne 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polski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Zapoznanie studentów z wybranymi pojęciami, twierdzeniami i metodami podstaw matematyki wyższej oraz przygotowanie do zajęć z przedmiotów matematycz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…………………………………………………………………………  ; 18 godzin  .......;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audytoryjne…………………………………………………………; 18 godzin .......;  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zadań i problemów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ytmetyka liczb rzeczywistych, naturalnych. NWD, NWW, dzielenie z resztą, inne systemy arytmetyczne. Podstawowe średnie i ich zastosowania. Równania i nierówności wielomianowe i wymierne. Wartość bezwzględna. Funkcje i ich podstawowe własności. Funkcje elementarne: wielomiany, funkcje potęgowe, wykładnicze, logarytmiczne, trygonometryczne i cyklometryczne. </w:t>
            </w:r>
            <w:r>
              <w:rPr>
                <w:rFonts w:cs="Arial" w:ascii="Arial" w:hAnsi="Arial"/>
                <w:sz w:val="16"/>
                <w:szCs w:val="22"/>
              </w:rPr>
              <w:t xml:space="preserve">Relacje i ich własności. Funkcja jako relacja. Relacje porządku i równoważności. </w:t>
            </w:r>
            <w:r>
              <w:rPr>
                <w:rFonts w:cs="Arial" w:ascii="Arial" w:hAnsi="Arial"/>
                <w:sz w:val="16"/>
                <w:szCs w:val="16"/>
              </w:rPr>
              <w:t xml:space="preserve"> Przykłady technik dowodzenia twierdzeń</w:t>
            </w:r>
            <w:r>
              <w:rPr>
                <w:rFonts w:cs="Arial" w:ascii="Arial" w:hAnsi="Arial"/>
                <w:sz w:val="16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najomość matematyki ze szkoły średniej na poziomie podstawowym.</w:t>
            </w:r>
          </w:p>
        </w:tc>
      </w:tr>
      <w:tr>
        <w:trPr>
          <w:trHeight w:val="907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304" w:first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Zna podstawowe metody arytmetycz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 Umie posługiwać się systemem dwójkowy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rozwiązywać proste równania i      nierównoś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4 – Zna podstawowe funkcje elementar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 –  Umie badać wybrane własności funk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6 –  Zna relacje porządku lub równoważności</w:t>
            </w:r>
          </w:p>
        </w:tc>
      </w:tr>
      <w:tr>
        <w:trPr>
          <w:trHeight w:val="882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ekty 01, 02, 03, 04, 05, 06 – dwa  kolokwia, pisemne prace domowe, egzamin pisem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owe prace pisemne, treść zadań egzaminacyjnych z oceną.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wa sprawdziany pisemne po 25% każdy ; egzamin pisemny  50%</w:t>
            </w:r>
          </w:p>
        </w:tc>
      </w:tr>
      <w:tr>
        <w:trPr>
          <w:trHeight w:val="34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23)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rian Gewert, Zbigniew Skoczylas, </w:t>
            </w:r>
            <w:r>
              <w:rPr>
                <w:rFonts w:cs="Arial" w:ascii="Arial" w:hAnsi="Arial"/>
                <w:i/>
                <w:sz w:val="16"/>
                <w:szCs w:val="16"/>
              </w:rPr>
              <w:t>Wstęp do analizy i algebry</w:t>
            </w:r>
            <w:r>
              <w:rPr>
                <w:rFonts w:cs="Arial" w:ascii="Arial" w:hAnsi="Arial"/>
                <w:sz w:val="16"/>
                <w:szCs w:val="16"/>
              </w:rPr>
              <w:t>, Oficyna Wydawnicza GiS, Wrocław 200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 Maciej Bryński, Norbert Dróbka, Karol Szymański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tematyka dla zerowego roku studiów wyższych: elementy geometrii analitycznej i algebry liniowej</w:t>
            </w:r>
            <w:r>
              <w:rPr>
                <w:rFonts w:cs="Arial" w:ascii="Arial" w:hAnsi="Arial"/>
                <w:sz w:val="16"/>
                <w:szCs w:val="16"/>
              </w:rPr>
              <w:t>, Wydawnictwa Naukowo – Techniczne, Warszawa 200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. Maciej Bryński, Norbert Dróbka, Karol Szymański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tematyka dla zerowego roku studiów wyższych: elementy analizy matematycznej</w:t>
            </w:r>
            <w:r>
              <w:rPr>
                <w:rFonts w:cs="Arial" w:ascii="Arial" w:hAnsi="Arial"/>
                <w:sz w:val="16"/>
                <w:szCs w:val="16"/>
              </w:rPr>
              <w:t>, Wydawnictwa Naukowo – Techniczne, Warszawa 200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 Daria Michalik, Jan A. Rempała, Leszek Sidz, Lidia Anna Waśko, </w:t>
            </w:r>
            <w:r>
              <w:rPr>
                <w:rFonts w:cs="Arial" w:ascii="Arial" w:hAnsi="Arial"/>
                <w:i/>
                <w:sz w:val="16"/>
                <w:szCs w:val="16"/>
              </w:rPr>
              <w:t>Wprowadzenie do matematyki wyższej</w:t>
            </w:r>
            <w:r>
              <w:rPr>
                <w:rFonts w:cs="Arial" w:ascii="Arial" w:hAnsi="Arial"/>
                <w:sz w:val="16"/>
                <w:szCs w:val="16"/>
              </w:rPr>
              <w:t>, Wydawnictwo Uniwersytetu Kardynała Stefana Wyszyńskiego, Warszawa 2009.</w:t>
            </w:r>
          </w:p>
        </w:tc>
      </w:tr>
      <w:tr>
        <w:trPr>
          <w:trHeight w:val="340" w:hRule="atLeast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liczenia punktów ECTS są podane w tabeli na stronie 4 (lub 10)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108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h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metody arytmety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sługiwać się systemem dwójkow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rozwiązywać proste równania i nierówn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funkcje elementar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ie badać wybrane własności fun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+, K_U22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na relacje porządku lub równoważn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+++, K_U01+++, K_U22+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color w:val="1E322A"/>
        </w:rPr>
      </w:pPr>
      <w:r>
        <w:rPr>
          <w:color w:val="1E322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audy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8h =1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 x 4h=3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5009" w:leader="none"/>
                <w:tab w:val="right" w:pos="7013" w:leader="none"/>
              </w:tabs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ab/>
              <w:tab/>
              <w:t xml:space="preserve">Ćwiczenia audy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5009" w:leader="none"/>
                <w:tab w:val="right" w:pos="7013" w:leader="none"/>
              </w:tabs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ab/>
              <w:tab/>
              <w:t xml:space="preserve">Ćwiczenia audy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 x4h=3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851" w:right="851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67" w:leader="none"/>
      </w:tabs>
      <w:ind w:left="567" w:hanging="283"/>
    </w:pPr>
    <w:rPr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9:00Z</dcterms:created>
  <dc:creator>nauk</dc:creator>
  <dc:description/>
  <cp:keywords/>
  <dc:language>en-US</dc:language>
  <cp:lastModifiedBy>Joanna</cp:lastModifiedBy>
  <dcterms:modified xsi:type="dcterms:W3CDTF">2017-09-27T19:54:00Z</dcterms:modified>
  <cp:revision>8</cp:revision>
  <dc:subject/>
  <dc:title>IV</dc:title>
</cp:coreProperties>
</file>