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  <w:r>
        <w:br w:type="page"/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awansowane systemy baz da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Advance systems of databas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Krzysztof Zmarzł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Krzysztof Zmarzł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podstawami projektowania współczesnych baz i hurtowni da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zasad programowania baz da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podstawami administracji systemami zarządzania bazami da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ogramowania w zakresie języka baz danych SQL</w:t>
            </w:r>
          </w:p>
        </w:tc>
      </w:tr>
      <w:tr>
        <w:trPr>
          <w:trHeight w:val="101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1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ria systemów zarządzania bazami danych (MS SQL Server, Oracle, MySQL itp.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yjny model bazy danych jako podstawa współczesnych systemów bazodanowych. Omówienie rodzajów relacji, ich tworzenia, normalizacja tabel w bazie dan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etyczne podstawy języka SQL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y danych w języku baz danych SQL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oraz nowoczesna administracja SZBD przy użyciu systemu MS SQL Server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cja bazą danych ze szczegółowym omówieniem zasad nadawania loginów, tworzenia użytkowników bazy danych, nadawania im uprawnień, tworzenia reguł oraz schematów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systemu zarządzania bazą danych (SZBD) do tworzenia, bazy danych, tabel oraz relacj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yk SQL jako narzędzie programowania w szybkiej analizie danych oraz zarządzaniu bazą danych. Tworzenie zapytań oraz widoków wraz z podstawowymi statystykam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e własne w TSQL. Omówienie trzech rodzajów funkcji, które może tworzyć użytkownik: skalarne, inline table value, multistatment table valu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procedur składowych do szybkiej analizy danych oraz zarządzania bazą i użytkownikam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zwalacze oraz transakcje jako narzędzie do automatyzacji funkcjonalności bazy dan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ości w SZBD MS SQL Server, SQL Server Integration System (SSIS), Database mail, możliwości związane z typem danych XML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etyczne podstawy powiązania środowiska CRL oraz .NET z MS SQL Serv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relacyjnego modelu w przykładowej bazie danych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stworzonej bazy danych z użyciem języka TSQL oraz interfejsu SZBD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ię z możliwościami systemu przesyłania danych systemu SSIS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yczne zastosowanie języka TSQL do tworzenia zapytań oraz widoków w bazie danych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zapytania oraz polecenia DDL wraz z transakcjam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łasnych funkcji, procedur, wyzwalaczy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cja MS SQL Serverem: tworzenie nowych loginów, użytkowników, reguł zarządzania na poziomie sytemu oraz na poziomie bazy danych, dodawanie użytkowników do reguł, tworzenie schematów dla grup użytkowników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worzenie kopii zapasowych bazy danych oraz jej przywracani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iguracja narzędzia database mail w celu automatyzacji zadań MS SQL Serve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przykładowej bazy danych zawierającej elementy, które student poznał na ćwiczeniach laboratoryjnych, tzn.: stworzonych tabel, widoków, procedur, poleceń DDL, wyzwalaczy, transakcji oraz funkcji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programowania w języku VB/C# i podstawowa znajomość środowiska .Net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programowania strukturalnego, zarządzania systemami operacyjnymi, podstawy znajomości zagadnień związanych z bazami dan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umie tworzyć bazy danych wraz z ich logicznym modelem,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podstawy zasady administracji systemem bazodanowym,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umie tworzyć tabele, widoki oraz wykorzystywać instrukcje DDL do szybkiej analizy danych,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programować w języku baz danych SQL,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tworzyć własne procedury i funkcje,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podstawowe zasadny bezpieczeństwa oraz ochrony danych w bazie danych,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umie zarządzać bazą danych w sposób optymalny,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zna podstawy wykorzystania innych narzędzi SZBD w celu automatyzacji zarządzania bazą danych.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7 – egzamin praktyczny (ustny przy stacji roboczej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2-08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raktyczny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20%, zadania projektowe – 30%, egzamin ustny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laboratorium komputerowe 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R. Coburn, „SQL dla każdego”, Helion, Warszaw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J.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lko , „Zaawansowane techniki programowania”, WPWN, Warszawa, 200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 D. Mendrala, P. Potasiński, M. Szeliga, D. Widera, „Serwer SQL 2008. Administracja i programowanie”, Helion, Warszawa, 2009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ustny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2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aznajomienie się z zagadnieniami programistycznymi dotyczącymi języka TSQL.  Zaznajomienie się z zagadnieniami wstępnymi dotyczącymi obsługi systemu zarządzania bazą danych i jego administracj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aznajomienie się z dodatkowymi serwisami systemu MS SQL Serwer oraz rozszerzeniami ułatwiającymi zarządzanie system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aprojektowanie relacyjnego modelu bazy danych dotyczącego pewnego zjawiska oraz wszelkich metod bezpieczeństwa dotyczących systemu bazodanowego, w którym została ona stworz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rogramowanie najczęstszych zapytań, funkcji, procedur i wyzwalaczy  na danych znajdujących się w zaprojektowanej bazie danych, Częściowa automatyzacja zadań i zaprogramowanie dodatkowych rozwiązań ułatwiających obsługę zaprojektowanej bazy d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integrowanie środowiska MS SQL Sewer z dodatkowymi serwisami umożliwiającymi automatyzację zadań programistycznych i administracyj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tworzyć bazy danych wraz z ich logicznym model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U02,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13, K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y zasady administracji systemem bazodanowy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09, U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tworzyć tabele, widoki oraz wykorzystywać instrukcje DDL do szybkiej analizy d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10, W12, W13, 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rogramować w języku baz danych SQL, umie tworzyć własne procedury i funkc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U09, U13, K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zasadny bezpieczeństwa oraz ochrony danych w bazie d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9, U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rządzać bazą danych w sposób optymal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K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y wykorzystania innych narzędzi SZBD w celu automatyzacji zarządzania bazą d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2, U09, U10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0:41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2:25:00Z</dcterms:modified>
  <cp:revision>3</cp:revision>
  <dc:subject/>
  <dc:title>Wydziały nieposiadające uprawnień do nadawania stopnia naukowego doktora habilitowanego (niespełniające wymagań określonych w art</dc:title>
</cp:coreProperties>
</file>