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Filozofia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istory of Philosoph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ndrzej Korcz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ndrzej Korcz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Nauk Społecznych – Katedra Edukacji i Kultury – Zakład Filozofi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ział  Zastosowań Informatyki i Matematy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 humanistyczny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lic. rok 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mestr letni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i rozumienie podstawowych kierunków filozofi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                             liczba godzin 18 h 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: prezentacja podstawowych kierunków filozof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kłady: </w:t>
            </w:r>
            <w:r>
              <w:rPr>
                <w:rFonts w:cs="Arial" w:ascii="Arial" w:hAnsi="Arial"/>
                <w:sz w:val="16"/>
                <w:szCs w:val="16"/>
              </w:rPr>
              <w:t>Narodziny filozofii europejskie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Główne pojęcia presokratyków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eraklit z Efezu. Sokratesa a sofiści. Platon – teoria bytu, poznania i państwa. Metafizyka i etyka Arystotelesa. Teoria szczęścia Epikurejczyków i Stoików. Święty Augustyn i filozofia chrześcijańska. Przełom kartezjański w filozofii i nauce europejskiej. Teoria Nicolo Machiavelli. Błażeja  Pascala. Angielskie i francuskie oświecenie w filozofii europejskiej. Filozofia i etyka Immanuela Kanta. Historiozofia G.W.F. Hegla. Polska i europejska reakcja na filozofię Hegla. Wybrane kierunki  filozofii współczes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kierunki filozoficzne i sylwetki najważniejszych filozof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odpowiedzieć na zadane pytania dotyczące wybranych filozofów europejskich.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sprawdzające rozumienie pojęć i twierdzeń danego filozof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emna praca zaliczeniow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ł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znajomość i rozumienie podstawowych kierunków filozoficznych 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wykład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M. Brzostek, J. Chojnacki, Z. Wendland </w:t>
            </w:r>
            <w:r>
              <w:rPr>
                <w:rFonts w:cs="Arial" w:ascii="Arial" w:hAnsi="Arial"/>
                <w:i/>
                <w:sz w:val="16"/>
                <w:szCs w:val="16"/>
              </w:rPr>
              <w:t>Antologia historii filozofii</w:t>
            </w:r>
            <w:r>
              <w:rPr>
                <w:rFonts w:cs="Arial" w:ascii="Arial" w:hAnsi="Arial"/>
                <w:sz w:val="16"/>
                <w:szCs w:val="16"/>
              </w:rPr>
              <w:t xml:space="preserve">, Warszawa 1999, </w:t>
            </w:r>
            <w:r>
              <w:rPr>
                <w:rFonts w:cs="Arial" w:ascii="Arial" w:hAnsi="Arial"/>
                <w:b/>
                <w:sz w:val="16"/>
                <w:szCs w:val="16"/>
              </w:rPr>
              <w:t>( wydawnictwo SGGW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Poszczególne pozycje wydawnictwa PIW z serii: </w:t>
            </w:r>
            <w:r>
              <w:rPr>
                <w:rFonts w:cs="Arial" w:ascii="Arial" w:hAnsi="Arial"/>
                <w:i/>
                <w:sz w:val="16"/>
                <w:szCs w:val="16"/>
              </w:rPr>
              <w:t>Myśli i Ludzie</w:t>
            </w:r>
            <w:r>
              <w:rPr>
                <w:rFonts w:cs="Arial" w:ascii="Arial" w:hAnsi="Arial"/>
                <w:sz w:val="16"/>
                <w:szCs w:val="16"/>
              </w:rPr>
              <w:t xml:space="preserve">, poświęcone sylwetkom i poglądom wybranych filozofów europejski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A. Korczak, </w:t>
            </w:r>
            <w:r>
              <w:rPr>
                <w:rFonts w:cs="Arial" w:ascii="Arial" w:hAnsi="Arial"/>
                <w:i/>
                <w:sz w:val="16"/>
                <w:szCs w:val="16"/>
              </w:rPr>
              <w:t>Mądrość Starożytnych Greków, Kraków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W Tatarkiewicz, </w:t>
            </w:r>
            <w:r>
              <w:rPr>
                <w:rFonts w:cs="Arial" w:ascii="Arial" w:hAnsi="Arial"/>
                <w:i/>
                <w:sz w:val="16"/>
                <w:szCs w:val="16"/>
              </w:rPr>
              <w:t>Historia filozofii,</w:t>
            </w:r>
            <w:r>
              <w:rPr>
                <w:rFonts w:cs="Arial" w:ascii="Arial" w:hAnsi="Arial"/>
                <w:sz w:val="16"/>
                <w:szCs w:val="16"/>
              </w:rPr>
              <w:t xml:space="preserve"> Warszawa 199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Z. Wendland, </w:t>
            </w:r>
            <w:r>
              <w:rPr>
                <w:rFonts w:cs="Arial" w:ascii="Arial" w:hAnsi="Arial"/>
                <w:i/>
                <w:sz w:val="16"/>
                <w:szCs w:val="16"/>
              </w:rPr>
              <w:t>Historia filozofii</w:t>
            </w:r>
            <w:r>
              <w:rPr>
                <w:rFonts w:cs="Arial" w:ascii="Arial" w:hAnsi="Arial"/>
                <w:sz w:val="16"/>
                <w:szCs w:val="16"/>
              </w:rPr>
              <w:t xml:space="preserve">, Warszawa 2009, </w:t>
            </w:r>
            <w:r>
              <w:rPr>
                <w:rFonts w:cs="Arial" w:ascii="Arial" w:hAnsi="Arial"/>
                <w:b/>
                <w:sz w:val="16"/>
                <w:szCs w:val="16"/>
              </w:rPr>
              <w:t>( wydawnictwo SGGW)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 Sprawdzam czy student zna podstawowe pojęcia filozoficzne i potrafi podporządkować je do poglądów danego filozofa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Zna podstawowe pojęcia i kierunki filozofii europejskiej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dpowiedzieć na zadane pytania dotyczące wybranych filozofów europejski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0:00Z</dcterms:created>
  <dc:creator>Zbigniew Wagner</dc:creator>
  <dc:description/>
  <cp:keywords/>
  <dc:language>en-US</dc:language>
  <cp:lastModifiedBy>Joanna</cp:lastModifiedBy>
  <cp:lastPrinted>2012-01-23T18:50:00Z</cp:lastPrinted>
  <dcterms:modified xsi:type="dcterms:W3CDTF">2017-09-28T11:27:00Z</dcterms:modified>
  <cp:revision>3</cp:revision>
  <dc:subject/>
  <dc:title>Wydziały nieposiadające uprawnień do nadawania stopnia naukowego doktora habilitowanego (niespełniające wymagań określonych w art</dc:title>
</cp:coreProperties>
</file>