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  <w:gridCol w:w="10"/>
        <w:gridCol w:w="20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7/2018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vertAlign w:val="superscript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y czasu rzeczywistego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eal-Time System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Robert Stępień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Robert Stępień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jalności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problemami współczesnych systemów czasu rzeczywistego, nabycie umiejętności tworzenia takich systemów</w:t>
            </w:r>
          </w:p>
        </w:tc>
      </w:tr>
      <w:tr>
        <w:trPr>
          <w:trHeight w:val="711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18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9;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, referaty, 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rowadzenie do systemów czasu rzeczywistego. Systemy wbudowane i ich zastosowania. Rozproszone systemu pomiarowo-sterujące. Struktura hierarchiczna system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ystemy miękkiego i sztywnego czasu rzeczywistego. Wymagania funkcjonaln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dardy i wymagania przetwarzania w czasie rzeczywistym. Wymagania wobec sprzętu i oprogramowani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harakterystyka systemów operacyjnych czasu rzeczywistego. Standard 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SIX 1003. Systemy QNX Neutrino i inn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zas i  synchronizacja w systemach czasu rzeczywisteg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systemu operacyjnego czasu rzeczywistego. Mikrojądro, procesy i wątki. Firmwar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dardy i wymagania wobec transmisji danych w czasie rzeczywistym. Najważniejsze standardy przemysłow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Komputerowa sieć deterministyczna. Metody zapewniania warunków sztywnego czasu rzeczywistego w standardzie Ethernet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mysłowa sieć komunikacyjna PROFIBU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dardy FieldBus, Modbus, CAN i in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pecyficzne problemy programowania systemów czasu rzeczywistego. Metody tworzenia  aplikacji czasu rzeczywisteg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przykładowych aplikacji w języku C, przygotowanie do uruchomienia na wybranych mikrokontrolera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projektów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worzenie projektu aplikacji czasu rzeczywistego dla konkretnego zastosowania (np. węzła pomiarowego w deterministycznym rozproszonym systemie pomiarowo-sterującym)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emy rozproszone, Systemy wbudowane, Systemy operacyjne, Sieci komputerow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jomość budowy systemu komputerowego. Znajomość sieci komputerowych oraz budowy i zasady działania systemu operacyjnego.</w:t>
            </w:r>
          </w:p>
        </w:tc>
      </w:tr>
      <w:tr>
        <w:trPr>
          <w:trHeight w:val="55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budowę i zastosowania systemu czasu rzeczywistego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zna i potrafi oszacować wymagania czasowe dla sztywnego i łagodnego czasu rzeczywistego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posiada wiedzę na temat najpopularniejszych deterministycznych standardów komunikacyj-nych.</w:t>
            </w:r>
          </w:p>
        </w:tc>
        <w:tc>
          <w:tcPr>
            <w:tcW w:w="4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potrafi napisać aplikację spełniającą wymagania czasu rzeczywistego.</w:t>
            </w:r>
          </w:p>
          <w:p>
            <w:pPr>
              <w:pStyle w:val="Normal"/>
              <w:ind w:left="486" w:hanging="48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05 – potrafi dobrać sprzęt (mikrokontroler wraz z niezbędnymi modułami komunikacyjnymi) do konkretnego zastosowania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5 – ocena efektywności pracy w czasie zajęć laboratoryjnych oraz projektu przygotowanego w domu przez student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nia projektow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10%, zadania projektowe – 9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audytoryjna,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. Sacha, Systemy czasu rzeczywistego”, Oficyna wydawnicza PW, 2006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. Kwiecień, „Komputerowe systemy automatyki przemysłowej”, Helion,  2013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Majdzik, „Programowanie współbieżne. Systemy czasu rzeczywistego”, 201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 Ułasiewicz, “Systemy czasu rzeczywistego QNX6 Neutrino,” BTC, Legionowo, 2007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Qing Li, C. Yao, “Real-Time Concepts for Embedded systems”, CMPBooks, 2003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1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5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8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5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6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6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8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5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ECTS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w ramach zajęć o charakterze praktycznym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8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5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6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7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3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budowę i zastosowania systemu czasu rzeczywistego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" w:hanging="2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i potrafi oszacować wymagania czasowe dla sztywnego i łagodnego czasu rzeczywistego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" w:hanging="2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ada wiedzę na temat najpopularniejszych deterministycznych standardów komunikacyjnych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napisać aplikację spełniającą wymagania czasu rzeczywistego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7, U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" w:hanging="2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dobrać sprzęt (mikrokontroler wraz z niezbędnymi modułami komunikacyjnymi) do konkretnego zastosowani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15</w:t>
            </w:r>
          </w:p>
        </w:tc>
      </w:tr>
    </w:tbl>
    <w:p>
      <w:pPr>
        <w:pStyle w:val="Normal"/>
        <w:autoSpaceDE w:val="false"/>
        <w:rPr>
          <w:color w:val="1E322A"/>
        </w:rPr>
      </w:pPr>
      <w:r>
        <w:rPr>
          <w:color w:val="1E322A"/>
        </w:rPr>
      </w:r>
    </w:p>
    <w:sectPr>
      <w:type w:val="nextPage"/>
      <w:pgSz w:w="11906" w:h="16838"/>
      <w:pgMar w:left="720" w:right="567" w:gutter="0" w:header="0" w:top="181" w:footer="0" w:bottom="35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8:23:00Z</dcterms:created>
  <dc:creator>Zbigniew Wagner</dc:creator>
  <dc:description/>
  <cp:keywords/>
  <dc:language>en-US</dc:language>
  <cp:lastModifiedBy>Joanna</cp:lastModifiedBy>
  <cp:lastPrinted>2012-04-19T14:39:00Z</cp:lastPrinted>
  <dcterms:modified xsi:type="dcterms:W3CDTF">2017-09-27T23:15:00Z</dcterms:modified>
  <cp:revision>2</cp:revision>
  <dc:subject/>
  <dc:title>Wydziały nieposiadające uprawnień do nadawania stopnia naukowego doktora habilitowanego (niespełniające wymagań określonych w art</dc:title>
</cp:coreProperties>
</file>