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35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30"/>
        <w:gridCol w:w="30"/>
        <w:gridCol w:w="30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pert systems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artłomiej Kubic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artłomiej Kubic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klasyfikacją, funkcjonalnością i zastosowaniami współczesnych systemów ekspertowych, nabycie umiejętności programowania systemów w języku dedykowanym systemom ekspertowym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ystemów ekspertowych. Podstawowe definicje i klasyfikacja. Obszary zastosowań. Właściwości systemów ekspertowych. Historia i ewolucja pojęcia i koncepcji systemu eksperckieg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reprezentacji wiedzy. Reguły (wektory wiedzy), ramy, fasety, stwierdzenia, sieci semantyczne.  Drzewa decyzyjne, algorytm ID3 i jego pochodne. Wiedza trudna do interpretacji dla człowie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rozwiązywania problemów przez system ekspertowy. Strategie przeszukiwania: przeszukiwanie w głąb, wszerz, z nawracaniem, strategia zachłanna, „best-first”, A*. Metody wnioskowania. Wnioskowanie w przód, wstecz i miesza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pozyskiwania wiedzy do systemu. Konstruowanie bazy wiedz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zentacja niepewności. Modelowanie niepewności. Zmienne losowe, modele przynależnościowe (w tym przedziałowe), rozmyte, zgrubne, it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brydowe modele niepewności. Zmienne losowe o niedokładnych wartościach (przedziałowe, rozmyte, itd.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awansowane modele niepewności. Teoria luki informacyjnej Ben-Haima, jej zalety i wady; krytyka Sniedovicha teorii luki informacyjn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zynowe uczenie – z nadzorem i bez nadzoru. Uczenie ze wzmocnieniem. Zastosowania algorytmów uczących się. Przykłady zastosowań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najważniejszych języków wykorzystywanych do tworzenia systemów ekspertowych. Prolog, Clips, Lisp. Język OCam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przykłady zastosowań systemu ekspert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języka systemów ekspertowych Prolog. Język predykatów. Zarządzanie działaniem systemu ekspertowego na przykładzie środowiska SWI-Prolo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 wiedzy, przechowywanie i wykorzystywanie faktów oraz reguł. Stałe i zmien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rencja i jej wykorzystanie do wnioskowania. Uzgadnianie celów. Nawracanie i odcięc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y oraz operacje na nich. Dodawanie elementów do listy. Sprawdzanie rozmiaru listy, poszukiwanie elementu na liśc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eracje na danych liczbowych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cje wejścia-wyjścia. Projektowanie interfejsu użytkownika, praca z plik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racowanie prostego systemu ekspertowego (w języku Prolog, OCaml lub innym) do konkretnego zastosowania, np. doradztwo w zakupie sprzętu komputerowego, system diagnostyczny w warsztacie samochodowym itp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czna inteligencja, Programowanie w języku wysokiego poziomu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jomość budowy systemu komputerowego. Wiedza na temat operacji wykonywanych na liczbowych i łańcuchach znakowych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ogólną strukturę systemu ekspertowego oraz jego zastosowani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metody przechowywania wiedzy w systemie oraz jej wykorzystanie w celu wyciągania wniosków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siada wiedzę na temat architektur współczesnych systemów ekspert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rozumie znaczenie uczenia się maszyn dla hybrydowego systemu ekspertowego i potrafi pokazać jego zastosowania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zaprojektować system ekspertowy w jednym z języków do tego przeznaczo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wybrać architekturę systemu ekspertowego oraz metodę ekstrakcji wiedzy dla niego w wybranym zastosowaniu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egzamin pisemny lub ust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5-06 – ocena efektywności pracy w czasie zajęć laboratoryjnych oraz projektu przygotowanego w domu przez student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projektowe – 50%, egzamin pisemny – 50%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Cichosz, „Systemy uczące się”, WNT, Warszawa, 2000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J. Mulawka, „Systemy ekspertowe”, Wydawnictwa naukowo-Techniczne, Warszawa, 199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Niederliński, „Regułowo-Modelowe Systemy Ekspertowe” PKJS, Gliwice, 201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P. Jackson, “Introduction To Expert Systems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yd. 3,” Addison Wesley, 1998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. F. Clocksin, C. S. Mellish, “Prolog. Programowanie,” Helion, Gliwice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laboratorium warunkiem koniecznym do przystąpienia do egzaminu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7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8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ogólną strukturę systemu ekspertowego oraz jego zastosowani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przechowywania wiedzy w systemie oraz jej wykorzystanie w celu wyciągania wniosków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na temat architektur współczesnych systemów ekspertowych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znaczenie uczenia się maszyn dla hybrydowego systemu ekspertowego i potrafi pokazać jego zastosowani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zaprojektować system ekspertowy w jednym z języków do tego przeznaczonych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6, U09, U12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brać architekturę systemu ekspertowego oraz metodę ekstrakcji wiedzy dla niego w wybranym zastosowaniu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6, U07, U17, K0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1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8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1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8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1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8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0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6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1200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11.35pt;mso-wrap-distance-left:0pt;mso-wrap-distance-right:0pt;mso-wrap-distance-top:0pt;mso-wrap-distance-bottom:0pt;margin-top:0.05pt;mso-position-vertical-relative:text;margin-left:536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Gargi-1.2b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Gargi-1.2b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Gargi-1.2b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Gargi-1.2b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1:14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2:57:00Z</dcterms:modified>
  <cp:revision>2</cp:revision>
  <dc:subject/>
  <dc:title>Wydziały nieposiadające uprawnień do nadawania stopnia naukowego doktora habilitowanego (niespełniające wymagań określonych w art</dc:title>
</cp:coreProperties>
</file>