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dyplom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aduate semina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nie technik prezentac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zygotowania i wygłaszania referatów naukowych, także pod ką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a pracy inżynierskiej. Zespołowa ocena postępów i  jakości przygotowywanej pracy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; liczba godzin 18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analiza indywidualnych projektów studencki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łoszenie przez studenta jednego lub dwóch referatów (w zależności od stopnia zaawansowania pracy) przedstawiających postępy  pod kątem pracy inżynierskiej, omówienie stanu zaawansowania pracy, formułowanie krytycznych uwag, uczestnictwo w dyskusji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ć programowania wysokiego poziomu. Znajomość technologii sieciowych, multimedialnych, internetowych, systemów komputerowych, baz danych itd. w zależności od wybranej specjalnośc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  <w:tab/>
              <w:t>potrafi pozyskiwać informacje z literatury, baz danych i innych źródeł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  <w:tab/>
              <w:t>potrafi porozumiewać się przy użyciu różnych technik informatycz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  <w:tab/>
              <w:t>wykazuje się umiejętnością logicznego myślenia i porządkowania informacji w postaci wiedzy ogólnej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  <w:tab/>
              <w:t>rozumie szybkość procesu zachodzenia zmian w technikach komputer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  <w:tab/>
              <w:t>rozumie potrzebę i zna możliwości dalszego dokształcania się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  <w:tab/>
              <w:t>potrafi przekazać informację o osiągnięciach informatyki i różnych aspektach zawodu informatyka w sposób powszechnie zrozumiały.  Potrafi skutecznie przekazać swoje osiągnięcia w zakresie realizowanych projektów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ocena wygłoszonego referatu oraz udziału w dyskusji 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referat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at – 80%, udział w dyskusji –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a przez studenta według potrzeb wynikających z wybranego tematu referatu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 Warunkiem zaliczenia jest wygłoszenie co najmniej jednego  lub dwóch referatów (w zależności od stopnia zaawansowania pracy) przedstawiających postępy  w przygotowywanej pracy inżynierski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czestnictwo w seminarium (dyskusja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racowanie prezentowanej tematyki, zgromadzenie materiał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ezentacji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czestnictwo w seminarium (dyskusja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racowanie prezentowanej tematyki, zgromadzenie materiał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1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ezentacji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zyskiwać informacje z literatury, baz danych i innych źróde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rozumiewać się przy użyciu różnych technik informa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uje się umiejętnością logicznego myślenia i porządkowania informacji w postaci wiedzy ogól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szybkość procesu zachodzenia zmian w technikach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i zna możliwości dalszego dokształcania s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ekazać informację o osiągnięciach informatyki i różnych aspektach zawodu informatyka w sposób powszechnie zrozumiały.  Potrafi skutecznie przekazać swoje osiągnięcia w zakresie realizowanych projekt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6, K0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7:01:00Z</dcterms:created>
  <dc:creator>Zbigniew Wagner</dc:creator>
  <dc:description/>
  <cp:keywords/>
  <dc:language>en-US</dc:language>
  <cp:lastModifiedBy>Joanna</cp:lastModifiedBy>
  <cp:lastPrinted>2012-03-06T22:23:00Z</cp:lastPrinted>
  <dcterms:modified xsi:type="dcterms:W3CDTF">2017-09-27T22:10:00Z</dcterms:modified>
  <cp:revision>5</cp:revision>
  <dc:subject/>
  <dc:title>Wydziały nieposiadające uprawnień do nadawania stopnia naukowego doktora habilitowanego (niespełniające wymagań określonych w art</dc:title>
</cp:coreProperties>
</file>