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e wielowarstwow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ultilayer application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Michał Kr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Michał Kr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poznanie studentów z architekturą wielowarstwową aplik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zasady działania podstawowych technologii stosowanych do danej warstwy aplik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azanie studentom którą technologię używać do realizacji konkretnego  zad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bycie przez studentów wiedzy z dziedziny programowania wysokopoziomoweg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ółpraca w dużym zespole programistycznym i małych podzespoła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9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warsztaty komputerowe, prezentacje indywidualne i grup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odbywa się na zasadzie spotkań z całością oraz w poszczególnych grupach. Polega on na realizacji zdanego projektu. Poszczególnym członkom zespołu przydzielane są poszczególne zadania, z których muszą prezentować cotygodniowe sprawozdani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nieją następujące funkcje w zespołach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derzy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architekci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graficy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esterzy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administratorzy serwerów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eb deweloperzy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oject managerowie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mach przedmiotu realizowany jest złożony projekt oparty o systemy mobilne i stacjonarne oraz bazy danych. Wykorzystuje on zarówno technologie internetowe jak i aplikacje typu desktop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obiektowe, technologie internetowe i mobilne, grafika użytkow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programowania strukturalnego i obiektowego. Podstawowa znajomość technologii internetowych i baz danych. Znajomość technologii mobilnych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–zna budowę współczesnej aplikacji wielowarstwowej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  – potrafi zaprojektować aplikację z podziałem na warstwy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zna i rozumie klasyfikację współczesnych technologii. Potrafi je przydzielić do poszczególnych warstw aplikacj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 – umie programować w języku wysokiego poziomu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umie łączyć ze sobą różne technologie oraz języki programowania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zna metody dostępu do danych i języki operujące na dan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potrafi dokonać walidacji danych wprowadzanych przez użytkownika</w:t>
            </w:r>
          </w:p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8 – zna zasadę działania usług systemow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– zna zasady oceny niezawodności systemu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, 06-09 – ocena prezentacji wygłaszanych na zajęci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5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5 –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jące aplikacje – zadania wykonywane w czasie trwania laboratorium i dodatkowo w domu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i projekt domowy – 70 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entacje – 30 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ci, którym nie uda się zrealizować zadania w czasie trwania laboratorium muszą oddać zadanie najpóźniej na następnych zajęciach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budowę współczesnej aplikacji wielowarstwow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aprojektować aplikację z podziałem na warstw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U09,U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klasyfikację współczesnych technologii. Potrafi je przydzielić do poszczególnych warstw aplika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U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rogramować w języku wysokiego poziom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łączyć ze sobą różne technologie oraz języki program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etody dostępu do danych i języki operujące na da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dokonać walidacji danych wprowadzanych przez użytkowni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8,U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sadę działania usług system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sady oceny niezawodności system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5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1E322A"/>
          <w:sz w:val="20"/>
          <w:szCs w:val="20"/>
        </w:rPr>
      </w:pPr>
      <w:r>
        <w:rPr>
          <w:rFonts w:cs="Arial" w:ascii="Arial" w:hAnsi="Arial"/>
          <w:i/>
          <w:color w:val="1E322A"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9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a nad projektami w dom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9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9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a nad projektami w dom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7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09-28T12:43:00Z</dcterms:modified>
  <cp:revision>7</cp:revision>
  <dc:subject/>
  <dc:title>Wydziały nieposiadające uprawnień do nadawania stopnia naukowego doktora habilitowanego (niespełniające wymagań określonych w art</dc:title>
</cp:coreProperties>
</file>