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Opis modułu kształcenia / przedmiotu  (sylabus)</w:t>
      </w:r>
    </w:p>
    <w:tbl>
      <w:tblPr>
        <w:tblW w:w="112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1287"/>
        <w:gridCol w:w="101"/>
        <w:gridCol w:w="1251"/>
        <w:gridCol w:w="729"/>
        <w:gridCol w:w="1064"/>
        <w:gridCol w:w="916"/>
        <w:gridCol w:w="10"/>
        <w:gridCol w:w="20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7/2018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  <w:vertAlign w:val="superscript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dygmaty programowania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TS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9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4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rogramming paradigms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hab. Marian Rusek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hab. Marian Rusek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atedra Infor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) przedmiot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kierunkow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b) stopień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rok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trike/>
                <w:sz w:val="18"/>
                <w:szCs w:val="18"/>
              </w:rPr>
              <w:t>stacjonarne</w:t>
            </w:r>
            <w:r>
              <w:rPr>
                <w:rFonts w:cs="Arial" w:ascii="Arial" w:hAnsi="Arial"/>
                <w:sz w:val="18"/>
                <w:szCs w:val="18"/>
              </w:rPr>
              <w:t xml:space="preserve"> / niestacjonarn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estr letni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  <w:szCs w:val="16"/>
              </w:rPr>
              <w:t>polski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Modele programowania zmieniają się co około 10-20 lat. Od programowania proceduralne (Fortran) przeszliśmy do strukturalnego (Pascal/C) i następnie obiektowego (C++/Java). To ostatnie jest obecnie dominującym paradygmatem i poświęcony mu jest odrębny przedmiot w toku studiów. Model ten pozwala jednak na obiekty mutowalne i efekty uboczne co czyni go niezbyt dobrze dostosowanym do programowania nowoczesnych aplikacji współbieżnych. Student powinien zatem znać także inne paradygmaty i wspierające je języki. Niniejszy przedmiot stanowi przegląd pozostałych znanych paradygmatów: funkcyjnego, logicznego oraz prototypowego. </w:t>
            </w:r>
          </w:p>
        </w:tc>
      </w:tr>
      <w:tr>
        <w:trPr>
          <w:trHeight w:val="1288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kład;  liczba godzin 18;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boratorium;  liczba godzin 18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sultacje zdalne za pośrednictwem platformy e-learningowej ; liczba godzin 14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yskusja, projekt, rozwiązywanie problemu, studium przypadku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czas zajęć przedstawimy siedem języków programowania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by – język obiektowy z dynamiczną typizacją i wsparciem dla metaprogramowani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o – język prototypowy z prostą składnią i konstrukcjami dla programowania współbieżneg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log – język logiczny pozwalający w prosty sposób atakować niektóre zadania programistyczn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ala – język ma maszynę wirtualną Java łączący paradygmat funkcyjny z obiektowym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ang – język funkcyjny wyposażony w mechanizmy obsługi współbieżnośc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ojure – dialekt LISPu wyposażony w technologię wersjonowania baz danych wspierającą zarządzanie współbieżnością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skell – język czysto funkcyjny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Wstęp do programowania, Programowanie obiektow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 potrafi biegle programować przynajmniej w jednym języku wysokiego poziomu i zna dominujący obecnie paradygmat obiektowy</w:t>
            </w:r>
          </w:p>
        </w:tc>
      </w:tr>
      <w:tr>
        <w:trPr>
          <w:trHeight w:val="907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fekty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: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– zna popularne paradygmaty programowania (obiektowy, prototypowy, funkcyjny i logiczny) oraz języki je wspierające (Ruby, Io/JavaScript, Prolog, Haskell, Erlang, Scala, Clojure)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– wie czym jest metaprogramowanie i potrafi używać go do tworzenia aplikacji internetowych opartych o bazę danych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– posiada wiedzę na temat modeli typizacji: statycznej i dynamicznej oraz silnej i słabej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4 – rozumie jak działają różne narzędzia komunikacji programisty z językiem: konsola interaktywna, kompilator, maszyna wirtualna </w:t>
            </w:r>
          </w:p>
          <w:p>
            <w:pPr>
              <w:pStyle w:val="Normal"/>
              <w:ind w:left="486" w:hanging="486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05 – zna podstawowe konstrukcje decyzyjne i zasadnicze struktury danych oraz unikalne cechy prezentowanych języków (dopasowanie wzorców, unifikacja, listy składane, monady)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 – rozumie jak działają różne konstrukcje dla obsługi współbieżności (aktory, futury, pamięć transakcyjna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82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1-06 –  praca na ćwiczeniach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dawanie zadania elektroniczne przechowywane na platformie Moodl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y elektroniczne archiwizowane na platformie Moodl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Ćwiczenia laboratoryjne – 33%, zadania domowe – 33%, kolokwia pisemne – 34%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 – sala audytoryjna, ćwiczenia laboratoryjne – laboratorium komputerowe</w:t>
            </w:r>
          </w:p>
        </w:tc>
      </w:tr>
      <w:tr>
        <w:trPr>
          <w:trHeight w:val="340" w:hRule="atLeast"/>
        </w:trPr>
        <w:tc>
          <w:tcPr>
            <w:tcW w:w="11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iteratura podstawowa i uzupełnia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ruce A. Tate: 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iedem języków w siedem tygodni. Praktyczny przewodnik nauki języków programowania , Helion (2011)</w:t>
            </w:r>
          </w:p>
        </w:tc>
      </w:tr>
      <w:tr>
        <w:trPr>
          <w:trHeight w:val="340" w:hRule="atLeast"/>
        </w:trPr>
        <w:tc>
          <w:tcPr>
            <w:tcW w:w="11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ena dostateczna od 50% punktów, potem co 10% zmienia się o pół stopnia.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tbl>
      <w:tblPr>
        <w:tblW w:w="1124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450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 H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 uzyskuje w ramach zajęć o charakterze praktycznym, takich jak zajęcia laboratoryjne, projektowe, 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72 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Tabela zgodności kierunkowych efektów kształcenia efektami przedmiotu </w:t>
      </w:r>
      <w:r>
        <w:rPr>
          <w:rFonts w:cs="Arial" w:ascii="Arial" w:hAnsi="Arial"/>
          <w:sz w:val="16"/>
          <w:szCs w:val="16"/>
          <w:vertAlign w:val="superscript"/>
        </w:rPr>
        <w:t>26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tbl>
      <w:tblPr>
        <w:tblW w:w="1117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  <w:gridCol w:w="343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 /symbol efekt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mienione w wierszu efekty kształcenia: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niesienie do efektów dla programu kształcenia na kierunku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popularne paradygmaty programowania (obiektowy, prototypowy, funkcyjny i logiczny) oraz języki je wspierające (Ruby, Io/JavaScript, Prolog, Haskell, Erlang, Scala, Clojure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W06, K_W0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 czym jest metaprogramowanie i potrafi używać go do tworzenia aplikacji internetowych opartych o bazę danych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U11, K_U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iada wiedzę na temat modeli typizacji: statycznej i dynamicznej oraz silnej i słabej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W17, K_U2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umie jak działają różne narzędzia komunikacji programisty z językiem: konsola interaktywna, kompilator, maszyna wirtualna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W07, K_U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podstawowe konstrukcje decyzyjne i zasadnicze struktury danych oraz unikalne cechy prezentowanych języków (dopasowanie wzorców, unifikacja, listy składane, monady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W17, K_U1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umie jak działają różne konstrukcje dla obsługi współbieżności (aktory, futury, pamięć transakcyjna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W17, K_U22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720" w:right="567" w:gutter="0" w:header="0" w:top="181" w:footer="709" w:bottom="76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993" w:right="991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3613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61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6689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4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16"/>
        <w:szCs w:val="16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16"/>
      <w:szCs w:val="1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sz w:val="16"/>
      <w:szCs w:val="16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Symbol" w:hAnsi="Symbol" w:cs="Symbol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08:49:00Z</dcterms:created>
  <dc:creator>Zbigniew Wagner</dc:creator>
  <dc:description/>
  <cp:keywords/>
  <dc:language>en-US</dc:language>
  <cp:lastModifiedBy>Joanna</cp:lastModifiedBy>
  <cp:lastPrinted>2012-04-19T14:39:00Z</cp:lastPrinted>
  <dcterms:modified xsi:type="dcterms:W3CDTF">2017-09-27T21:13:00Z</dcterms:modified>
  <cp:revision>2</cp:revision>
  <dc:subject/>
  <dc:title>Wydziały nieposiadające uprawnień do nadawania stopnia naukowego doktora habilitowanego (niespełniające wymagań określonych w art</dc:title>
</cp:coreProperties>
</file>