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ualizacja dan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Data visualizatio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inż. Leszek Chmiele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inż. Leszek Chmiele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enie podstawowych zasad wizualizacji informacji wynikających z właściwości wzroku ludzkiego oraz możliwości i ograniczeń funkcji postrzegania. Omówienie klasycznych i nowszych koncepcji wizualizacji danych jedno, dwu i wielowymiarowych. Prezentacja wybranych metod wizualizacji wspierających statystykę.</w:t>
            </w:r>
          </w:p>
        </w:tc>
      </w:tr>
      <w:tr>
        <w:trPr>
          <w:trHeight w:val="85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; liczba godzin 18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dyskusja problemu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 xml:space="preserve">Tematyka wykładów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y dobrej wizualizacji; złudzenia optyczne; wyróżnianie w kontekście; mapy; czas; wykresy kołowe; mapy drzewiaste; małe wielokrotności; dane wielowymiarowe; przeciążanie elementów graficznych. Wizualizacja wspierająca statystykę: kwantyle; wykresy kwantyl-kwantyl (q-q), średnia-różnica (m-d), rozrzut rezydua-dopasowanie (r-f spread), rozrzut-lokalizacja (s-l); transformacje usuwające skośność danych. Przykłady dobrych i złych wizualizacji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laboratori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 z wybranych tematów statystyki wizualnej. Projekt laboratoryjny w postaci własnej wizualizacji wybranych, złożonych danych (wykonywany jednoosobowo lub w zespołach dwuosobowych)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statystyki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ci ukończyli podstawowe kursy matematyki i statystyki. Studenci posługują się podstawowymi programami do prezentacji, jak Excel, PowerPoint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–  posiada podstawową wiedzę na temat metod graficznej analizy danych oraz wyciągania wniosków na tej podstawie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 –  potrafi wykorzystać nabytą wiedzę matematyczną do tworzenia modeli obiektów przedstawionych przez dane zdatnych do wizualizacji istotnych cech tych danych, ich trendów i nieregularności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 –  potrafi wykorzystać do formułowania i rozwiązywania zadań z dziedziny wizualizacji danych podstawowe metody analityczne i eksperymentalne, w tym proste eksperymenty obliczeniowe 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 –  potrafi posługiwać się specjalistycznym oprogramowaniem do celów wizualizacji dan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 –  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potrafi przekazać informację o danych w sposób czytelny i zrozumiały, z uwzględnieniem </w:t>
            </w:r>
            <w:r>
              <w:rPr>
                <w:rFonts w:cs="Arial" w:ascii="Arial" w:hAnsi="Arial"/>
                <w:sz w:val="16"/>
                <w:szCs w:val="16"/>
              </w:rPr>
              <w:t>właściwości wzroku ludzkiego oraz możliwości i ograniczeń funkcji postrzegania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– kolokwium pisemne (testy znajomości metod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4-05 – projekty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kwium pisemne (test) z ocenami, projekty laboratoryj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lokwium pisemne – 50%; projekt laboratoryjny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;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. Biecek Przemysław. Odkrywać! </w:t>
            </w:r>
            <w:r>
              <w:rPr>
                <w:rFonts w:cs="Arial" w:ascii="Arial" w:hAnsi="Arial"/>
                <w:sz w:val="16"/>
                <w:szCs w:val="16"/>
              </w:rPr>
              <w:t>Ujawniać! Objaśniać! Zbiór esejów o sztuce prezentowania danych. Wydawnictwo Uniwersytetu Warszawskiego 2014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. Tufte Edward.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he Visual Display of Quantitative Inform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 2nd Edition. Graphics Press 20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Cleveland William.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Visualizing dat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 AT&amp;T Bell Laboratories, Murray Hills, New Jersey 199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 Stephen Few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Perceptual Edg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Library.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perceptualedge.com/library.php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kaźniki ilościowe charakteryzujące moduł/przedmiot</w:t>
      </w:r>
      <w:r>
        <w:rPr>
          <w:rFonts w:cs="Arial" w:ascii="Arial" w:hAnsi="Arial"/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podstawową wiedzę na temat metod graficznej analizy danych oraz wyciągania wniosków na tej podsta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korzystać nabytą wiedzę matematyczną do tworzenia modeli obiektów przedstawionych przez dane zdatnych do wizualizacji istotnych cech tych danych, ich trendów i nieregularnośc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fi wykorzystać do formułowania i rozwiązywania zadań z dziedziny wizualizacji danych podstawowe metody analityczne i eksperymentalne, w tym proste eksperymenty obliczeni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osługiwać się specjalistycznym oprogramowaniem do celów wizualizacji da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otrafi przekazać informację o danych w sposób czytelny i zrozumiały, z uwzględnieniem </w:t>
            </w:r>
            <w:r>
              <w:rPr>
                <w:rFonts w:cs="Arial" w:ascii="Arial" w:hAnsi="Arial"/>
                <w:sz w:val="16"/>
                <w:szCs w:val="16"/>
              </w:rPr>
              <w:t>właściwości wzroku ludzkiego oraz możliwości i ograniczeń funkcji postrzegan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ceptualedge.com/library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7:29:00Z</dcterms:created>
  <dc:creator>Zbigniew Wagner</dc:creator>
  <dc:description/>
  <cp:keywords/>
  <dc:language>en-US</dc:language>
  <cp:lastModifiedBy>lchmiel</cp:lastModifiedBy>
  <cp:lastPrinted>2013-02-26T22:06:00Z</cp:lastPrinted>
  <dcterms:modified xsi:type="dcterms:W3CDTF">2017-09-24T22:33:00Z</dcterms:modified>
  <cp:revision>7</cp:revision>
  <dc:subject/>
  <dc:title>Wydziały nieposiadające uprawnień do nadawania stopnia naukowego doktora habilitowanego (niespełniające wymagań określonych w art</dc:title>
</cp:coreProperties>
</file>