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006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4"/>
        <w:gridCol w:w="1472"/>
        <w:gridCol w:w="2475"/>
        <w:gridCol w:w="1243"/>
        <w:gridCol w:w="1122"/>
        <w:gridCol w:w="655"/>
        <w:gridCol w:w="953"/>
        <w:gridCol w:w="824"/>
      </w:tblGrid>
      <w:tr>
        <w:trPr>
          <w:trHeight w:val="56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00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gonomia i Bezpieczeństwo Prac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279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1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gr inż. Jakub Pach</w:t>
            </w:r>
          </w:p>
        </w:tc>
      </w:tr>
      <w:tr>
        <w:trPr>
          <w:trHeight w:val="341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gr inż. Jakub Pach</w:t>
            </w:r>
          </w:p>
        </w:tc>
      </w:tr>
      <w:tr>
        <w:trPr>
          <w:trHeight w:val="341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1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1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unkowy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) nie</w:t>
            </w:r>
            <w:r>
              <w:rPr>
                <w:rFonts w:cs="Arial" w:ascii="Arial" w:hAnsi="Arial"/>
                <w:sz w:val="18"/>
                <w:szCs w:val="18"/>
              </w:rPr>
              <w:t>stacjonarne</w:t>
            </w:r>
          </w:p>
        </w:tc>
      </w:tr>
      <w:tr>
        <w:trPr>
          <w:trHeight w:val="341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ie studentom interdyscyplinarnej wiedzy o człowieku w środowisku pracy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z istniejącym stanem prawnym ochrony pracy; z zasadami zachowania się 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padku zagrożenia oraz uświadomienie obowiązków i praw pracownika i pracodawcy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93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;  liczba godzin 9;</w:t>
            </w:r>
          </w:p>
        </w:tc>
      </w:tr>
      <w:tr>
        <w:trPr>
          <w:trHeight w:val="341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1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storia, pojęcie i zadania ergonomii. Choroby zawodowe. Wypadki przy pracy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rodowisko pracy. Przestrzeń pracy. Obciążenie fizyczne i umysłowe pracy. Fizjologiczne uwarunkowania wydajności pracy.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onobiologia. Rytmy biologiczne. Psychofizyczne właściwości człowiek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rganizacje ochrony i stanowiska pracy. Projektowanie stanowisko pracy. Hałas w procesie pracy. Oświetlenie i barwy w miejscu pracy. Mikroklima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ota bezpieczeństwa i higieny pracy. Prawna ochrona pracy.</w:t>
            </w:r>
            <w:bookmarkStart w:id="0" w:name="_GoBack"/>
            <w:bookmarkEnd w:id="0"/>
            <w:r>
              <w:rPr>
                <w:rFonts w:cs="Arial" w:ascii="Arial" w:hAnsi="Arial"/>
                <w:sz w:val="16"/>
                <w:szCs w:val="16"/>
              </w:rPr>
              <w:t>Kodeks pracy. Podstawowe przepisy dot. bhp. Organizacja stanowiska pracy.</w:t>
            </w:r>
          </w:p>
        </w:tc>
      </w:tr>
      <w:tr>
        <w:trPr>
          <w:trHeight w:val="341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 - Zapoznanie studentów z podstawowymi pojęciami ergonomiczny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2 - Przekazanie studentom wiedzy z zakresu prawnej ochrony prac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- Zapoznanie studentów z podstawowymi cechami materialnego środowiska prac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- Student potrafi ocenić ryzyko zawodow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- Zapoznanie studentów z zasadami ergonomicznego projektowania stanowiska pracy.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pisemn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0"/>
        <w:gridCol w:w="7345"/>
      </w:tblGrid>
      <w:tr>
        <w:trPr>
          <w:trHeight w:val="34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y pisemne z ocenami</w:t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gzamin pisemny – 100%</w:t>
            </w:r>
          </w:p>
        </w:tc>
      </w:tr>
      <w:tr>
        <w:trPr>
          <w:trHeight w:val="34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</w:t>
            </w:r>
          </w:p>
        </w:tc>
      </w:tr>
      <w:tr>
        <w:trPr>
          <w:trHeight w:val="340" w:hRule="atLeast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zpieczeństwo pracy i ergonomia / red. nauk. Danuta Kordecka. - Warszawa : CIOP [Centralny Instytut Ochrony Pracy], 1999. - 24 cm. - ISBN 83-901740-6-5 T. 1 : Możliwości psychofizyczne człowieka w środowisku pracy. 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ezpieczeństwo pracy i ergonomia / red. nauk. Danuta Kordecka. - Warszawa : CIOP [Centralny Instytut Ochrony Pracy], 1999. - 24 cm. - ISBN 83-901740-6-5 T. 2 : Prawna ochrona pracy [...].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rgonomia / aut. Joanna Bugajska [i in.]. - Warszawa : CIOP [Centralny Instytut Ochrony Pracy], 2001. - 178 s. : il. ; 29 cm. - (Bezpieczeństwo i Ochrona Człowieka w Środowisku Pracy ; 3). - Bibliogr.. - ISBN 83-87354-20-1.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rgonomia Zagadnienia przystosowania pracy do człowieka. - Warszawa : "Książka i Wiedza", 1968. - 444 s. - (Biblioteka Nauki o Pracy). - Bibliogr. 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ezpieczeństwo i higiena pracy / Jan Szlązak, Nikodem Szlązak. - Kraków : Uczelniane Wydaw. Naukowo-Dydaktyczne AGH [Akademia Górniczo-Hutnicza], 2005. ISBN 83-7464-000-6.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ys ergonomji [ergonomii] czyli nauki o pracy opartej na prawdach poczerpniętych z nauki przyrody, 1857 / Wojciech Jastrzębowski ; [tł. Teresa Bałuk-Ulewiczowa]. - Warszawa : CIOP [Centralny Instytut Ochrony Pracy], 1997. ISBN 83-901740-9-X.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rgonomia na co dzień / Arwid Hansen. - Warszawa : Instytut Wydawniczy Związków Zawodowych, 1987. - 155 s. - ISBN 83-202-0628-6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rgonomia / Jan Rosner. - Warszawa : Państ. Wydaw. Ekonomiczne, 1985. - 319 s. - Bibliogr.. - ISBN 83-208-0479-5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nowiska pracy z monitorami ekranowymi - wymagania ergonomiczne / Zbigniew W. Jóźwiak; Instytut Medycyny Pracy im. Jerzego Nofera. - Łódź : Oficyna Wydawnicza IMP, 1997. - 70 s. : fot. kolr., rys. ; 21 cm. - Bibliogr. . - ISBN 83-86052-81-3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mputerowe stanowisko pracy : aspekty zdrowotne i ergonomiczne / pod red. Joanny Bugajskiej. - Warszawa : Centralny Instytut Ochrony Pracy, 1997. - 149 s : il. ; 25 cm. - Bibliogr.. - ISBN 83-901740-8-1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rgonomia dla każdego / Anna Batogowska, Andrzej Malinowski. - Poznań : "Sorus", 1997. - 75 s. : rys. ; 24 cm. - Bibliogr.. - ISBN 83-87133-08-6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rgonomia w projektowaniu stanowisk pracy : podstawy teoretyczne / Ewa Górska, Edwin Tytyk. - Warszawa : Oficyna Wydawnicza Politechniki Warszawskiej, 1998. - 115 s. : rys., wykr. ; 24 cm. - Bibliogr.. - ISBN 83-7207-010-5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egzamin pisemny: 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egzaminu: *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>:</w:t>
      </w:r>
    </w:p>
    <w:tbl>
      <w:tblPr>
        <w:tblW w:w="1000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3"/>
        <w:gridCol w:w="1283"/>
      </w:tblGrid>
      <w:tr>
        <w:trPr>
          <w:trHeight w:val="416" w:hRule="atLeast"/>
        </w:trPr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 H</w:t>
            </w:r>
          </w:p>
        </w:tc>
      </w:tr>
      <w:tr>
        <w:trPr>
          <w:trHeight w:val="416" w:hRule="atLeast"/>
        </w:trPr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416" w:hRule="atLeast"/>
        </w:trPr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10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0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ela zgodności kierunkowych efektów kształcenia z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9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5686"/>
        <w:gridCol w:w="2919"/>
      </w:tblGrid>
      <w:tr>
        <w:trPr>
          <w:trHeight w:val="31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>
          <w:trHeight w:val="24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podstawowymi pojęciami ergonomicznym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24, K05</w:t>
            </w:r>
          </w:p>
        </w:tc>
      </w:tr>
      <w:tr>
        <w:trPr>
          <w:trHeight w:val="24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ie studentom wiedzy z zakresu prawnej ochrony prac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24</w:t>
            </w:r>
          </w:p>
        </w:tc>
      </w:tr>
      <w:tr>
        <w:trPr>
          <w:trHeight w:val="24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podstawowymi cechami materialnego środowiska prac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24</w:t>
            </w:r>
          </w:p>
        </w:tc>
      </w:tr>
      <w:tr>
        <w:trPr>
          <w:trHeight w:val="24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potrafi ocenić ryzyko zawodowe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24</w:t>
            </w:r>
          </w:p>
        </w:tc>
      </w:tr>
      <w:tr>
        <w:trPr>
          <w:trHeight w:val="23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zasadami ergonomicznego projektowania stanowiska prac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24, K0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i/>
      <w:iCs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9:34:00Z</dcterms:created>
  <dc:creator>Jakub</dc:creator>
  <dc:description/>
  <cp:keywords/>
  <dc:language>en-US</dc:language>
  <cp:lastModifiedBy>Joanna</cp:lastModifiedBy>
  <dcterms:modified xsi:type="dcterms:W3CDTF">2017-09-27T20:04:00Z</dcterms:modified>
  <cp:revision>5</cp:revision>
  <dc:subject/>
  <dc:title>Opis modułu kształcenia / przedmiotu  (sylabus)</dc:title>
</cp:coreProperties>
</file>