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sych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r Henryk Rasz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ział Nauk Społe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umanistycz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b/>
                <w:sz w:val="16"/>
                <w:szCs w:val="16"/>
              </w:rPr>
              <w:t>nie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wiedzy o podstawowych procesach psychicznych i rozwoju psychicznym człowieka w środowisku społecznym.</w:t>
            </w:r>
          </w:p>
        </w:tc>
      </w:tr>
      <w:tr>
        <w:trPr>
          <w:trHeight w:val="56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: liczba godzin 18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ligencja, struktury zdolności oraz ich zmiany w ciągu życi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pl-PL" w:eastAsia="pl-PL"/>
              </w:rPr>
              <w:t>Korelacje czynników rozwoju: Klasyczne i współczesne nadania nad dziedziczność i środowiskiem, dojrzewaniem i ćwiczeniem. Rola nauki szkolnej i kultury. Badania nad bliźniętami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/>
                <w:sz w:val="16"/>
                <w:szCs w:val="16"/>
                <w:lang w:val="pl-PL" w:eastAsia="pl-PL"/>
              </w:rPr>
              <w:t>Psychologia wiedzy i procesy poznawcz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Reprezentacja świata przez procesy poznawcze: wrażenia, spostrzeżenia, wyobrażenia, pojęcia,  pamięć, operacje umysłowe, rozumowanie – ich właściwości i związki. Elementy psychologii wiedzy: reprezentacja analogowa i językowa, przetwarzanie informacji, charakterystyka ludzkiej wiedz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/>
                <w:sz w:val="16"/>
                <w:szCs w:val="16"/>
                <w:lang w:val="pl-PL" w:eastAsia="pl-PL"/>
              </w:rPr>
              <w:t>Emocje w psychologii fizjologicznej i poznawczej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Cechy emocji, rodzaje emocji, ekspresja emocji, inteligencja emocjonalna, różnice między emocjami u ludzi i zwierząt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/>
                <w:sz w:val="16"/>
                <w:szCs w:val="16"/>
                <w:lang w:val="pl-PL" w:eastAsia="pl-PL"/>
              </w:rPr>
              <w:t>Podstawowe elementy psychoanaliz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Ogólna charakterystyka psychoanalizy. Przejawy nieświadomości. Jakości psychiczne: nieświadomość, podświadomość i świadomość. Tabu kulturowe. Kompleks Edypa. Mechanizmy obronne. Sublimacja popędów i psychoanalityczna teoria kultury. Koncepcja lęku Karen Horne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cs="Arial"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/>
                <w:sz w:val="16"/>
                <w:szCs w:val="16"/>
                <w:lang w:val="pl-PL" w:eastAsia="pl-PL"/>
              </w:rPr>
              <w:t>Sytuacje trudne. Stres i frustr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ybrane elementy psychologii społecznej: </w:t>
            </w:r>
            <w:r>
              <w:rPr>
                <w:rFonts w:cs="Arial" w:ascii="Arial" w:hAnsi="Arial"/>
                <w:sz w:val="16"/>
                <w:szCs w:val="16"/>
              </w:rPr>
              <w:t>poznanie (spostrzeganie) społeczne, dysonans poznawczy, procesy grupowe, postawy, wpływ społeczny, uprzedzen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 -</w:t>
            </w:r>
            <w:r>
              <w:rPr>
                <w:rFonts w:cs="Arial" w:ascii="Arial" w:hAnsi="Arial"/>
                <w:sz w:val="16"/>
                <w:szCs w:val="16"/>
              </w:rPr>
              <w:t xml:space="preserve"> umie odkrywać problemy psychologiczne w środowisku działania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potrafi analizować problemy psychologiczne w środowisku działania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umie potrzebę współpracy z psychologiem i innym specjalistą w rozwiązywaniu problemów psychologicznych i społecznych w szkołach, ośrodkach rozwoju zawodowego, ośrodkach badawczo-rozwojowych i jednostkach doradczych.</w:t>
            </w:r>
          </w:p>
        </w:tc>
      </w:tr>
      <w:tr>
        <w:trPr>
          <w:trHeight w:val="49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 i 03 – 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sali audytoryjnej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E. Aronson, T. D. Wilson, R. M. Akert, Psychologia społeczna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Z. Freud, Wstęp do psychoanalizy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Z. Freud, Poza zasadą przyjemności.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H. Gardner i in. Inteligencja: wielorakie perspektywy.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R. J. Gerrig, P. G. Zimbardo, Psychologia i życie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K. Horney, Nowe drogi w psychoanalizie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A. Kokoszka, Psychoanalityczne ABC.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E. Nęcka, Inteligencja (w: ) J. Strelau (red.) Psychologia, podręcznik akademicki, t. II.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K. Oatley, J. M. Jenkins, Zrozumieć emocje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M. Przetacznik-Gierowska, M. Tyszkowa. Psychologia rozwoju człowieka. 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M. Przetacznikowa, Postawy rozwoju dzieci i młodzieży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R. Sternberg, Psychologia poznawcza.</w:t>
            </w:r>
          </w:p>
          <w:p>
            <w:pPr>
              <w:pStyle w:val="TextBody"/>
              <w:spacing w:before="0" w:after="0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R. Vasta, M. Haith, S. Miller, Rozwój dziec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G. Zimbardo, F. Ruch, Psychologia i życi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dkrywać problemy psychologiczne w środowisku dział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analizować problemy psychologiczne w środowisku dział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współpracy z psychologiem i innym specjalistą w rozwiązywaniu problemów psychologicznych i społecznych w szkołach, ośrodkach rozwoju zawodowego, ośrodkach badawczo-rozwojowych i jednostkach doradcz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5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8T11:26:00Z</dcterms:modified>
  <cp:revision>3</cp:revision>
  <dc:subject/>
  <dc:title>Wydziały nieposiadające uprawnień do nadawania stopnia naukowego doktora habilitowanego (niespełniające wymagań określonych w art</dc:title>
</cp:coreProperties>
</file>