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519"/>
        <w:gridCol w:w="1251"/>
        <w:gridCol w:w="729"/>
        <w:gridCol w:w="1064"/>
        <w:gridCol w:w="398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84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yka dyskretna 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TS 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rete Mathematics 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 Piotr Łukas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 Piotr Łukas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ział Zastosowań Informatyki i Matematyki, Katedra Informatyki, Zakład Informatyki Gospodarcz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) przedmiot </w:t>
            </w:r>
            <w:r>
              <w:rPr>
                <w:b/>
                <w:sz w:val="16"/>
              </w:rPr>
              <w:t>kierunkowy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) stopień 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   rok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 </w:t>
            </w:r>
            <w:r>
              <w:rPr>
                <w:strike/>
                <w:sz w:val="16"/>
                <w:szCs w:val="16"/>
              </w:rPr>
              <w:t>stacjonarne</w:t>
            </w:r>
            <w:r>
              <w:rPr>
                <w:sz w:val="16"/>
                <w:szCs w:val="16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mestr letni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ęz. wykładowy</w:t>
            </w:r>
            <w:r>
              <w:rPr>
                <w:sz w:val="16"/>
                <w:vertAlign w:val="superscript"/>
              </w:rPr>
              <w:t>11)</w:t>
            </w:r>
            <w:r>
              <w:rPr>
                <w:sz w:val="16"/>
              </w:rPr>
              <w:t xml:space="preserve">:  </w:t>
            </w:r>
            <w:r>
              <w:rPr>
                <w:b/>
                <w:sz w:val="16"/>
              </w:rPr>
              <w:t>polski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 wybranych zagadnień z zakresu równań różnicowych oraz kombinatoryki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sz w:val="16"/>
              </w:rPr>
              <w:t>wykłady -  liczba godzin 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sz w:val="16"/>
              </w:rPr>
            </w:pPr>
            <w:r>
              <w:rPr>
                <w:sz w:val="16"/>
              </w:rPr>
              <w:t>ćwiczenia audytoryjne -  liczba godzin 18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Wykład, rozwiązywanie problemu,  dyskusja, konsultacj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wykładów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Elementy teorii równań różnicowych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2. Współczynnik dwumianowy, trójkąt Pascala, dwumian Newton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3. Podstawowe metody zliczania: zasada sumy i iloczynu, zasada włączania i wyłączania, zasada szufladkowa Dirichlet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4. Elementy kombinatoryki – permutacje, wariacje, kombinacje, zliczanie funkcji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 Rozmieszczenia kul w komórkach,  zbiory z powtórzeniami, reprezentacje zbiorów za pomocą ciągów binarnych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 Rozmieszczenia kul w komórkach c.d., podziały zbioru, podziały liczby, liczby Stirlinga II rodzaju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Grupa permutacji i jej własności, liczby Stirlinga I rodzaju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ćwiczeń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1. Metody rozwiązywania podstawowych równań różnicowych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2. Współczynnik dwumianowy, trójkąt Pascala, dwumian Newton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3. Podstawowe metody zliczania: zasada sumy i iloczynu, zasada włączania i wyłączania, zasada szufladkowa Dirichlet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4. Elementy kombinatoryki – permutacje, wariacje, kombinacje, zliczanie funkcji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 Rozmieszczenia kul w komórkach,  zbiory z powtórzeniami, reprezentacje zbiorów za pomocą ciągów binarnych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 Rozmieszczenia kul w komórkach c.d., podziały zbioru, podziały liczby, liczby Stirlinga II rodzaju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7. Grupa permutacji i jej własności, liczby Stirlinga I rodzaj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r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najomość podstaw matematyki wyższej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– student potrafi przekształcać i rozwiązywać podstawowe równania różnic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– student zna i potrafi posługiwać się głównymi pojęciami z zakresu kombinatoryki</w:t>
            </w:r>
          </w:p>
          <w:p>
            <w:pPr>
              <w:pStyle w:val="Tekstpodstawowy2"/>
              <w:tabs>
                <w:tab w:val="clear" w:pos="4680"/>
              </w:tabs>
              <w:ind w:left="340" w:hanging="340"/>
              <w:jc w:val="left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>03 – student potrafi posługiwać się podstawowymi technikami zliczania: funkcji, ciągów z powtórzeniami i bez powtórz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obiektów nierozróżnialnych oraz liczby rozmieszczeń</w:t>
            </w:r>
          </w:p>
          <w:p>
            <w:pPr>
              <w:pStyle w:val="Normal"/>
              <w:ind w:left="340" w:hanging="3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– student potrafi budować modele kombinatoryczne do rozwiązywania problemów wymagających zliczania obiektów, umie stosować interpretację binarną do opisu wybranych sytuacji kombinatoryc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– student potrafi badać własności permutacji oraz grupy permutacji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fekty 0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04 sprawdziany pisem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fekty 0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05 test egzaminacyj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prawdziany pisemne z oceną punktową, punktowe wyniki test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Sprawdziany pisemne na ćwiczeniach – 35%, aktywność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5%, test egzaminacyjny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ykłady w sali wykładowej, ćwiczenia w  sali audytoryjnej</w:t>
            </w:r>
          </w:p>
        </w:tc>
      </w:tr>
      <w:tr>
        <w:trPr>
          <w:trHeight w:val="340" w:hRule="atLeast"/>
        </w:trPr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oss K., Wright Ch.: “Matematyka Dyskretna”, PWN 2008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2.  Lipski W.: “Kombinatoryka dla programistów”, WNT 200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lachsmeyer J: “Kombinatoryka”, PWN 197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 Polkowski L., Szczura M.: “Elementy matematyki dla studentów kierunków informatycznych”, Oficyna PLJ 1995.</w:t>
            </w:r>
          </w:p>
        </w:tc>
      </w:tr>
      <w:tr>
        <w:trPr>
          <w:trHeight w:val="340" w:hRule="atLeast"/>
        </w:trPr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053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3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przekształcać i rozwiązywać podstawowe równania różnicow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K_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zna i potrafi posługiwać się głównymi pojęciami z zakresu kombinatoryki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posługiwać się podstawowymi technikami zliczania: funkcji, ciągów z powtórzeniami i bez powtórzeń, kombinacji, obiektów nierozróżnialnych oraz liczby rozmieszczeń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budować modele kombinatoryczne do rozwiązywania problemów wymagających zliczania obiektów, umie stosować interpretację binarną do opisu wybranych obiektów kombinatorycznych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K_W07, K_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badać własności permutacji oraz grupy permutacji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uzupełnienie wiedzy na podstawie materiałów dydaktycznych i literatur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1h = 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2h 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uzupełnienie wiedzy na podstawie materiałów dydaktycznych i literatur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1h = 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 2h 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2Znak">
    <w:name w:val="Tekst podstawow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680" w:leader="none"/>
      </w:tabs>
      <w:autoSpaceDE w:val="fals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0:5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10-01T07:58:00Z</dcterms:modified>
  <cp:revision>11</cp:revision>
  <dc:subject/>
  <dc:title>Wydziały nieposiadające uprawnień do nadawania stopnia naukowego doktora habilitowanego (niespełniające wymagań określonych w art</dc:title>
</cp:coreProperties>
</file>