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569"/>
        <w:gridCol w:w="2835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mobilne i komunikacja bezprzewodow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Mobiles Systems and Wireless Communication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Zygmunt Jacek Zawistowski prof. nadzw. SGGW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Hoser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podstawowych technik stosowanych w komunikacji bezprzewodowe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struktury systemów telefonii komórkowej, nawigacji satelitarnej, WLAN i  Bluetoot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znanie metod i nabycie umiejętności programowania urządzeń mobil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zagadnień bezpieczeństwa w komunikacji bezprzewodow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amodzielne wykonanie projektów aplikacji na urządzenia mobiln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;  liczba godzin 9;  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, rozwiązywanie problemu, indywidualne projekty studenckie, konsultacje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pagacja fal elektromagnetycznych – pierwsza strefa Fresnel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ły transmisji radiow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modulacji i kodowania sygnałów w sieciach WLAN, Bluetooth, w telefonii komórkowej i nawigacji satelitar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a sygnałów w komunikacji bezprzewodow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opologia i architektura sieci komórk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a sieci WLAN i Bluetoot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a działania nawigacji satelitar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adnienie bezpieczeństwa w komunikacji bezprzewod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aplikacji mobilnych w środowisku Visual.Net 2008 na emulatorze systemu operacyjnego Windows Mobile 6.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aplikacji GSM w środowisku  Visual.Net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orzystanie trainera GSM T2132 do zapoznania się z siecią GSM (komendy AT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opologie i tryby pracy urządzeń sieci WLAN (AP, AP client, Bridge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ieczeństwo w sieci WLAN – łamanie klucza WEP64/128 w systemach Linux i Window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worzenie prostych aplikacji mobilnych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owanie pracy sieci WLA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fizyczne propagacji fal elektromagnetycznych. Ogólna znajomość struktury sieci przewodowych i protokołu I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ma wiedzę w zakresie fizyki dotyczącą propagacji fal elektromagnetycz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strukturę sieci bezprzewodowych WLAN i Bluetooth oraz telefonii komórkowej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zasadę działania nawigacji satelitarnej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zaprojektować i praktycznie zbudować sieć bezprzewodowa WLAN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zapewnić bezpieczeństwo danych w sieciach WLAN i Bluetoot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napisać prostą aplikację na urządzenia mobilne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1-03 – kolokwium i egzamin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4-06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6 – ocena projektów przygotowywanych w domu przez studenta</w:t>
            </w:r>
          </w:p>
        </w:tc>
      </w:tr>
      <w:tr>
        <w:trPr>
          <w:trHeight w:val="50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. Kolokwium i egzamin z ocenami.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30%, kolokwium – 30%, egzamin – 30%</w:t>
            </w:r>
          </w:p>
        </w:tc>
      </w:tr>
      <w:tr>
        <w:trPr>
          <w:trHeight w:val="3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a;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P. Roshan, J. Leary, "Bezprzewodowe sieci LAN 802.11. Podstawy", PWN,  Warszawa 20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K. Wesołowski, "Systemy radiokomunikacj ruchomej", WKł, Warszawa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3.  J. Kołakowski, J. Cichocki, "UMTS. System telefonii komórkowej trzeciej generacji",  WKł, Warszawa 20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J. Januszewski, "Systemy satelitarne GPS, Galileo i inne", PWN, Warszawa 201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. Matulewski, B. Turowski, "Programowanie aplikacji dla urządzeń mobilnych z systemem Windows Mobile", Helion, Gliwice 2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kolokwium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kolokwium: 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wiedzę w zakresie fizyki dotyczącą propagacji fal elektromagnet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trukturę sieci bezprzewodowych WLAN i Bluetooth oraz telefonii komórk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5, K_W06, K_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ę działania nawigacji satelitar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2, K_W05, K_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i praktycznie zbudować sieć bezprzewodowa WL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2, K_W05, K_W06, K_U02, K_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ewnić bezpieczeństwo danych w sieciach WLAN i Bluetoo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0, K_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napisać prostą aplikację na urządzenia mobil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5, K_W07, K_U15,  K_U16, K_U29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8:00:00Z</dcterms:created>
  <dc:creator>Zbigniew Wagner</dc:creator>
  <dc:description/>
  <cp:keywords/>
  <dc:language>en-US</dc:language>
  <cp:lastModifiedBy>Joanna</cp:lastModifiedBy>
  <cp:lastPrinted>2012-03-06T22:23:00Z</cp:lastPrinted>
  <dcterms:modified xsi:type="dcterms:W3CDTF">2017-10-01T07:24:00Z</dcterms:modified>
  <cp:revision>5</cp:revision>
  <dc:subject/>
  <dc:title>Wydziały nieposiadające uprawnień do nadawania stopnia naukowego doktora habilitowanego (niespełniające wymagań określonych w art</dc:title>
</cp:coreProperties>
</file>