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-8890</wp:posOffset>
                </wp:positionH>
                <wp:positionV relativeFrom="page">
                  <wp:posOffset>196215</wp:posOffset>
                </wp:positionV>
                <wp:extent cx="7210425" cy="10145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0425" cy="10145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1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78"/>
                              <w:gridCol w:w="1642"/>
                              <w:gridCol w:w="2762"/>
                              <w:gridCol w:w="1388"/>
                              <w:gridCol w:w="1251"/>
                              <w:gridCol w:w="729"/>
                              <w:gridCol w:w="1064"/>
                              <w:gridCol w:w="856"/>
                              <w:gridCol w:w="160"/>
                              <w:gridCol w:w="30"/>
                              <w:gridCol w:w="30"/>
                              <w:gridCol w:w="30"/>
                              <w:gridCol w:w="30"/>
                              <w:gridCol w:w="30"/>
                            </w:tblGrid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Rok akademicki: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2017/2018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Grupa przedmiotów: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Numer katalogowy: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1133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zwa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:  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zetwarzanie rozproszone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ECT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łumaczenie nazwy na jęz. angielsk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3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2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Distributed processing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ierunek studiów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4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2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nformatyka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ordynator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5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2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r inż. Bartłomiej Jacek Kubica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wadzący zajęci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6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2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Dr inż. Bartłomiej Jacek Kubica 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ednostka realizując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7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2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ydział Zastosowań Informatyki i Matematyki, Katedra Zastosowań Informatyki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Katedra Zastosowań Informatyki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Zakład Systemów Inteligentnych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dział, dla którego przedmiot jest realizowan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8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2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ydział Zastosowań Informatyki i Matematyki, Katedra Zastosowań Informatyki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tatus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9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a) przedmiot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pecjalnościowy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b) stopień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    rok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c)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niestacjonarne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ykl dydaktyczn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0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emestr zimowy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ęz. wykładow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1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olski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łożenia i cele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2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2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Zapoznanie studentów z tematyką tworzenia systemów rozproszonych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ezentacja różnych narzędzi i środowisk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zekazanie wiedzy o algorytmach rozproszonych oraz podejściach do zrównoleglania zadań w środowisku rozproszonym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8" w:hRule="atLeast"/>
                                <w:cantSplit w:val="true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rmy dydaktyczne, liczba godzi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3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2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ykład;  liczba godzin 18;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rojekt;  liczba godzin 9;  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tody dydaktyczn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4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2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yskusja problemu, studium przypadków, omówienie teorii, prezentacje rozwiązań.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ełny opis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5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2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cs="Arial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eastAsia="pl-PL"/>
                                    </w:rPr>
                                    <w:t>Tematyka wykładów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prowadzenie do systemów rozproszonyc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 co stosuje się zrównoleglanie, systemy z pamięcią wspólną a rozproszoną, klasyfikacja narzędzi. Wykorzystanie wątków do tworzenia systemów rozproszonych. Przypomnienie mechanizmu gniazdek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odzaje systemów rozproszonyc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lastry, gridy, superkomputery i chmury obliczeniowe. Prezentacja najważniejszych rozwiązań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ywoływanie zdalnych procedu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arzędzia XML-RPC, JSON-RPC, a także  Sun RPC, Java RMI, CORBA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nfrastruktura web serwisów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 web serwisy oraz WCF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ystemy wykorzystujące przekazywanie komunikatów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 MPI. Rozszerzenia dla różnych języków programowania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ykorzystanie wirtualnej pamięci wspólnej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zalety i wady podejścia, narzędzia GAS oraz pGAS. Unified Parallel C i inne podobne środowiska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ransakcje w systemie rozproszonym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Modele spójności danych. Linearyzowalność, spójność sekwencyjna, itd. Rozproszone wzajemne wykluczanie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ystemy odporne na błędy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modele i algorytmy. Problem dwu generałów, problem bizantyńskich generałów, protokoły replikacji maszyny stanów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ekcja w systemach rozproszonych i rozproszone kończenie programu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przegląd algorytmów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ymulacja rozproszona. Zrównoleglanie algorytmów obliczeniowych i numerycznych. Algorytmy unikające komunikacji. Zrównoleglanie obliczeń na macierzach gęstych a rzadkich. Najnowsze trendy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magania formalne  (przedmioty wprowadzające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6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2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rak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łożenia wstępn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7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2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skazana umiejętność programowania w Pythonie lub C/C++, Javie, C#, czy też innym języku wysokiego poziomu.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9" w:hRule="atLeast"/>
                                <w:cantSplit w:val="true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fekty kształceni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8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0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tudent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 -- Potrafi zrównoleglić proste algorytmy w środowisku rozproszonym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2 -- Zna podstawowe narzędzia programowania rozproszonego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 -- Zna zagadnienia i problemy tworzenia systemów rozproszonych oraz podejścia do ich rozwiązywania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 -- Umie wybrać narzędzia/środowisko adekwatne do problemu i wymagań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 -- Zna wybrane środowisko lub środowiska i umie opracować w nim gotowe rozwiązanie.</w:t>
                                  </w:r>
                                </w:p>
                              </w:tc>
                              <w:tc>
                                <w:tcPr>
                                  <w:tcW w:w="1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  <w:cantSplit w:val="true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posób weryfikacji efektów kształceni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9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2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fekty 02, 03, 05 – egzamin; efekty 01, 02, 04, 05 – opracowanie projektu.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Forma dokumentacji osiągniętych efektów kształceni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0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2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ceny prowadzącego laboratorium na podstawie zrealizowanym ćwiczeń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gzamin z ocenami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lementy i wagi mające wpływ na ocenę końcową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1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2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ojekt – 50%, egzamin pisemny lub ustny – 50%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ejsce realizacji zajęć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2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2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kład – sala audytoryjna, zajęcia projektowe – laboratorium komputerowe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13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iteratura podstawowa i uzupełniając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3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A.S. Tanenbaum, M. van Steen, “Systemy rozproszone: zasady i paradygmaty”, WNT, Warszwa, 2006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M. Ben-Ari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Podstawy programowania współbieżnego i rozproszonego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Wydawnictwa Naukowo-Techniczne, Warszawa 1996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3. Materiały dostępne w Intenrecie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13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WAG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4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75pt;height:798.85pt;mso-wrap-distance-left:7.05pt;mso-wrap-distance-right:7.05pt;mso-wrap-distance-top:0pt;mso-wrap-distance-bottom:0pt;margin-top:15.45pt;mso-position-vertical-relative:page;margin-left:-0.7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1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78"/>
                        <w:gridCol w:w="1642"/>
                        <w:gridCol w:w="2762"/>
                        <w:gridCol w:w="1388"/>
                        <w:gridCol w:w="1251"/>
                        <w:gridCol w:w="729"/>
                        <w:gridCol w:w="1064"/>
                        <w:gridCol w:w="856"/>
                        <w:gridCol w:w="160"/>
                        <w:gridCol w:w="30"/>
                        <w:gridCol w:w="30"/>
                        <w:gridCol w:w="30"/>
                        <w:gridCol w:w="30"/>
                        <w:gridCol w:w="30"/>
                      </w:tblGrid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Rok akademicki: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2017/2018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Grupa przedmiotów: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Numer katalogowy:</w:t>
                            </w:r>
                          </w:p>
                        </w:tc>
                        <w:tc>
                          <w:tcPr>
                            <w:tcW w:w="21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1133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zwa przedmiot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1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:  </w:t>
                            </w:r>
                          </w:p>
                        </w:tc>
                        <w:tc>
                          <w:tcPr>
                            <w:tcW w:w="6130" w:type="dxa"/>
                            <w:gridSpan w:val="4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zetwarzanie rozproszone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ECTS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1166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łumaczenie nazwy na jęz. angielsk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3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2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Distributed processing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ierunek studiów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4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2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Informatyka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ordynator przedmiot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5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2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Dr inż. Bartłomiej Jacek Kubica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wadzący zajęci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6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2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r inż. Bartłomiej Jacek Kubica 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ednostka realizując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7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2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Wydział Zastosowań Informatyki i Matematyki, Katedra Zastosowań Informatyk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Katedra Zastosowań Informatyk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Zakład Systemów Inteligentnych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dział, dla którego przedmiot jest realizowan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8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2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Wydział Zastosowań Informatyki i Matematyki, Katedra Zastosowań Informatyki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atus przedmiot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9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a) przedmio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pecjalnościowy</w:t>
                            </w:r>
                          </w:p>
                        </w:tc>
                        <w:tc>
                          <w:tcPr>
                            <w:tcW w:w="26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b) stopie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    rok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c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niestacjonarne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ykl dydaktyczn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0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emestr zimowy</w:t>
                            </w:r>
                          </w:p>
                        </w:tc>
                        <w:tc>
                          <w:tcPr>
                            <w:tcW w:w="26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ęz. wykładow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1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olski</w:t>
                            </w:r>
                          </w:p>
                        </w:tc>
                        <w:tc>
                          <w:tcPr>
                            <w:tcW w:w="28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łożenia i cele przedmiot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2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2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Zapoznanie studentów z tematyką tworzenia systemów rozproszonych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ezentacja różnych narzędzi i środowisk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zekazanie wiedzy o algorytmach rozproszonych oraz podejściach do zrównoleglania zadań w środowisku rozproszonym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88" w:hRule="atLeast"/>
                          <w:cantSplit w:val="true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my dydaktyczne, liczba godzi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3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2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ykład;  liczba godzin 18;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ojekt;  liczba godzin 9;  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tody dydaktyczn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4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2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yskusja problemu, studium przypadków, omówienie teorii, prezentacje rozwiązań.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ełny opis przedmiot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5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2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Arial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eastAsia="pl-PL"/>
                              </w:rPr>
                              <w:t>Tematyka wykładów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Wprowadzenie do systemów rozproszonyc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 co stosuje się zrównoleglanie, systemy z pamięcią wspólną a rozproszoną, klasyfikacja narzędzi. Wykorzystanie wątków do tworzenia systemów rozproszonych. Przypomnienie mechanizmu gniazdek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Rodzaje systemów rozproszonyc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lastry, gridy, superkomputery i chmury obliczeniowe. Prezentacja najważniejszych rozwiązań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Wywoływanie zdalnych procedur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arzędzia XML-RPC, JSON-RPC, a także  Sun RPC, Java RMI, CORBA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Infrastruktura web serwisów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 web serwisy oraz WCF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ystemy wykorzystujące przekazywanie komunikatów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 MPI. Rozszerzenia dla różnych języków programowania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Wykorzystanie wirtualnej pamięci wspólnej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zalety i wady podejścia, narzędzia GAS oraz pGAS. Unified Parallel C i inne podobne środowiska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Transakcje w systemie rozproszonym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Modele spójności danych. Linearyzowalność, spójność sekwencyjna, itd. Rozproszone wzajemne wykluczanie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ystemy odporne na błędy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modele i algorytmy. Problem dwu generałów, problem bizantyńskich generałów, protokoły replikacji maszyny stanów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ekcja w systemach rozproszonych i rozproszone kończenie programu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przegląd algorytmów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ymulacja rozproszona. Zrównoleglanie algorytmów obliczeniowych i numerycznych. Algorytmy unikające komunikacji. Zrównoleglanie obliczeń na macierzach gęstych a rzadkich. Najnowsze trendy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magania formalne  (przedmioty wprowadzające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6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2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rak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łożenia wstępn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7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2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skazana umiejętność programowania w Pythonie lub C/C++, Javie, C#, czy też innym języku wysokiego poziomu.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9" w:hRule="atLeast"/>
                          <w:cantSplit w:val="true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fekty kształceni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8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0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udent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 -- Potrafi zrównoleglić proste algorytmy w środowisku rozproszonym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2 -- Zna podstawowe narzędzia programowania rozproszonego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 -- Zna zagadnienia i problemy tworzenia systemów rozproszonych oraz podejścia do ich rozwiązywania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 -- Umie wybrać narzędzia/środowisko adekwatne do problemu i wymagań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 -- Zna wybrane środowisko lub środowiska i umie opracować w nim gotowe rozwiązanie.</w:t>
                            </w:r>
                          </w:p>
                        </w:tc>
                        <w:tc>
                          <w:tcPr>
                            <w:tcW w:w="1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  <w:cantSplit w:val="true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posób weryfikacji efektów kształceni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9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2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fekty 02, 03, 05 – egzamin; efekty 01, 02, 04, 05 – opracowanie projektu.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orma dokumentacji osiągniętych efektów kształcenia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0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2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ceny prowadzącego laboratorium na podstawie zrealizowanym ćwiczeń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gzamin z ocenami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ementy i wagi mające wpływ na ocenę końcową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1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2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rojekt – 50%, egzamin pisemny lub ustny – 50%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ejsce realizacji zajęć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2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2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kład – sala audytoryjna, zajęcia projektowe – laboratorium komputerowe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13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iteratura podstawowa i uzupełniając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3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A.S. Tanenbaum, M. van Steen, “Systemy rozproszone: zasady i paradygmaty”, WNT, Warszwa, 2006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 xml:space="preserve">M. Ben-Ari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Podstawy programowania współbieżnego i rozproszonego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 xml:space="preserve"> Wydawnictwa Naukowo-Techniczne, Warszawa 1996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3. Materiały dostępne w Intenrecie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13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WAG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4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16"/>
        </w:rPr>
        <w:t>Opis modułu kształcenia / przedmiotu  (sylabus)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-8890</wp:posOffset>
                </wp:positionH>
                <wp:positionV relativeFrom="page">
                  <wp:posOffset>196215</wp:posOffset>
                </wp:positionV>
                <wp:extent cx="7140575" cy="7594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0575" cy="759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1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790"/>
                              <w:gridCol w:w="1500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9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Szacunkowa sumaryczna liczba godzin pracy studenta (kontaktowych i pracy własnej) niezbędna dla osiągnięcia zakładanych efektów kształceni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vertAlign w:val="superscript"/>
                                    </w:rPr>
                                    <w:t>18)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  - na tej podstawie należy wypełnić pole ECTS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0 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9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Łączna liczba punktów ECTS, którą student uzyskuje na zajęciach wymagających bezpośredniego udziału nauczycieli akademickic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 EC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9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Łączna liczba punktów ECTS, którą student  uzyskuje w ramach zajęć o charakterze praktycznym, takich jak zajęcia laboratoryjne, projektowe, itp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  EC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25pt;height:59.8pt;mso-wrap-distance-left:7.05pt;mso-wrap-distance-right:7.05pt;mso-wrap-distance-top:0pt;mso-wrap-distance-bottom:0pt;margin-top:15.45pt;mso-position-vertical-relative:page;margin-left:-0.7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1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790"/>
                        <w:gridCol w:w="1500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9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Szacunkowa sumaryczna liczba godzin pracy studenta (kontaktowych i pracy własnej) niezbędna dla osiągnięcia zakładanych efektów kształceni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vertAlign w:val="superscript"/>
                              </w:rPr>
                              <w:t>18)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  - na tej podstawie należy wypełnić pole ECTS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00 H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9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Łączna liczba punktów ECTS, którą student uzyskuje na zajęciach wymagających bezpośredniego udziału nauczycieli akademickic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 EC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9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Łączna liczba punktów ECTS, którą student  uzyskuje w ramach zajęć o charakterze praktycznym, takich jak zajęcia laboratoryjne, projektowe, itp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  EC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787" w:type="dxa"/>
        <w:jc w:val="left"/>
        <w:tblInd w:w="-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63"/>
        <w:gridCol w:w="6378"/>
        <w:gridCol w:w="3346"/>
      </w:tblGrid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zrównoleglić proste algorytmy w środowisku rozproszonym.</w:t>
            </w:r>
            <w:bookmarkStart w:id="0" w:name="__DdeLink__1532_1628388189"/>
            <w:bookmarkStart w:id="1" w:name="__DdeLink__1534_1628388189"/>
            <w:bookmarkStart w:id="2" w:name="__DdeLink__1540_1628388189"/>
            <w:bookmarkEnd w:id="0"/>
            <w:bookmarkEnd w:id="1"/>
            <w:bookmarkEnd w:id="2"/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bCs/>
              </w:rPr>
            </w:pPr>
            <w:r>
              <w:rPr>
                <w:bCs/>
              </w:rPr>
              <w:t>K_W03, K_W05, K_W08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424" w:hanging="42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na  podstawowe narzędzia programowania rozproszonego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bCs/>
              </w:rPr>
            </w:pPr>
            <w:r>
              <w:rPr>
                <w:bCs/>
              </w:rPr>
              <w:t>K_W04, K_W05</w:t>
            </w:r>
            <w:bookmarkStart w:id="3" w:name="__DdeLink__1542_1628388189"/>
            <w:r>
              <w:rPr>
                <w:bCs/>
              </w:rPr>
              <w:t>,</w:t>
            </w:r>
            <w:bookmarkEnd w:id="3"/>
            <w:r>
              <w:rPr>
                <w:bCs/>
              </w:rPr>
              <w:t xml:space="preserve"> K_U12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24" w:hanging="42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na zagadnienia i problemy tworzenia systemów rozproszonych oraz podejścia do ich rozwiązywania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4" w:hanging="424"/>
              <w:jc w:val="both"/>
              <w:rPr>
                <w:bCs/>
              </w:rPr>
            </w:pPr>
            <w:r>
              <w:rPr>
                <w:bCs/>
              </w:rPr>
              <w:t>K_W05, K_W08, K_U15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24" w:hanging="42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mie wybrać narzędzia/środowisko adekwatne do problemu i wymagań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4" w:hanging="424"/>
              <w:jc w:val="both"/>
              <w:rPr>
                <w:bCs/>
              </w:rPr>
            </w:pPr>
            <w:bookmarkStart w:id="4" w:name="__DdeLink__1544_1628388189"/>
            <w:r>
              <w:rPr>
                <w:bCs/>
              </w:rPr>
              <w:t>K_W05, K_W08</w:t>
            </w:r>
            <w:bookmarkEnd w:id="4"/>
            <w:r>
              <w:rPr>
                <w:bCs/>
              </w:rPr>
              <w:t>, K_U12, K_U15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24" w:hanging="424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Zna wybrane środowisko lub środowiska i umie opracować w nim gotowe rozwiązanie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4" w:hanging="424"/>
              <w:jc w:val="both"/>
              <w:rPr>
                <w:bCs/>
              </w:rPr>
            </w:pPr>
            <w:r>
              <w:rPr>
                <w:bCs/>
              </w:rPr>
              <w:t>K_W05, K_W08, K_U12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  <w:bookmarkStart w:id="5" w:name="__DdeLink__1526_1628388189"/>
      <w:bookmarkStart w:id="6" w:name="__DdeLink__1526_1628388189"/>
      <w:bookmarkEnd w:id="6"/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94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6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 x 9 = 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3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94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6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w ramach zajęć o charakterze praktycznym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94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6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 x 9 = 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3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720" w:right="567" w:gutter="0" w:header="0" w:top="181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576" w:leader="none"/>
        <w:tab w:val="left" w:pos="708" w:leader="none"/>
      </w:tabs>
      <w:ind w:left="576" w:right="0" w:hanging="576"/>
      <w:outlineLvl w:val="1"/>
    </w:pPr>
    <w:rPr>
      <w:rFonts w:ascii="Arial" w:hAnsi="Arial" w:cs="Arial"/>
      <w:i/>
      <w:iCs/>
      <w:sz w:val="20"/>
      <w:szCs w:val="20"/>
      <w:lang w:bidi="he-IL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2Char">
    <w:name w:val="Heading 2 Char"/>
    <w:qFormat/>
    <w:rPr>
      <w:rFonts w:ascii="Arial" w:hAnsi="Arial" w:cs="Arial"/>
      <w:i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Arial" w:hAnsi="Arial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Gargi-1.2b;Times New Roman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Gargi-1.2b;Times New Roman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"/>
      <w:i/>
      <w:iCs/>
    </w:rPr>
  </w:style>
  <w:style w:type="paragraph" w:styleId="WWDefault">
    <w:name w:val="WW-Default"/>
    <w:qFormat/>
    <w:pPr>
      <w:widowControl/>
      <w:tabs>
        <w:tab w:val="left" w:pos="708" w:leader="none"/>
      </w:tabs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M93">
    <w:name w:val="CM9+3"/>
    <w:basedOn w:val="WWDefault"/>
    <w:next w:val="WWDefault"/>
    <w:qFormat/>
    <w:pPr>
      <w:spacing w:lineRule="atLeast" w:line="26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08" w:leader="none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left" w:pos="708" w:leader="none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bidi="he-IL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05:00Z</dcterms:created>
  <dc:creator>Zbigniew Wagner</dc:creator>
  <dc:description/>
  <cp:keywords/>
  <dc:language>en-US</dc:language>
  <cp:lastModifiedBy>Joanna</cp:lastModifiedBy>
  <cp:lastPrinted>2013-02-07T12:19:00Z</cp:lastPrinted>
  <dcterms:modified xsi:type="dcterms:W3CDTF">2017-09-27T22:32:00Z</dcterms:modified>
  <cp:revision>2</cp:revision>
  <dc:subject/>
  <dc:title>Wydziały nieposiadające uprawnień do nadawania stopnia naukowego doktora habilitowanego (niespełniające wymagań określonych w art</dc:title>
</cp:coreProperties>
</file>