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ci komputer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uter Networks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 (5)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ami współczesnych sieci komputer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etapów projektowanie i implementacji okablowania strukturalnego sieci  LAN Ethernet oraz  połączenie jej do sieci WAN z wykorzystaniem routera i przełączn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jektowania okablowania strukturalnego wg standardów IEEE oraz umiejętność posługiwania się testerami i miernikami sie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projektowania logicznej adresacji IP technika VLSM i CID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nfigurowania urządzeń sieciowych (switch, router, router wif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umiejętność konfigurowania protokołów routingu dynamicznego i statycznego oraz sieci VLAN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sieci i standardów WiFi</w:t>
            </w:r>
          </w:p>
        </w:tc>
      </w:tr>
      <w:tr>
        <w:trPr>
          <w:trHeight w:val="10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wiązywanie i dyskusja problemów, Studium przypadków, Projekty różnych sieci w laboratorium, Badanie różnych konfiguracji routerów i switchy, Analiza protokołów sieciowych w laboratorium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y i topologie sieci, Siec Ethern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OSI, TCP/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ół IPv4, IPv6 Adres, Maska sieci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ablowanie strukturalne sieci, standardy, media przewodow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iał na podsiec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VLSM, CID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statyczny, Trasy domyślne i sta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dynamiczny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tokoły routingu z wykorzystaniem wektora odległości, cechy, metry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dynamiczny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tokoły routingu z wykorzystaniem stanu łącza, cechy, metryki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andardy 802.11, bezpieczeństwo WiFi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 w praktyczny sposób będzie pogłębiało wiadomości teoretyczne omawiane w części wykładowej. Zagadnienia omawiane w części teoretyczne realizowane będą w laboratorium sieci komputer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cja IPv4 IPv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iał sieci VLSM, CID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ablowanie strukturalne, standardy, implementacja, mierniki okablowania, wykrywanie błędów okablowa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dowa i działanie switcha,  Konfiguracja podstawowa, dostęp zdalny, bezpieczeństw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dowa i działanie routera  warstwy trzeciej, konfiguracja podstawowa I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onfiguracja routingu statycznego i dynam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onfiguracja sieci WiFi </w:t>
            </w:r>
            <w:r>
              <w:rPr>
                <w:rFonts w:cs="Arial" w:ascii="Arial" w:hAnsi="Arial"/>
                <w:sz w:val="16"/>
                <w:szCs w:val="16"/>
              </w:rPr>
              <w:t xml:space="preserve">w oparciu o routery bezprzewodow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systemów liczbowych, Algebra Bool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Algebra Boola, ogólna wiedza na temat systemów operacyjnych</w:t>
            </w:r>
          </w:p>
        </w:tc>
      </w:tr>
      <w:tr>
        <w:trPr>
          <w:trHeight w:val="1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typy i budowę współczesnych sieci komputerowych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Ma praktyczne i teoretyczne podstawy do samodzielnego projektowania i administrowania sieci LAN 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posługiwać się testerami siec i badać okablowanie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ie zaprojektować sieci Ethernet LAN i połączyć ją z siecią WAN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zaprojektować kable dla potrzeb okablowania strukturalnego sieci LAN</w:t>
            </w:r>
          </w:p>
          <w:p>
            <w:pPr>
              <w:pStyle w:val="Normal"/>
              <w:ind w:left="486" w:hanging="4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–  Potraf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projektować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podzielić sieć na podsieć VLSM</w:t>
            </w:r>
          </w:p>
          <w:p>
            <w:pPr>
              <w:pStyle w:val="Normal"/>
              <w:ind w:left="486" w:hanging="4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–  Umie skonfigurować router, switch  do pracy w sieciach LAN i WAN </w:t>
            </w:r>
          </w:p>
          <w:p>
            <w:pPr>
              <w:pStyle w:val="Normal"/>
              <w:ind w:left="486" w:hanging="486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Umie skonfigurować punkt dostępowy AP dla sieci WiFi, </w:t>
            </w:r>
          </w:p>
          <w:p>
            <w:pPr>
              <w:pStyle w:val="Normal"/>
              <w:ind w:left="486" w:hanging="48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Umie rozwiązywać typowe problemy w sieci komputerowej małej i średniej wielkości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02 06-09 – test pisem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2 – 05, 07–09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6, 08, 09  –  Testy umiejętności praktycznej konfiguracji urządzeń sieci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laboratoryj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cząstkowe, końc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40%, test vlsm – 20%, test zaliczeniowy –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 ćwiczenia laboratoryjne – laboratorium sieci komputerowych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własne dostarczone w formacie PDF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ndrew Stuart Tanenbaum, Wetherall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ieci komputerowe</w:t>
            </w:r>
            <w:r>
              <w:rPr>
                <w:rFonts w:cs="Arial" w:ascii="Arial" w:hAnsi="Arial"/>
                <w:sz w:val="16"/>
                <w:szCs w:val="16"/>
              </w:rPr>
              <w:t>, wyd. Helion, Gliwice  2012</w:t>
            </w:r>
          </w:p>
          <w:p>
            <w:pPr>
              <w:pStyle w:val="Normal"/>
              <w:ind w:left="7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Brad Dunsmore, Toby Skandier,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" w:ascii="Arial" w:hAnsi="Arial"/>
                  <w:b w:val="false"/>
                  <w:bCs/>
                  <w:i/>
                  <w:sz w:val="16"/>
                  <w:szCs w:val="16"/>
                  <w:lang w:val="en-GB"/>
                </w:rPr>
                <w:t xml:space="preserve">Cisco. </w:t>
              </w:r>
              <w:r>
                <w:rPr>
                  <w:rStyle w:val="InternetLink"/>
                  <w:rFonts w:cs="Arial" w:ascii="Arial" w:hAnsi="Arial"/>
                  <w:b w:val="false"/>
                  <w:bCs/>
                  <w:i/>
                  <w:sz w:val="16"/>
                  <w:szCs w:val="16"/>
                </w:rPr>
                <w:t>Technologie telekomunikacyjne</w:t>
              </w:r>
            </w:hyperlink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372-7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llan Leinwand, Bruce Pinsky,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16"/>
                <w:szCs w:val="16"/>
              </w:rPr>
              <w:t>Konfiguracja Routerów Cisco. Podstawy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221-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co Documentation</w:t>
            </w: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16"/>
                <w:szCs w:val="16"/>
              </w:rPr>
              <w:t>Cisco IOS. Usługi przełączania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83-7279-013-2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test VLSM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3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/>
        <w:t xml:space="preserve">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typy i budowę współczesnych sieci komputerow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 praktyczne i teoretyczne podstawy do samodzielnego projektowania i administrowania sieci 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sługiwać się testerami siec i badać okablow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sieci Ethernet LAN i połączyć ją z siecią W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zaprojektować kable proste krosowe na potrzeby okablowania strukturalnego sieci L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9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projektować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podzielić sieć na podsieć VLSM, CIDR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W09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konfigurować router, switch  do pracy w sieciach LAN i W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, U15, 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Umie skonfigurować punkt dostępowy AP dla sieci WiF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 W06, U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Umie rozwiązywać typowe problemy w sieci komputerowej małej i średniej wiel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3, U02, U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zygotowanie do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 i analiza zadań prowadzonych w trakcie 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 i analiza zadań prowadzonych w trakcie 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zygotowanie do ćwiczeń laboratoryjnych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om.pl/MPORTALX/BookDetails.aspx?BOOKID=10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48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0:45:00Z</dcterms:modified>
  <cp:revision>3</cp:revision>
  <dc:subject/>
  <dc:title>Wydziały nieposiadające uprawnień do nadawania stopnia naukowego doktora habilitowanego (niespełniające wymagań określonych w art</dc:title>
</cp:coreProperties>
</file>