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wbudowa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mbedded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klasyfikacją, funkcjonalnością i zastosowaniami współczesnych systemów wbudowanych, przekazanie umiejętności konfigurowania oraz programowania takich systemów </w:t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systemów wbudowanych. Podstawowe definicje i klasyfikacja. Obszary zastosowań. Zadania pomiarowe i sterow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y sterowania i automatyki. Klasyfikacja obiektów sterowanych oraz ich opis systemowy i matematyczn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mikrokontrolerów. Budowa, zasada działania oraz architektura mikrokontrolera. Podstawowe moduły sprzęt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ka programowania mikrokontrolerów. Charakterystyka języków programowania. Przykłady zastosowa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lne sterowniki logiczne. Struktura sprzętowa i architektura sterowników. Klasyfikacja modułów sprzę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sady programowania sterowników PLC. Klasyfikacja języków programowania. Przykładowe program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komunikacji w systemach wbudowanych. Deterministyczne sieci komputerowe. Podstawowe protokoły komunikacyjne. Wymagania sprzętowe i program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etody komunikacji systemu wbudowanego z otoczeniem. Przetworniki A/C i C/A. Systemy czujnikowe, czujniki półprzewodnikowe, inteligentne (smart sensors). Systemy MEM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stemy uruchomieniowe. Układy ASIC oraz wykorzystujące programowalne bramki logiczne (FPGA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zawodność systemów sterujących. Autodiagnostyka systemów wbudowanych. Standard JTAG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łady zastosowań systemów wbudowanych. Domy inteligentne, zarządzanie procesem produkcyjnym w fabryce. Aspekty bezpieczeństwa systemów wbudow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metod programowania systemów wbudowanych. Różnice w programowaniu asemblera mikrokontrolerów oraz klasycznych komputerów. Programowanie w językach wysokiego poziomu (C lub Basic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z programowaniem podstawowych elementów mikrokontrolera – portów wewnętrznych. Wykorzystanie procedur wbudowa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orzystanie rejestrów podstawowych oraz plików rejestrów. Akumulator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licznikami mikrokontrolera. Pomiar czas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wyświetlaczy LCD, cyfrowych wyświetlaczy modułowych oraz klawiatur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modułów zewnętrznych. Komunikacja z otoczeniem przy pomocy portów szeregowych i równoległ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enia zmiennoprzecinkowe, wykonywane na jednostce arytmetyczno-logiczn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podprocedur oraz programów obsługi przerwań. Tworzenie programu wyzwalanego przerwania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ogramowanie układu FPGA. Schemat logiczny oraz jego implementacja sprzętowa. Wykorzystanie układu FPGA do obsługi elementów zestawu testow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aplikacji dla mikrokontrolera w języku niskiego (asembler) oraz wysokiego poziomu (C, Basic)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  <w:tab/>
              <w:t>Projekt zakłada stworzenie przez studentów programu pozwalającego sterowanie wybranego systemu analogowego (oświetlenie uliczne, czytnik kart magnetycznych, równia pochyła itp.) przy pomocy systemu mikroprocesorow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aplikacji dla sterownika logicznego w oparciu o układ FPGA firmy Alter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  <w:tab/>
              <w:t>Projekt zakłada zaprojektowanie układu cyfrowego do wykorzystania w automatyce na podstawie sieci bramek logicznych FPG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rchitektura komputerów, Techniki cyfrowe, Podstawy elektroni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przętu i oprogramowania wykorzystywanego w systemach komputerowych, znajomość zasad przetwarzania języka maszynowego, umiejętność programowania w językach niskiego oraz wysokiego poziomu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ogólną strukturę systemu wbudowanego oraz jego zastosowani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rozumie specyfikę programowania komputerowych systemów pomiarowo-sterując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podstawowe rodzaje cyfrowych systemów pomiarowo-sterując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zna metody komunikacji pomiędzy modułami systemów cyfrowych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metody komunikacji systemu wbudowanego z otoczeniem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stworzyć program dla systemu wbudowanego z wykorzystaniem języka wysokiego i niskiego poziomu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dobrać sprzęt i oprogramowanie systemu wbudowanego optymalne dla zadanego problemu, również pod względem niezawodnośc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potrafi zaprojektować oprogramowanie dla układu FPGA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6, 08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6-07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zadania projektowe – 3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techniki cyfrowej i systemów wbudowanych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Urbaniak, „Podstawy automatyki”, Wydawnictwo Politechniki Poznańskiej, Poznań, 2001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Kasprzyk, „Programowanie sterowników przemysłowych”, Wydawnictwa Naukowo-Techniczne, Warszawa, 200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 Kaczorek, Teoria sterowania, PWN, Warszawa, 1996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Pełka, „Mikrokontrolery – architektura, programowanie, zastosowania”, WKŁ, Warszawa, 20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Orłowski, „Komputerowe układy automatyki”, WNT, Warszawa, 198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laboratorium warunkiem koniecznym do przystąpienia do egzamin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bookmarkStart w:id="0" w:name="OLE_LINK4"/>
      <w:bookmarkEnd w:id="0"/>
      <w:r>
        <w:rPr>
          <w:rFonts w:cs="Arial" w:ascii="Arial" w:hAnsi="Arial"/>
          <w:i/>
          <w:sz w:val="18"/>
          <w:szCs w:val="18"/>
        </w:rPr>
        <w:t>Całkowity nakład czasu pracy - przyporządkowania ECTS: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bookmarkStart w:id="1" w:name="OLE_LINK3"/>
            <w:r>
              <w:rPr>
                <w:rFonts w:cs="Arial" w:ascii="Arial" w:hAnsi="Arial"/>
                <w:i/>
                <w:sz w:val="18"/>
                <w:szCs w:val="18"/>
              </w:rPr>
              <w:t>Uzupełnianie umiejętności po laboratorium</w:t>
            </w:r>
            <w:bookmarkEnd w:id="1"/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isanie projektów programistyczn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zupełnianie umiejętności po laborator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isanie projektów programistyczn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ogólną strukturę systemu wbudowanego oraz jego zastosowan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, 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specyfikę programowania komputerowych systemów pomiarowo-sterując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rodzaje cyfrowych systemów pomiarowo-sterując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komunikacji pomiędzy modułami systemów cyfrow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na metody komunikacji systemu wbudowanego z otoczeniem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3, U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tworzyć program dla systemu wbudowanego z wykorzystaniem języka wysokiego i niskiego poziomu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2, U23, 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dobrać sprzęt i oprogramowanie systemu wbudowanego optymalne dla zadanego problemu, również pod względem niezawodnośc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projektować oprogramowanie dla układu FPG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3, U2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bookmarkStart w:id="2" w:name="OLE_LINK1"/>
      <w:bookmarkStart w:id="3" w:name="OLE_LINK2"/>
      <w:bookmarkEnd w:id="2"/>
      <w:bookmarkEnd w:id="3"/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5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7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0339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3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Arial" w:hAnsi="Arial" w:cs="Times New Roman"/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8:05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1:21:00Z</dcterms:modified>
  <cp:revision>2</cp:revision>
  <dc:subject/>
  <dc:title>Wydziały nieposiadające uprawnień do nadawania stopnia naukowego doktora habilitowanego (niespełniające wymagań określonych w art</dc:title>
</cp:coreProperties>
</file>