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388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7/2018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yk angielski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2+2+3)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English as a foreign languag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gr Elżbieta Smol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lektorzy Studium Praktycznej Nauki Języków Obcych SGGW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tudium Praktycznej Nauki Języków Obcych SGGW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dział Zastosowań Informatyki i Mate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) przedmiot podstawowy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pień I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I-I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zaocz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emestr II - IV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>: angie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panowanie języka angielskiego na poziomie B2 Europejskiego Systemu Opisu Kształcenia Językowego, osiągnięcie niezależności językowej umożliwiającej efektywne posługiwanie się językiem angielskim w zakresie czterech sprawności (słuchanie, mówienie, pisanie i czytanie) w komunikacji zawodowej i naukowej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uwzględnieniem języka specjalistycznego (ESP) dla kierunku Informatyk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8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ćwiczenia audytoryjne  24 godziny x 3 semestry =liczba godzin 72;  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ćwiczenia językowe wykonywane w parach i grupach, dyskusja, symulacja, rozwiązywanie problemu, studium przypadku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łownictwo związane z kształceniem, pracą, nauką, techniką, wymianą informacji oraz z zakresu ESP (informatyka, urządzenia komputerowe, rozwiązania informatyczne, zastosowania i obsługa systemów i sieci komputerowych). Funkcje językowe: opisywanie zjawisk, procesów, procedur, prowadzenie korespondencji i dyskusji, sporządzanie notatek, przygotowanie i wygłaszanie prezentacji. Gramatyka: prawidłowe użycie form czasownikowych, zdań złożonych, form określonych i nieokreślonych, konstrukcji wyrazowych, słowotwórstwo. Ćwiczenie komunikacji, wymowy i pisowni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zamin maturalny z języka angielskiego na poziomie podstawowym lub rozszerzonym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jomość języka angielskiego na poziomie B1 lub wyższym Europejskiego Systemu Opisu Kształcenia Językowego.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mestr 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– rozumie ustne wypowiedzi angielskojęzyczne na tematy ogólne i wybrane zawodow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– potrafi wypowiadać się na tematy ogólne i wybrane zawodow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3 – rozumie sens opracowań, artykułów, dokumentów i korespondencj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4 – potrafi prowadzić korespondencję i przygotowywać wybrane rodzaje dokumen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mestr I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– zna słownictwo i struktury potrzebne do osiągnięcia powyższych efektów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– rozumie wypowiedzi angielskojęzyczne na poziomie B2 związane z kierunkiem studiów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7 – potrafi precyzyjnie wypowiadać się i wygłaszać prezentacje na tematy związane z kierunkiem studiów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poziomie B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mestr II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8 – rozumie opracowania, artykuły, dokumenty i korespondencję związaną z kierunkiem studiów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poziomie B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– potrafi przygotowywać korespondencję, dokumenty i opracowania dotyczące zagadnień szczegółowych związanych z kierunkiem studiów na poziomie B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– zna słownictwo i struktury potrzebne</w:t>
            </w:r>
            <w:bookmarkStart w:id="0" w:name="_GoBack"/>
            <w:bookmarkEnd w:id="0"/>
            <w:r>
              <w:rPr>
                <w:rFonts w:cs="Arial" w:ascii="Arial" w:hAnsi="Arial"/>
                <w:sz w:val="16"/>
                <w:szCs w:val="16"/>
              </w:rPr>
              <w:t xml:space="preserve"> do osiągnięcia powyższych efektów</w:t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 01 – ocena bieżąca (coursework), kolokwium na zajęciach ćwiczeniow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 02 – ocena bieżąca (coursework), kolokwium na zajęciach ćwiczeniow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 03 – ocena bieżąca (coursework), kolokwium na zajęciach ćwiczeniow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fekt 04 – ocena bieżąca (coursework), kolokwium na zajęciach ćwiczeniowych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 05 – ocena bieżąca (coursework), kolokwium na zajęciach ćwiczeniow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 06 – ocena bieżąca (coursework), kolokwium na zajęciach ćwiczeniow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 07 – ocena bieżąca (coursework), kolokwium na zajęciach ćwiczeniow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 08 – ocena bieżąca (coursework), kolokwium na zajęciach ćwiczeniow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 09 – egzamin końcow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 10 – egzamin końcowy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e pisemne, okresowe kolokwia, program wraz z kartą ocen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liczenie semestrów I-II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: kolokwium końcowe 70%, ocena bieżąca pracy studenta, w tym prezentacje i praca pisemna na określony temat 30%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liczenie semestru III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egzamin końcowy 10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a dydaktyczna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val="en-US"/>
              </w:rPr>
              <w:t>23)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 Eric H. Glendinning, John McEwan, Oxford English for Information Technology Second Edi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 David Cotton, David Falvey, Simon Kent, John Hughes, Upper Intermediate Language Leader Courseboo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. Grant Kempton, Upper Intermediate Language Leader Workboo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Longman Słownik współczesny angielsko-polski i polsko-angielsk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. Longman Dictionary of Contemporary English for Advanced Learner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. Santiago Remacha Esteras, Elena Marco Fabre, Professional English in Use IC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. Raymond Murphy, English Grammar in Us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. Michael McCarthy, Felicity O’Dell, English Vocabulary in Use Upper Intermediate and Advance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Inne materiały i artykuły z prasy ogólnej i branżowej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41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540"/>
        <w:gridCol w:w="540"/>
        <w:gridCol w:w="5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 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I 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II 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g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 ustne wypowiedzi angielskojęzyczne na tematy ogólne i wybrane zawodow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U5, K_U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wypowiadać się na tematy ogólne i wybrane zawodow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U5, K_U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 sens opracowań, artykułów, dokumentów i korespondencj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U5, K_U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prowadzić korespondencję i przygotowywać wybrane rodzaje dokumentó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U5, K_U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słownictwo i struktury potrzebne do osiągnięcia powyższych efektów (01-04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U5, K_U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 wypowiedzi angielskojęzyczne na poziomie B2 związane z kierunkiem studió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U5, K_U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precyzyjnie wypowiadać się i wygłaszać prezentacje na tematy związane kierunkiem studiów na poziomie B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U5, K_U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 opracowania, artykuły, dokumenty i korespondencję związaną z kierunkiem studiów na poziomie B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U5, K_U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przygotowywać korespondencję, dokumenty i opracowania dotyczące zagadnień szczegółowych związanych z kierunkiem studiów na poziomie B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U5, K_U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słownictwo i struktury potrzebne do osiągnięcia powyższych efektów (06-09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U5, K_U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color w:val="1E322A"/>
          <w:sz w:val="16"/>
          <w:szCs w:val="16"/>
        </w:rPr>
      </w:pPr>
      <w:r>
        <w:rPr>
          <w:rFonts w:cs="Arial" w:ascii="Arial" w:hAnsi="Arial"/>
          <w:color w:val="1E322A"/>
          <w:sz w:val="16"/>
          <w:szCs w:val="16"/>
        </w:rPr>
      </w:r>
    </w:p>
    <w:sectPr>
      <w:type w:val="nextPage"/>
      <w:pgSz w:w="11906" w:h="16838"/>
      <w:pgMar w:left="720" w:right="567" w:gutter="0" w:header="0" w:top="181" w:footer="0" w:bottom="35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3T21:04:00Z</dcterms:created>
  <dc:creator>Zbigniew Wagner</dc:creator>
  <dc:description/>
  <cp:keywords/>
  <dc:language>en-US</dc:language>
  <cp:lastModifiedBy>Joanna</cp:lastModifiedBy>
  <cp:lastPrinted>2011-11-27T18:58:00Z</cp:lastPrinted>
  <dcterms:modified xsi:type="dcterms:W3CDTF">2017-09-27T20:17:00Z</dcterms:modified>
  <cp:revision>4</cp:revision>
  <dc:subject/>
  <dc:title>Wydziały nieposiadające uprawnień do nadawania stopnia naukowego doktora habilitowanego (niespełniające wymagań określonych w art</dc:title>
</cp:coreProperties>
</file>