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  <w:gridCol w:w="10"/>
        <w:gridCol w:w="20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7/2018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vertAlign w:val="superscript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niezawodności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Foundations of reliability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hab. Alexander Prokopenya, prof. nadzw. SGGW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hab. Alexander Prokopenya, prof. nadzw. SGGW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ecjalności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niestacjonarne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kazanie studentom podstawowych pojęć związanych z niezawodnością układów sprzętowych i systemów programowy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poznanie studentów z metodami oceny niezawodności urządzeń, obiektów, systemów technicznych i systemów programowych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e szczegółami analizy niezawodności układów sprzętowych i systemów programowy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ycie przez studentów umiejętności analizy sposobu funkcjonowania urządzenia, obiektu, systemu, procesu i oszacowania ich niezawodnośc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18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ćwiczenia laboratoryjne;  liczba godzin 9; 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, rozwiązywanie problemu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Tematyka wykładów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rowadzenie, podstawowe pojęcia i miary w obszarze problematyki niezawodnośc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lne rozkłady czasu wystąpienia niezawodnośc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łożone struktury niezawodnościowe systemów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zawodność nieodnawialnego i odnawialnego elementów, współczynnik gotowośc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zerwowanie jak sposób zwiększenia niezawodności systemów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a Markowa dla oszacowania niezawodności systemów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życia i niezawodność oprogramowania, modele niezawodnościowe oprogramowani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owanie i ocena niezawodności oprogramowan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zawodność prostych urządzeń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iekty o złożonej strukturze niezawodnościowej,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zawodność odnawialnego elementu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zawodność elementu z rezerwa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a Markowa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le niezawodnościowe oprogramowania: Jelinski-Moranda model, Schick-Wolterton model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Modele  niezawodnościowe na podstawie niejednorodnych procesów Poisso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chunek prawdopodobieństwa i statystyka, inżynieria oprogramowan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dstawy informatyki, podstawowa wiedza na temat metod probabilistycznych i statystyki matematycznej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zna podstawowe pojęcia związane z niezawodnością układów sprzętowych i systemów informatycznych</w:t>
            </w:r>
          </w:p>
          <w:p>
            <w:pPr>
              <w:pStyle w:val="Normal"/>
              <w:ind w:left="424" w:hanging="42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02 – zna i rozumie metody oceny niezawodności urządzeń, obiektów, systemów technicznych i systemów informacyjnych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3 – zna metody zwiększenia niezawodności systemów 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umie powiązać podstawy teoretyczne z praktycznymi aspektami oceny niezawodności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5 – umie analizować sposoby funkcjonowania urządzenia, obiektu, systemu informacyjnego 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– umie ocenić niezawodność urządzenia, obiektu, systemów technicznych i programowych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4 – egzamin pisem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5-06 – ocena efektywności pracy w czasie zajęć laboratoryjny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ozdanie z zadań kontrolnych, punkty w dziennikach za aktywnoś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 pisemny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ć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wiczenia laboratoryjne – 50%, egzamin pisemny – 5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ykład – sala audytoryjna, ćwiczenia laboratoryjne – laboratorium komputerowe</w:t>
            </w:r>
          </w:p>
        </w:tc>
      </w:tr>
      <w:tr>
        <w:trPr>
          <w:trHeight w:val="340" w:hRule="atLeast"/>
        </w:trPr>
        <w:tc>
          <w:tcPr>
            <w:tcW w:w="11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 B.W. Gniedenko, J.K. Biejajew, A.D. Sołowiew, „Metody matematyczne w teorii niezawodności”, WNT, Warszawa, 1968 </w:t>
            </w:r>
            <w:r>
              <w:rPr>
                <w:iCs/>
                <w:spacing w:val="7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T. Szopa, „Niezawodność i bezpieczeństwo”, Oficyna Wydawnictwa Politechniki Warszawskiej, Warszawa, 200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. Maguire, „Niezawodność oprogramowania”, Helion, Gliwice, 200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K. Sacha, „Inżynieria oprogramowania”, PWN, Warszawa, 201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M. Howard, D. LeBlanc, J. Viega, „Niebezpieczeństwo. 19 grzechów śmiertelnych. Jak naprawić najczęstsze usterki oprogramowania”, MIKOM, PWNSA, Warszawa, 200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. H. Pham, „System software reliability”, Springer-Verlag, London, 200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. M. Xie, Y.Sh. Dai, K.L. Poh, “Computing system reliability. Models and analysis”, Kluwer Academic Publishers, New York, 200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. Handbook of Software Reliability Engineering / Michael R. Lyu, editor in chief, IEEE Computer Society Press &amp; McGraw-Hill, 199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1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ćwiczenia laboratoryjne: 1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egzamin pisemny: 6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ń laboratoryjnych: 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egzaminu pisemnego: 3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5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7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3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podstawowe pojęcia związane z niezawodnością układów sprzętowych i systemów programowych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i rozumie metody oceny niezawodności urządzeń, obiektów, systemów technicznych i systemów informacyjnych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8, W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metody zwiększenia niezawodności systemów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powiązać podstawy teoretyczne z praktycznymi aspektami oceny niezawodności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analizować sposoby funkcjonowania urządzenia, obiektu, systemu informacyjnego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13, U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ocenić niezawodność urządzenia, obiektu, systemów technicznych i programowych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15</w:t>
            </w:r>
          </w:p>
        </w:tc>
      </w:tr>
    </w:tbl>
    <w:p>
      <w:pPr>
        <w:pStyle w:val="Normal"/>
        <w:autoSpaceDE w:val="false"/>
        <w:ind w:first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ałkowity nakład czasu pracy - przyporządkowania ECTS:</w:t>
      </w:r>
    </w:p>
    <w:tbl>
      <w:tblPr>
        <w:tblW w:w="948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5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kłady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Ćwiczenia laboratoryjne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Udział w konsultacjach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becność na egzaminie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Dokończenie sprawozdań z zadań prowadzonych w trakcie ćwiczeń laboratoryjnych  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h x 9 = 27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Przygotowanie do pracy kontrolnej 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h x 2 = 6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zygotowanie do egzaminu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azem: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0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6"/>
          <w:szCs w:val="16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6"/>
          <w:szCs w:val="16"/>
        </w:rPr>
        <w:t>:</w:t>
      </w:r>
    </w:p>
    <w:tbl>
      <w:tblPr>
        <w:tblW w:w="948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5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kłady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Ćwiczenia laboratoryjne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Udział w konsultacjach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gzamin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azem: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6"/>
          <w:szCs w:val="16"/>
        </w:rPr>
        <w:t>W ramach całkowitego nakładu czasu pracy studenta - łączna liczba punktów ECTS, którą student uzyskuje w ramach zajęć o charakterze praktycznym</w:t>
      </w:r>
      <w:r>
        <w:rPr>
          <w:rFonts w:cs="Arial" w:ascii="Arial" w:hAnsi="Arial"/>
          <w:i/>
          <w:sz w:val="16"/>
          <w:szCs w:val="16"/>
        </w:rPr>
        <w:t xml:space="preserve">: </w:t>
      </w:r>
    </w:p>
    <w:tbl>
      <w:tblPr>
        <w:tblW w:w="948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5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Ćwiczenia laboratoryjne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9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Dokończenie sprawozdań z zadań prowadzonych w trakcie ćwiczeń laboratoryjnych  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h x9 = 27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Przygotowanie do pracy kontrolnej 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h x 2 = 6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zygotowanie do egzaminu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azem: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ECTS</w:t>
            </w:r>
          </w:p>
        </w:tc>
      </w:tr>
    </w:tbl>
    <w:p>
      <w:pPr>
        <w:pStyle w:val="Normal"/>
        <w:rPr>
          <w:rFonts w:ascii="Arial" w:hAnsi="Arial" w:cs="Arial"/>
          <w:color w:val="1E322A"/>
          <w:sz w:val="16"/>
          <w:szCs w:val="16"/>
        </w:rPr>
      </w:pPr>
      <w:r>
        <w:rPr>
          <w:rFonts w:cs="Arial" w:ascii="Arial" w:hAnsi="Arial"/>
          <w:color w:val="1E322A"/>
          <w:sz w:val="16"/>
          <w:szCs w:val="16"/>
        </w:rPr>
      </w:r>
    </w:p>
    <w:p>
      <w:pPr>
        <w:pStyle w:val="Normal"/>
        <w:rPr>
          <w:rFonts w:ascii="Arial" w:hAnsi="Arial" w:cs="Arial"/>
          <w:color w:val="1E322A"/>
          <w:sz w:val="16"/>
          <w:szCs w:val="16"/>
        </w:rPr>
      </w:pPr>
      <w:r>
        <w:rPr>
          <w:rFonts w:cs="Arial" w:ascii="Arial" w:hAnsi="Arial"/>
          <w:color w:val="1E322A"/>
          <w:sz w:val="16"/>
          <w:szCs w:val="16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2z0">
    <w:name w:val="WW8Num2z0"/>
    <w:qFormat/>
    <w:rPr>
      <w:rFonts w:ascii="Arial" w:hAnsi="Arial" w:cs="Arial"/>
      <w:sz w:val="16"/>
      <w:szCs w:val="16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16"/>
      <w:szCs w:val="1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6:43:00Z</dcterms:created>
  <dc:creator>Zbigniew Wagner</dc:creator>
  <dc:description/>
  <cp:keywords/>
  <dc:language>en-US</dc:language>
  <cp:lastModifiedBy>Joanna</cp:lastModifiedBy>
  <cp:lastPrinted>2012-06-18T14:48:00Z</cp:lastPrinted>
  <dcterms:modified xsi:type="dcterms:W3CDTF">2017-09-27T22:55:00Z</dcterms:modified>
  <cp:revision>2</cp:revision>
  <dc:subject/>
  <dc:title>Wydziały nieposiadające uprawnień do nadawania stopnia naukowego doktora habilitowanego (niespełniające wymagań określonych w art</dc:title>
</cp:coreProperties>
</file>