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neuron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ural Comput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wybranymi aspektami sieci neuron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teoretycznymi podstawami wybranych klas sieci neuron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implementacji wybranych zagadnień z sieci neuron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konsultacj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sztucznego neuronu i bramki logiczn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ci neuronowe Hopfield-a asynchroniczn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ci neuronowe Hopfield-a synchroniczn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mięć asocjacyjna i optymalizacj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 perceptronu i zastosowan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 propagacji wstecznej i zastosowan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ksymacja oraz zastosowania do sieci neuronowych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ja lokalna i globaln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ci samoorganizujące się i ich zastosowan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aspekty sieci neuron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optymalizacj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Ma podstawową wiedzę teoretyczną z zakresu sieci neuronow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kilka zastosowań sieci neuronowych i implementację kilku algorytmów.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– ocena egzam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– ocena projektu przygotowanego z zakresu sieci neuron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i egzaminu, sprawozdanie projektow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40%, projekt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wykładow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. Rutkowska, M. Piliński, L. Rutkowski, Sieci Neuronowe, Algorytmy Genetyczne i Systemy Rozwyte, Wydawnictwo Naukowe PWN,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.H. Hassoun, Fundamentals of Artificial Neural Networks, MIT, 199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Całkowity nakład czasu pracy – przyporządkowania ECTS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037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y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umiejętności po laboratoriu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ojektów programistycznych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cność na egzamini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: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ramach całkowitego nakładu czasu pracy studenta - łączna liczba punktów ECTS, którą student uzyskuje na zajęciach wymagających bezpośredniego udziału nauczycieli akademickich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łady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8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Ćwiczenia laboratoryjne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zamin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: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4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 ECTS</w:t>
            </w:r>
          </w:p>
        </w:tc>
      </w:tr>
    </w:tbl>
    <w:p>
      <w:pPr>
        <w:pStyle w:val="Normal"/>
        <w:rPr/>
      </w:pPr>
      <w:r>
        <w:rPr/>
        <w:t>W ramach całkowitego nakładu czasu pracy studenta - łączna liczba punktów ECTS, którą student uzyskuje w ramach zajęć o charakterze praktycznym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Ćwiczenia laboratoryjne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umiejętności po laboratorium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ojektów programistycznych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: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dstawową wiedzę z zakresu sieci neuron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10, K_W13. K_K05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kilka zastosowań sieci neuronowych i implementację kilku algorytm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4, K_W10, K_U11, K_U13.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8:1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10-01T07:38:00Z</dcterms:modified>
  <cp:revision>22</cp:revision>
  <dc:subject/>
  <dc:title>Wydziały nieposiadające uprawnień do nadawania stopnia naukowego doktora habilitowanego (niespełniające wymagań określonych w art</dc:title>
</cp:coreProperties>
</file>