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echnolog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sco  Fakultet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sco Technolog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Dariusz Strzęciwil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inż.  Dariusz Strzęciwilk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 (6)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przedmiotu jest praktyczna znajomość konfigurowania przełącznikowi warstwy dostępowej oraz routerów Cisc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budowy i zasad działania przełączników i routerów Cis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bycie umiejętność konfigurowania routerów i przełączników Cisco do połączenia z siecią LAN i WA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umiejętność konfigurowania protokołów routingu dynamicznego i statycznego na  routerach i przełącznikach Cisco w oparciu o I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konfigurowania urządzeń</w:t>
              <w:br/>
              <w:t>sieciowych i  zabezpieczenie zasobów sieci z zastosowaniem techniki AC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metodami rozwiązywania typowych problemów w sieciach opartych o technologie Cisco - troubleshooti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ojektowania sieci LAN i WAN w oparciu o technologie Cisco</w:t>
            </w:r>
          </w:p>
        </w:tc>
      </w:tr>
      <w:tr>
        <w:trPr>
          <w:trHeight w:val="103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30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i dyskusja problemów, Studium przypadków – case study w laboratorium sieci komputer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boratorium w praktyczny sposób będzie pogłębiało wiadomości teoretyczne Zagadnienia omawiane w części teoretyczne realizowane będą na przykładzie przypadków – case study w laboratorium sieci komputerowych. Zadania realizowane będą w oparciu o przełączniki Cisco Catalyst 2960 oraz routery Cisco serii 2800 i oprogramowanie Cisco 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ry Cisco i System operacyjny IOS, przełączniki Cisco, funkcje i działanie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ing dynamiczny, Routery w sieciach LAN i WAN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tokoły routingu z wykorzystaniem wektora odległości, cechy, metryki, konfigurowanie protokołów RIP, RIPv2, OSPF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problemów – troubleshooting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sty kontroli dostępu (ACL) działanie i tworzenie list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dardowe i Rozszerzone listy ACL – zabezpieczenie zasobów sieci, kontrolowanie ruchu wchodzącego i wychodzącego z sieci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łączanie w sieci LAN,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mentacja sieci LAN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, Algebra Boola, ogólna wiedza na 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t systemów operacyj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Ma praktyczne i teoretyczne podstawy do </w:t>
            </w:r>
            <w:r>
              <w:rPr>
                <w:rFonts w:cs="Arial" w:ascii="Arial" w:hAnsi="Arial"/>
                <w:sz w:val="16"/>
                <w:szCs w:val="16"/>
              </w:rPr>
              <w:t>konfigurowania przełącznikowi warstwy dostępowej oraz routerów Cisco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Zna </w:t>
            </w:r>
            <w:r>
              <w:rPr>
                <w:rFonts w:cs="Arial" w:ascii="Arial" w:hAnsi="Arial"/>
                <w:sz w:val="16"/>
                <w:szCs w:val="16"/>
              </w:rPr>
              <w:t>budowę i zasady działania przełączników i routerów Cis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potrafi  konfigurować router i przełącznik Cisco do połączenia z siecią LAN i WA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4 –  Umie skonfigurować protokoły routingu dynamicznego i statycznego na  routerach i przełącznikach Cisco w oparciu o I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 skonfigurować i zabezpieczyć zaspby sieci w oparciu o listy kontroli dostępu AC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6 –   Umie rozwiązywać typowe problemy w sieciach opartych o technologie Cisco </w:t>
            </w:r>
          </w:p>
          <w:p>
            <w:pPr>
              <w:pStyle w:val="Normal"/>
              <w:ind w:left="486" w:hanging="48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 umie zaprojektować sieci LAN i WAN w oparciu o technologie Cisco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7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–  testy umiejętności praktycz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laboratoryj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st praktyczne w laboratorium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0%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sieci komputerowych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eriały i opracowania własne w formacie PDF dostarczone w trakcie ćwiczeń przez prowadząc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Brad Dunsmore, Toby Skandier,  </w:t>
            </w:r>
            <w:hyperlink r:id="rId2" w:tgtFrame="_blank">
              <w:r>
                <w:rPr>
                  <w:rStyle w:val="InternetLink"/>
                  <w:rFonts w:cs="Arial" w:ascii="Arial" w:hAnsi="Arial"/>
                  <w:b w:val="false"/>
                  <w:bCs/>
                  <w:sz w:val="16"/>
                  <w:szCs w:val="16"/>
                  <w:lang w:val="en-US"/>
                </w:rPr>
                <w:t xml:space="preserve">Cisco. </w:t>
              </w:r>
              <w:r>
                <w:rPr>
                  <w:rStyle w:val="InternetLink"/>
                  <w:rFonts w:cs="Arial" w:ascii="Arial" w:hAnsi="Arial"/>
                  <w:b w:val="false"/>
                  <w:bCs/>
                  <w:sz w:val="16"/>
                  <w:szCs w:val="16"/>
                </w:rPr>
                <w:t>Technologie telekomunikacyjne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MIKOM,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ISBN</w:t>
            </w:r>
            <w:r>
              <w:rPr>
                <w:rFonts w:cs="Arial" w:ascii="Arial" w:hAnsi="Arial"/>
                <w:sz w:val="16"/>
                <w:szCs w:val="16"/>
              </w:rPr>
              <w:t>: 83-7279-372-7</w:t>
            </w:r>
          </w:p>
          <w:p>
            <w:pPr>
              <w:pStyle w:val="Expandedspacing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llan Leinwand, Bruce Pinsky,</w:t>
            </w: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Konfiguracja Routerów Cisco. Podstawy</w:t>
            </w: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MIKOM,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ISBN</w:t>
            </w:r>
            <w:r>
              <w:rPr>
                <w:rFonts w:cs="Arial" w:ascii="Arial" w:hAnsi="Arial"/>
                <w:sz w:val="16"/>
                <w:szCs w:val="16"/>
              </w:rPr>
              <w:t>: 83-7279-221-6</w:t>
            </w:r>
          </w:p>
          <w:p>
            <w:pPr>
              <w:pStyle w:val="Expandedspacing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isco Documentation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, Cisco IOS. Usługi przełączania,</w:t>
            </w:r>
            <w:r>
              <w:rPr>
                <w:rFonts w:cs="Arial" w:ascii="Arial" w:hAnsi="Arial"/>
                <w:sz w:val="16"/>
                <w:szCs w:val="16"/>
              </w:rPr>
              <w:t xml:space="preserve"> Wydawnictwo MIKOM,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ISBN</w:t>
            </w:r>
            <w:r>
              <w:rPr>
                <w:rFonts w:cs="Arial" w:ascii="Arial" w:hAnsi="Arial"/>
                <w:sz w:val="16"/>
                <w:szCs w:val="16"/>
              </w:rPr>
              <w:t>:83-7279-013-2</w:t>
            </w:r>
          </w:p>
          <w:p>
            <w:pPr>
              <w:pStyle w:val="Expandedspacing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and W. McCarty, J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Arial" w:ascii="Arial" w:hAnsi="Arial"/>
                  <w:b w:val="false"/>
                  <w:bCs/>
                  <w:sz w:val="16"/>
                  <w:szCs w:val="16"/>
                </w:rPr>
                <w:t>Cisco WAN od podstaw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Wydawnictwo MIKOM,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ISBN</w:t>
            </w:r>
            <w:r>
              <w:rPr>
                <w:rFonts w:cs="Arial" w:ascii="Arial" w:hAnsi="Arial"/>
                <w:sz w:val="16"/>
                <w:szCs w:val="16"/>
              </w:rPr>
              <w:t>: 83-7279-092-2</w:t>
            </w:r>
          </w:p>
          <w:p>
            <w:pPr>
              <w:pStyle w:val="Expandedspacing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cott Ballew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hyperlink r:id="rId4" w:tgtFrame="_blank">
              <w:r>
                <w:rPr>
                  <w:rStyle w:val="InternetLink"/>
                  <w:rFonts w:cs="Arial" w:ascii="Arial" w:hAnsi="Arial"/>
                  <w:b w:val="false"/>
                  <w:bCs/>
                  <w:sz w:val="16"/>
                  <w:szCs w:val="16"/>
                </w:rPr>
                <w:t>Zarządzanie sieciami IP za pomocą routerów CISCO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Wydawnictwo RM,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ISBN</w:t>
            </w:r>
            <w:r>
              <w:rPr>
                <w:rFonts w:cs="Arial" w:ascii="Arial" w:hAnsi="Arial"/>
                <w:sz w:val="16"/>
                <w:szCs w:val="16"/>
              </w:rPr>
              <w:t>: 83-87216-48-8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5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Ma praktyczne i teoretyczne podstawy do </w:t>
            </w:r>
            <w:r>
              <w:rPr>
                <w:rFonts w:cs="Arial" w:ascii="Arial" w:hAnsi="Arial"/>
                <w:sz w:val="16"/>
                <w:szCs w:val="16"/>
              </w:rPr>
              <w:t>konfigurowania przełącznikowi warstwy dostępowej oraz routerów Cis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Zna </w:t>
            </w:r>
            <w:r>
              <w:rPr>
                <w:rFonts w:cs="Arial" w:ascii="Arial" w:hAnsi="Arial"/>
                <w:sz w:val="16"/>
                <w:szCs w:val="16"/>
              </w:rPr>
              <w:t>budowę i zasady działania przełączników i routerów Cis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05, W07, W10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 konfigurować router i przełącznik Cisco do połączenia z siecią LAN i W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konfigurować protokoły routingu dynamicznego i statycznego na  routerach i przełącznikach Cisco w oparciu o I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W10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 skonfigurować i zabezpieczyć zasoby sieci w oparciu o listy kontroli dostęp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10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mie rozwiązywać typowe problemy w sieciach opartych o technologie Cisc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K01, W07,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rojektować sieci LAN i WAN w oparciu o technologie Cis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U15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E322A"/>
        </w:rPr>
      </w:pPr>
      <w:r>
        <w:rPr>
          <w:color w:val="1E322A"/>
        </w:rPr>
      </w:r>
    </w:p>
    <w:sectPr>
      <w:footerReference w:type="default" r:id="rId6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xpandedspacing">
    <w:name w:val="expanded-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kom.pl/MPORTALX/BookDetails.aspx?BOOKID=1019" TargetMode="External"/><Relationship Id="rId3" Type="http://schemas.openxmlformats.org/officeDocument/2006/relationships/hyperlink" Target="http://www.mikom.pl/MPORTALX/BookDetails.aspx?BOOKID=94" TargetMode="External"/><Relationship Id="rId4" Type="http://schemas.openxmlformats.org/officeDocument/2006/relationships/hyperlink" Target="http://www.rm.com.pl/x_C_I__P_10064;110003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09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2:51:00Z</dcterms:modified>
  <cp:revision>7</cp:revision>
  <dc:subject/>
  <dc:title>Wydziały nieposiadające uprawnień do nadawania stopnia naukowego doktora habilitowanego (niespełniające wymagań określonych w art</dc:title>
</cp:coreProperties>
</file>