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transmisji inform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echniques of transmitting inform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- WZIiM, Prof. B.Galwas - 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W.Galwa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i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wykład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Historia telekomunik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yłanie sygnałów przed odkryciem elektryczności, telegraf, telefon, radio i telewizja, natura sygnałów, pasma fal EM, idea łącza transmisyj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obwo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obwodów elektrycznych, prawa Ohm,a i Kirchhoff’a, sygnał sinusoidalny, elementy obwodów prądu zmiennego, moce, od femto- do tera-, decyb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 elektromagne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le elektryczne, pole magnetyczne, pole elektromagnetyczne, pasma promieniowania EM, pola w ośrodkach, fala płaska. Obliczanie długości fali, mocy, natężenia pó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nice fal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nice typu TEM, linia współosiowa, falowody, linia mikropaskowa, tłumienie prowadnic fal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e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ystyki promieniowania, parametry anten, anteny: dipolowa, Yagi, tubowe, anteny: paraboliczne, heliakalne, planarne, szyki anten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gnał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 sygnałów, sygnały analogowe: sygnały głosu, muzyki, obrazu, sygnały cyfrowe, cyfryzacja sygnałów, przetworniki ADC i D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y i rezon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adajnik i odbiornik, dioda waraktorowa, obwód rezonansowy, rezonatory, filtry, realizacje filt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acniacze i gener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zystory bipolarne i polowe, wzmacniacze tranzystorowe, generacja sygnałów sinusoida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cja i modul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dulacja amplitudy – AM , modulacja częstotliwości – FM, modulacja fazy – PM, modulacja QAM, modulacja cyfrowa (impulsow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miana częstotliwoś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 nieliniowy w obwodzie, obwód z jednym sygnałem, obwód z dwoma sygnałami, detektor diodowy, mieszacz dio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komunikac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adiolinia, telewizja kablowa, telekomunikacja ruchoma, satelitarna radiokomunikac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łączy optycz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łowody, lasery półprzewodnikowe, modulatory optyczne, nadajniki optyczne, fotodiody, wzmacniacze optyczne, odbiorniki op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a i systemy op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a analogowe, łącza cyfrowe, multipleksacja: w dziedzinie czasu, w dziedzinie długości fali, na częstotliwościach podnośnych, komunikacja optyczna w wolnej przestrze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telekomunikacyj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systemów telekomunikacyjnych, satelitarne systemy nawigacji, radary, radioastrono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umowanie kurs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oparte jest o następujące element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ty online, które student rozwiązuje w określonym dniu łącząc się z serwerem na 1 godzinę w wyznaczonym przedziale 16 godzi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y 1 i 2 otrzymywane indywidualnie w tygodniach 4 i 11. Student ma na wykonanie każdego z projektów 2 tygodnie. Wykonane projekty wysyłane są e-mailem w formacie PDF wykładowc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3 tematami, obliczony na 45 pkt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w formacie PDF. Egzamin pisemny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 prawidłowo wypełniony test otrzymuje 8-9 pkt., razem za 3 testy do 25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wykonanie Projektu 1 student otrzyma do 10 pkt., za wykonanie Projektu 2 otrzyma do 20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gzamin obliczony na 45 pk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kursu ma miejsce po uzyskaniu 60 punktów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prowadzony jest metodą e-learningow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udent zapoznaje się z 1. tematem tygodniowo w oparciu o wykład komentowany, dodatkowe materiały, programy pomocnicze, konsultacj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semestru wykładowcy spotykają się ze studentami na sali wykładowej (F2F) czterokrotnie: w tygodniach 1, 4, 11, 15, oraz na egzaminie pisemnym w 16 tygodn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dydaktyczne umieszczone są na platformie edukacyjnej w postaci modułów wykładów, materiałów pisanych w PDF, biuletynów wydawanych cotygodniowo, adresów linków do stron z materiałami dodatkowymi, itp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A. Dobrowolski, "Technika wielkich częstotliwości", Oficyna Wydawnicza PW, Warszawa 20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 Galwas, A. Szymańska, J. Dawidczyk "Telekomunikacja Optyczna"Podręcznik elektroniczny Ośrodka Kształcenia Na Odległość PW Warszawa 200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vind Agrawal - "Fiber-optic communication systems" Artec House Inc. ISBN 0-471-21571-6 London 200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uzdak Jerzy, "Wstęp do współczesnej telekomunikacji światłowodowej", WKŁ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uzdak Jerzy, "Systemy i sieci fotoniczne", WKŁ, Warszawa 200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Haykin "Systemy telekomunikacyjne" WKiŁ 19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. Wesołowski "Systemy radiokomunikacji ruchomej" WKiŁ 199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20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0:04:00Z</dcterms:modified>
  <cp:revision>6</cp:revision>
  <dc:subject/>
  <dc:title>Wydziały nieposiadające uprawnień do nadawania stopnia naukowego doktora habilitowanego (niespełniające wymagań określonych w art</dc:title>
</cp:coreProperties>
</file>