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y negocjacj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he method of negoti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, Informatyka,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 Andrzej Ło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em przedmiotu jest wprowadzenie do podstawowych pojęć 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 technik negocjacji i mediacji z uwzględnieniem aspektów psychologicznych jak i matematycznych. 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zedstawione będą różne sposoby spojrzenia na problem negocjacji: elementy modelowania matematycznego 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analiza różnych sytuacji negocjacyjnych tzn. przedstawienie teorii negocjacji 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doświadczeń praktycznych (studium przypadków)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i ćwiczenia w tradycyjnej formi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gocjacje. Klasyfikacja sytuacji negocjacyjnych (typy sytuacji konfliktowych i negocjacyjnych, punkty wi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le negocjowania - styl negocjowania, kryteria oceny styli, postawa miękka i twarda w negocjacjach, cechy negocjacji opartej o zasady - negocjacje wokół meritu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negocjacji - wskazówki dla negocjatorów, rola czasu, ocena sił stron w negocjacjach - pojęcie BAT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wustronne negocjacje jednoprzedmiotowe - przykłady, modele analityczne, zalecenia dla stron negocja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oria gier -przedmiot teorii gier, klasyfikacje sytuacji growych, punkt równowagi Nash’a, .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y macierzowe, pułapki racjonalności, zastosowanie teorii gier w teorii ryn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wielokryterialna (pojęcie rozwiązania optymalnego w sensie Pareto, przykłady zastosowa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stronne negocjacje z wieloma przedmiotami (przykłady, współczynnik wymiany między przedmiotami negocjacji, postępowanie w negocjacjach wieloprzedmiotowych, metody analityczne oceny negocjacji wieloprzedmio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la strony trzeciej w negocjacjach - mediator i arbiter, procedury arbitrażu). Ryzyko i zabezpieczenie kontra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gocjacje wielostronne - analiza koalicji, rdzeń gry koalicyjnej, wartość Shaple’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ady sprawiedliwego podziału - algorytmy podziału zasadnego, opłata za dobro wspól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yka w negocjacjach - problemy porozumiewania, kwestie etyczne, kultur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m przypadku dla danej sytuacji negocjacyj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Rachunek prawdopodobieństwa., Algebra liniow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Rachunek prawdopodobieństwa., Algebra liniow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 definiuje i opisuje proces negocja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 umie rozwiązywać problemy pojawiające się w  procesie negocja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modelować matematycznie proces negocjacj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 potrafi zastosować wiedzę matematyczną tworzenia systemów informatycznych wspomagających proces negocj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 potrafi myśleć i działać w sposób kreatywny i przedsiębiorczy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 potrafi myśleć i działać w sposób kreatywny i przedsiębiorczy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, 06-09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– 40%, egzamin pisemny –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 – sala ćwiczeni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Blaut Skuteczne negocjowanie.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Brdulak, J. Brdulak Negocjacje handlowe. PWE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Dąbrowski Praktyczna teoria negocjacji. Sorboq 19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Fisher, W. Yry, B. Patton Dochodząc do TAK. Negocjowanie bez poddawania się. PWE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Luce, H. Raiffa Gry i decyzje. PWN, Warszawa 196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Malawski, A. Wieczorek, H. Sosnowska Konkurencja i kooperacja. Teoria gier w ekonomii i naukach społecznych. PWN, Warszawa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 Masterbroek Negocjowanie. PWN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Nęcki Negocjacje w biznesie. Wydawnictwo Profesjonalnej Szkoły Biznesu, Kraków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. Raiffa The Art. and Science of Negotiations. Harvard University Press, Cambridge of Massachusetts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A. Rządca, P. Wujec Negocjacje. PWE, Warszawa 200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5</w:t>
            </w:r>
          </w:p>
        </w:tc>
      </w:tr>
    </w:tbl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p>
      <w:pPr>
        <w:pStyle w:val="Normal"/>
        <w:rPr>
          <w:b/>
          <w:b/>
          <w:bCs/>
          <w:color w:val="C0C0C0"/>
          <w:sz w:val="10"/>
        </w:rPr>
      </w:pPr>
      <w:r>
        <w:rPr>
          <w:b/>
          <w:bCs/>
          <w:color w:val="C0C0C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uje i opisuje proces negocj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rozwiązywać problemy pojawiające się w  procesie negocj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modelować matematycznie proces negocj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stosować wiedzę matematyczną tworzenia systemów informatycznych wspomagających proces negocj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02, U04, 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myśleć i działać w sposób kreatywny i przedsiębiorc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pracuje w grup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Znak1">
    <w:name w:val=" Znak1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8:00Z</dcterms:created>
  <dc:creator>Zbigniew Wagner</dc:creator>
  <dc:description/>
  <dc:language>en-US</dc:language>
  <cp:lastModifiedBy>pawel.jankowski</cp:lastModifiedBy>
  <cp:lastPrinted>2012-11-12T10:03:00Z</cp:lastPrinted>
  <dcterms:modified xsi:type="dcterms:W3CDTF">2013-11-27T13:03:00Z</dcterms:modified>
  <cp:revision>17</cp:revision>
  <dc:subject/>
  <dc:title>Wydziały nieposiadające uprawnień do nadawania stopnia naukowego doktora habilitowanego (niespełniające wymagań określonych w art</dc:title>
</cp:coreProperties>
</file>