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 inżynierski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ngineering programming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Zygmunt Jacek Zawistowski prof. nadzw. SGG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Zygmunt Jacek Zawistowski  prof. nadzw. SGG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nie specyfiki programowania w zintegrowanym środowisku programistycznym. Przegląd podstawowych inżynierskich/naukowych zintegrowanych środowisk programistycznych. Praktyczne zapoznanie się ze standardowym inżynierskim środowiskiem programistycznym MATLA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 laboratoryjne;  liczba godzin 15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, rozwiązywanie problemu, indywidualne projekty studenckie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Informacja o zintegrowanych środowiskach programistycznych: MATLAB, Octave, Scilab, Mathematica, Map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a pakietu MATLAB, Simulink, Toolbox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js i podstawowe polecenia MATLAB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iczenia interaktywne w MATLABI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gramowanie w MATLABIE, m-pliki skryptowe i funkcyj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rafika 2D/3D i animacja w MATLABI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e wbudowane w MATLABIE: algebra (równania liniowe i nieliniowe, zagadnienie własne), aproksymacja i interpolacja krzywych, całkowanie numeryczne, analiza danych i statystyka, równania różniczkow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iet Simulink – symulacja procesów dynamicz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yka stosowania pakietu MATLAB w technice, naukach przyrodniczych i statysty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a pakietu MATLAB. Podstawowe konstrukcje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wykresów 2D i 3D, animacj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, tworzenie m-plików. Praktyczne przykład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a zerowe i ekstrema funkcj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polacja liniowa, cubic, spline, nearest, Lagrange'a . Aproksymacja średniokwadrato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łkowanie 1D i 2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ebra macierzy i rozwiązywanie układów równań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wiązywanie równań różniczkowych – metody O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owanie systemów dynamicznych w Simulink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worzenie prostych programów ilustrujących funkcjonalność MATLAB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rowadzenie symulacji wybranych procesów fizycznych. Kontynuacja i rozszerzenie zagadnień przerabianych w trakcie ćwiczeń laboratoryjnych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 i fizyki. Podstawowa wiedza na temat metod numerycznych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specyfikę i możliwości zintegrowanych inżynierskich środowisk programistycznych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budowę pakietu MATLAB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praktycznie posługiwać się pakietem MATLAB w obliczeniach numerycznych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formułować algorytmy i implementować je w środowisku programistycznym MATLAB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napisać program komputerowy w MATLABIE symulujący realne procesy przyrodnicze, techniczne i ekonomiczne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umie modelować procesy dynamiczne w Simulinku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8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zalicze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6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6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z ocenami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20%, zadania projektowe – 40%, zaliczenie – 40%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–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a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R. Pratap, "MATLAB 7 dla naukowców i inżynierów", PWN, Warszawa 200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 J. Brzóska, L. Dorobczyński, "Programowanie w MATLAB", MIKOM, Warszawa 19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3.  B. Mrozek, Z. Mrozek, "MATLAB i Simulink. Poradnik użytkownika", Helion, Gliwice 200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ając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 Z. Matulewski, R. Koprowski, "Praktyka przetwarzania obrazów z zadaniami", EXIT, Warszawa 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. Ostatnin, "Metody optymalizacji z MATLAB, ćwiczenia laboratoryjne", NAKOM, Poznań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 M. Stachurski, "Metody numeryczne w programie MATLAB",  MIKOM, Warszawa 2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: 2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5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x 0,5h = 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x 0,5h = 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zaliczen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alicze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,5 ECTS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5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x 0,5h = 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x 0,5h = 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ów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specyfikę i możliwości zintegrowanych inżynierskich środowisk programist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budowę pakietu MATLA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aktycznie posługiwać się pakietem MATLAB w obliczeniach numer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W02, , K_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formułować algorytmy i implementować je w środowisku programistycznym MATLA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1, K_U07, K_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napisać program komputerowy w MATLABIE symulujący realne procesy przyrodnicze, techniczne i ekonomicz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U01, K_U07, K_U10, K_U29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mie modelować procesy dynamiczne w Simulin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W02, K-U01, K_U07, K_U10, K_U29 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2:11:00Z</dcterms:created>
  <dc:creator>Zbigniew Wagner</dc:creator>
  <dc:description/>
  <dc:language>en-US</dc:language>
  <cp:lastModifiedBy>pawel.jankowski</cp:lastModifiedBy>
  <cp:lastPrinted>2012-03-06T22:23:00Z</cp:lastPrinted>
  <dcterms:modified xsi:type="dcterms:W3CDTF">2013-11-27T12:50:00Z</dcterms:modified>
  <cp:revision>5</cp:revision>
  <dc:subject/>
  <dc:title>Wydziały nieposiadające uprawnień do nadawania stopnia naukowego doktora habilitowanego (niespełniające wymagań określonych w art</dc:title>
</cp:coreProperties>
</file>