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XML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XML Technologi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aldemar Karw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aldemar Karw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, Zakład Podstaw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najomienie studentów z technologiami X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podstawowych standardów związanych z X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najomienie studentów z zasadami projektowania struktur danych w formacie X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gramowania z wykorzystaniem bibliotek do obsługi X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najomienie studentów z dziedzinami zastosowania technologii X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tęp do  XML. Przykłady dialektów XML: SVG, MathML, XHTM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dycja dokumentów XML, Formalna poprawność (well-formed) dokumentów XM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idacja dokumentów XML. Edycja plików DTD, edycja schematów XML.  Przestrzenie nazw XM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ługa XML w językach programowania.  Interfejsy SAX i DOM w popularnych językach programowania. Wykorzystanie StAX API w Javie, XMLReader w .NET, XMLite w C++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 XPath. Transformacje dokumentów XML - XSLT i XSL-F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XML: Usługi Sieciowe, RSS, RDF i Semantic Web,dialekty XM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worzenie prostych programów wykorzystujących technologie XM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y i struktury danych, Programowanie obi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programowania w językach obiektowych, umiejętność projektowania prostych struktur da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– zna podstawowe standardy związane z XML: XML Schema, XPath, XSLT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umie zaprojektować strukturę (schemat) XML dla prostego zagadni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– umie wykorzystać API do obsługi XML w wybranym obiektowym języku programowania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zna podstawowe dziedziny zastosowań języka XM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4 – ocena zadań wykonanych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ocena projektu przygotowanego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bieżące wykonywane podczas laboratoriu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projektowe (kody + dokumentacja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65%, zadanie projektowe – 35%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.</w:t>
              <w:tab/>
              <w:t>Bill Evjen, Kent Sharkey, Thiru Thangarathinam, Michael Kay, Alessandro Vernet, Sam Ferguson. “Professional XML”. Wrox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</w:t>
              <w:tab/>
              <w:t>William R. Stanek: “XML Vademecum” (edycja polska). Microsoft Press 200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.</w:t>
              <w:tab/>
              <w:t>Salvatore Mangano: „XSLT. Receptury”. Wyd. II, Helion 2007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: 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łączna liczba punktów konieczna do zaliczenia: 5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x 1h =1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standardy związane z XML: XML Schema, XPath, XSL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strukturę (schemat) XML dla prostego zagadnie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rzystać API do obsługi XML w wybranym obiektowym języku programow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dziedziny zastosowań języka XM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11:00Z</dcterms:created>
  <dc:creator>waldek</dc:creator>
  <dc:description/>
  <dc:language>en-US</dc:language>
  <cp:lastModifiedBy>pawel.jankowski</cp:lastModifiedBy>
  <cp:lastPrinted>2012-04-19T14:39:00Z</cp:lastPrinted>
  <dcterms:modified xsi:type="dcterms:W3CDTF">2013-11-27T12:45:00Z</dcterms:modified>
  <cp:revision>122</cp:revision>
  <dc:subject/>
  <dc:title>xml</dc:title>
</cp:coreProperties>
</file>