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rPr>
          <w:rFonts w:ascii="Arial" w:hAnsi="Arial" w:cs="Arial"/>
          <w:color w:val="1E322A"/>
          <w:sz w:val="10"/>
        </w:rPr>
      </w:pPr>
      <w:r>
        <w:rPr>
          <w:rFonts w:cs="Arial" w:ascii="Arial" w:hAnsi="Arial"/>
          <w:color w:val="1E322A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6"/>
        </w:rPr>
      </w:pPr>
      <w:r>
        <w:rPr>
          <w:rFonts w:cs="Arial" w:ascii="Arial" w:hAnsi="Arial"/>
          <w:color w:val="1E322A"/>
          <w:sz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stosowania matematyki w ekonomi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n"/>
              </w:rPr>
              <w:t>Selected applications of mathematics in econom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ojciech Hyb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ojciech Hyb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zadań i problemów, projekt</w:t>
            </w:r>
          </w:p>
        </w:tc>
      </w:tr>
      <w:tr>
        <w:trPr>
          <w:trHeight w:val="141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stosowania różnych rodzajów średnich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 rachunku różniczkowego w analizie funkcji jednej i wielu zmiennych stosowanych w ekonometrii, optymalizacja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kcje jednorodne i ich zastosowania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brane modele wzrostu, także ekonomicznego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stosowania modeli statystycznych opartych na wybranych rozkładach, które nie są normalne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matematyczna, Algebra liniow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anowanie rachunku różniczkowego i całkowego. Podstawowe wiadomości z algebry liniowej 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 dydaktyczn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55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11-27T14:01:00Z</dcterms:modified>
  <cp:revision>5</cp:revision>
  <dc:subject/>
  <dc:title>Wydziały nieposiadające uprawnień do nadawania stopnia naukowego doktora habilitowanego (niespełniające wymagań określonych w art</dc:title>
</cp:coreProperties>
</file>