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, gramatki i języki formaln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Automata, Grammars and Formal Language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Bartosz Świder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Bartosz Świder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nie podstawowych operacji na językach, zaznajomienie z podstawowymi narzędziami generującymi (gramatyki) i akceptującymi (automaty) języki, elementarne aspekty obliczalności.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5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5;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fabety, łańcuchy, języki, operacje na językac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a Chomsky’ego gramatyk i języków. Gramatyki bezkontekstowe, drzewa wyprowadzeń, gramatyki niejednoznaczne. Problemy związane z niejednoznacznością „dangling else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formacja gramatyk bezkontekstowych, postać normalne CNF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terministyczne Automaty Skończone, Niedestermistyczne Automaty Skończone z </w:t>
            </w:r>
            <w:r>
              <w:rPr>
                <w:rFonts w:eastAsia="Symbol" w:cs="Symbol" w:ascii="Symbol" w:hAnsi="Symbol"/>
                <w:sz w:val="16"/>
                <w:szCs w:val="16"/>
              </w:rPr>
              <w:t></w:t>
            </w:r>
            <w:r>
              <w:rPr>
                <w:rFonts w:cs="Arial" w:ascii="Arial" w:hAnsi="Arial"/>
                <w:sz w:val="16"/>
                <w:szCs w:val="16"/>
              </w:rPr>
              <w:t xml:space="preserve">-przejściami, konwersja </w:t>
            </w:r>
            <w:r>
              <w:rPr>
                <w:rFonts w:eastAsia="Symbol" w:cs="Symbol" w:ascii="Symbol" w:hAnsi="Symbol"/>
                <w:sz w:val="16"/>
                <w:szCs w:val="16"/>
              </w:rPr>
              <w:t></w:t>
            </w:r>
            <w:r>
              <w:rPr>
                <w:rFonts w:cs="Arial" w:ascii="Arial" w:hAnsi="Arial"/>
                <w:sz w:val="16"/>
                <w:szCs w:val="16"/>
              </w:rPr>
              <w:t>-NAS na D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yrażenia regularne, i ich reprezentacje w DAS poprzez N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mat o pompowaniu dla języków regularn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maty stosowe i ich języki , konwersje wzajemne do gramatyk bezkontekst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emat o pompowaniu dla języków bezkontekstowych. Algorytm parsingu języków bezkontekstowych CY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zyna Turinga i jej odmiany. Uniwersalna maszyna Turing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yk diagonalny jako język nieobliczalny. Przykład języka (problemu) nierozstrzygalnego na podstawie problemu zatrzymania.  Hipoteza Turinga-Church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laboratori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a z zakresu poruszanego na wykładzie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matematyczn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podstaw matematyki, programowania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1 –  posiada znajomość  podstawowych operacji na językach. Zna zasady posługiwania się ich generatorami (gramatyki) i akceptorami (automaty)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– zna wybrane algorytmy z zakresu języków formalnych (np. algorytm parsingu CYK, przekształcenia  wyrażeń regularnych na DAS, etc).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- zna pojęcie obliczalności, problemu nierozstrzygalnego,  hipotezę Turinga-Churcha. Rozumie związek pomiędzy obliczalnością a realizacją problemy za pomocą maszyny Turinga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 – egzamin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10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wykładowa /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J.E. Hopcroft, R. Motwani, J.D. Ullman, "Wprowadzenie do teorii automatów, języków i obliczeń" (wyd.2), PWN 2005 (ISBN 83-01-14502-1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 J.E. Hopcroft, J.D. Ullmann, "Wprowadzenie do teorii automatów, języków i obliczeń" PWN 2003 (ISBN 83-01-14090-9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. M. Foryś, W. Foryś, "Teoria automatów i języków formalnych", AOW EXIT, Warszawa 2005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W. Homenda, "Elementy lingwistyki matematycznej i teorii automatów",Wydawnictwa PW, 2005 (ISBN 83-7207-503-4). 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 problematycznej oceny możliwy jest dodatkowy egzamin ustny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znajomość  podstawowych operacji na językach. Zna zasady posługiwania się ich generatorami (gramatyki) i akceptorami (automaty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 wybrane algorytmy z zakresu języków formalnych (np. algorytm parsingu CYK, przekształcenia  wyrażeń regularnych na poprzez ENAS na DAS, etc)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, W07, W17, U10, U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 pojęcie obliczalności, problemu nierozstrzygalnego,  hipotezę Turinga-Churcha. Rozumie związek pomiędzy obliczalnością a realizacją problemy za pomocą maszyny Turinga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W10, W1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567" w:gutter="0" w:header="0" w:top="181" w:footer="709" w:bottom="765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1E322A"/>
        </w:rPr>
      </w:pPr>
      <w:r>
        <w:rPr>
          <w:color w:val="1E322A"/>
        </w:rPr>
      </w:r>
    </w:p>
    <w:sectPr>
      <w:footerReference w:type="default" r:id="rId3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character" w:styleId="HTMLcytat">
    <w:name w:val="HTML - cytat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21:26:00Z</dcterms:created>
  <dc:creator>Zbigniew Wagner</dc:creator>
  <dc:description/>
  <dc:language>en-US</dc:language>
  <cp:lastModifiedBy>pjank</cp:lastModifiedBy>
  <cp:lastPrinted>2013-02-04T15:23:00Z</cp:lastPrinted>
  <dcterms:modified xsi:type="dcterms:W3CDTF">2014-12-02T14:30:00Z</dcterms:modified>
  <cp:revision>8</cp:revision>
  <dc:subject/>
  <dc:title>Wydziały nieposiadające uprawnień do nadawania stopnia naukowego doktora habilitowanego (niespełniające wymagań określonych w art</dc:title>
</cp:coreProperties>
</file>