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2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590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30"/>
        <w:gridCol w:w="30"/>
        <w:gridCol w:w="30"/>
        <w:gridCol w:w="30"/>
        <w:gridCol w:w="30"/>
        <w:gridCol w:w="30"/>
        <w:gridCol w:w="30"/>
        <w:gridCol w:w="30"/>
        <w:gridCol w:w="30"/>
        <w:gridCol w:w="30"/>
        <w:gridCol w:w="30"/>
        <w:gridCol w:w="3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a pracy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27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9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olving macro models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Aleksander Strasburger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Aleksander Strasburger, mgr Olga Zajkowsk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Matematyk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nym celem przedmiotu jest zapoznanie studentów z zagadnieniami teoretycznymi i praktycznymi związanymi z funkcjonowaniem współczesnych rynków pracy.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0" w:leader="none"/>
              </w:tabs>
              <w:spacing w:lineRule="auto" w:line="360"/>
              <w:ind w:left="470" w:right="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2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0" w:leader="none"/>
              </w:tabs>
              <w:spacing w:lineRule="auto" w:line="360"/>
              <w:ind w:left="470" w:right="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;  liczba godzin 10;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konsultacje, wykład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ż, popyt i równowaga na rynku prac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e mikro- i makroekonomiczne rynku pracy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a kapitału ludzkieg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a poszukiwa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ywidualna podaż pracy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liniowe ograniczenia budżetowe, wybór międzyokresow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ż pracy gospodarstw domow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rane instytucje rynku pracy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ca minimalna, negocjacje zbiorowe, regulacje czasu pracy, prawna ochrona zatrudnienia, programy emerytalne i transfery socjal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datkowanie prac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tyki rynku pracy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P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tyki rodzinne związane z rynkiem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gnoza sytuacji na rynku prac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owanie podaży prac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efektywności interwencji i programów rynku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, makroekonomia, mikroekonomi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podstawowe teorie rynku pracy</w:t>
            </w:r>
          </w:p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podać przykłady instytucji rynku pracy</w:t>
            </w:r>
          </w:p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rozróżnia aktywne i pasywne polityki rynku pracy, potrafi wskazać przykłady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right="0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zna podstawowe zasady ewaluacji interwencji i programów rynku pracy,</w:t>
            </w:r>
          </w:p>
          <w:p>
            <w:pPr>
              <w:pStyle w:val="Normal"/>
              <w:snapToGrid w:val="false"/>
              <w:ind w:left="486" w:right="0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wskazać przykłady polityk rodzinnych związanych z rynkiem pracy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 – egzamin pisemny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30%, egzamin pisemny – 70%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eri T., van Ours J., Ekonomia niedoskonałych rynków pracy, 2011, Oficyna Wydawnicza Wolters Kluv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huc P., Zylberberg A, Labor Economics, 2004, MIT Pr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gerson, R., R. Shimer and R. Wright, 2005, Search-theoretic models of the labor Market: a survey, Journal of Economic Literature, vol. 43(4), pp. 959-988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lbrecht J.W., P.A. Gautier and S.B. Vroman, 2006, Equilibrium directed search with multiple applications, Review of Economic Studies, vol. 73(4), pp. 869-89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lundell, Richard and Thomas MaCurdy (1999): “Labor Supply: A Review of Alternative Approaches,” chapter 27 in </w:t>
            </w:r>
            <w:r>
              <w:rPr>
                <w:rFonts w:cs="Arial" w:ascii="Arial" w:hAnsi="Arial"/>
                <w:i/>
                <w:sz w:val="16"/>
                <w:szCs w:val="16"/>
              </w:rPr>
              <w:t>Handbook of Labor Economics</w:t>
            </w:r>
            <w:r>
              <w:rPr>
                <w:rFonts w:cs="Arial" w:ascii="Arial" w:hAnsi="Arial"/>
                <w:sz w:val="16"/>
                <w:szCs w:val="16"/>
              </w:rPr>
              <w:t>, Vol. 3A, ed. by Orley C. Ashenfelter and David Card. Amsterdam: North-Holland, 1559–169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eane, Michael P. (2011): “Labor Supply and Taxes: A Survey,” </w:t>
            </w:r>
            <w:r>
              <w:rPr>
                <w:rFonts w:cs="Arial" w:ascii="Arial" w:hAnsi="Arial"/>
                <w:i/>
                <w:sz w:val="16"/>
                <w:szCs w:val="16"/>
              </w:rPr>
              <w:t>Journal of Economic Literature</w:t>
            </w:r>
          </w:p>
          <w:p>
            <w:pPr>
              <w:pStyle w:val="PreformattedText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Annette Bergemann &amp; Gerard van den Berg, 2006. "Active labour market policy effects for women in Europe - a survey," IFS Working Papers W06/26, Institute for Fiscal Studies.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35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56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600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71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3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autoSpaceDE w:val="false"/>
        <w:ind w:left="36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94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6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autoSpaceDE w:val="false"/>
        <w:ind w:left="36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94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6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7" w:gutter="0" w:header="709" w:top="765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DejaVu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5651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6z0">
    <w:name w:val="WW8Num6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Times New Roman"/>
      <w:b/>
      <w:sz w:val="18"/>
      <w:szCs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Arial" w:hAnsi="Arial" w:cs="Arial"/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 Mono" w:cs="Lohit Hind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3:00Z</dcterms:created>
  <dc:creator>Zbigniew Wagner</dc:creator>
  <dc:description/>
  <dc:language>en-US</dc:language>
  <cp:lastModifiedBy>jgwiazda</cp:lastModifiedBy>
  <cp:lastPrinted>2012-04-19T14:39:00Z</cp:lastPrinted>
  <dcterms:modified xsi:type="dcterms:W3CDTF">2013-10-23T10:18:00Z</dcterms:modified>
  <cp:revision>4</cp:revision>
  <dc:subject/>
  <dc:title>Wydziały nieposiadające uprawnień do nadawania stopnia naukowego doktora habilitowanego (niespełniające wymagań określonych w art</dc:title>
</cp:coreProperties>
</file>