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portfel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heory of Portfol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Zakładanym celem przedmiotu jest zapoznanie studentów funkcjonowaniem rynków kapitałowych oraz podstawowymi metodami teorii portfelowej Markowitza. Student zapozna się z zastosowaniem teorii do budowania portfeli inwestycyjnych realizujących określone cele inwestycyjne i preferencje inwestorów. Oprócz teorii słuchacz zapozna się z praktyką stosowaną przez inwestorów instytucjonalnych: fundusze inwestycyjne, firmy ubezpieczeniowe, banki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Tradycyjna forma wykładu wspomagana prezentacjami multimedialnymi. Podczas ćwiczeń i laboratorium będzie wykorzystywany program Excel do rozwiązywania przykładów liczb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wykładów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Podstawowe charakterystyki statystyczne instrumentów ryzykownych: oczekiwana (najbardziej prawdopodobna) stopa zwrotu, ryzyko (odchylenie standardowe). Założenia teorii portfelowej Markowitza i ich konsekwencje, w tym: granica efektywna, portfele przedywersyfikowane, ryzyko dywersyfikowalne i niedywersyfikowalne. Budowanie portfela efektywnego zawierającego obligację pozbawioną ryzyka przy istnieniu krótkiej sprzedaży. Model jednowskaźnikowy Sharpe’a i jego praktyczna realizacja. Model Wyceny Aktywów Kapitałowych (CAPM) i jego konsekwencje: linia SML i CML. Zastosowanie modelu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laboratorium i ćwiczeń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Budowa portfeli akcji w oparciu o rzeczywiste dane, uwzględnienie w portfelu waloru pozbawionego ryzyka. Rozkład ryzyka całkowitego na ryzyko rynkowe (niedywersyfikowalne) i poza rynkowe (dywersyfikowalne) w oparciu o rzeczywiste dane – spółki fundamentalne i spekulacyjne. Korelacja walorów rynkowych z indeksem akcji (współczynnik beta) i jego interpretacja. Wyznaczanie linii SML i CML, walory ofensywne i defensywne, akcje przewartościowane i niedowartościowane. Współczynniki Sharpe’a, Treynora, Jensena dla funduszy inwestycyjnych i ich zastosowanie do klasyfikacji funduszy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, rachunek prawdopodobieństwa, elementy statystyki matematyczn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rynku kapitałowego, znajomość Excel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i rozumie ilościowe charakterystyki instrumentów ryzykow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budować portfele akcji spełniające określone kryteri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 potrafi identyfikować i opisywać ryzyko rynkowe i pozarynkow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4 – zna podstawy modelu CAPM i wynikające z niego wnioski 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konstruować linie charakterystyczne instrumentów finansowych i interpretować j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definicje i zastosowania wskaźników efektywności inwestycyjnej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2, 05, 06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 03, 04 – ocena efektywności pracy w czasie zajęć laboratoryjnych i ćwiczeń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um i ćwiczenia – 50%, egzamin pisemny – 50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a podstawowa: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. J. Elton, M. J. Grub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woczesna teoria portfelowa i analiza papierów wartości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IG PRESS, Warszawa 1998,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. C. Franci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westycje: analiza i zarządz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IG PRESS 2000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 G. Luenberger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oria inwestycji finans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c Cutcheon J.J., Scott W.F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 Introduction to the Mathematics of Finan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Oxford 1991,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bozzi F., J., Fong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rządzanie portfelem inwestycji finansowych przynoszących stały dochó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00,</w:t>
            </w: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ilościowe charakterystyki instrumentów ryzykow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budować portfele akcji spełniające określone kryte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identyfikować i opisywać ryzyko rynkowe i pozarynk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y modelu CAPM i wynikające z niego wnio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02, U04, 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konstruować linie charakterystyczne instrumentów finansowych i interpretować 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4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definicje i zastosowania wskaźników efektywności inwestycyj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i/>
      <w:iCs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4:00Z</dcterms:created>
  <dc:creator>Karpio</dc:creator>
  <dc:description/>
  <cp:keywords/>
  <dc:language>en-US</dc:language>
  <cp:lastModifiedBy>user</cp:lastModifiedBy>
  <dcterms:modified xsi:type="dcterms:W3CDTF">2014-12-03T13:01:00Z</dcterms:modified>
  <cp:revision>9</cp:revision>
  <dc:subject/>
  <dc:title>Opis modułu kształcenia / przedmiotu  (sylabus)</dc:title>
</cp:coreProperties>
</file>