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Gier Komputer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uter Games Desig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.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.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elementami procesu projektowania gi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ów z zasadami i dobrymi praktykami projektowania gi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praktycznych umiejętności projektowania poszczególnych elementów gi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e szczegółami powiązań, pomiędzy poszczególnymi elementami projektu gry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(laboratorium składa się z krótkiego wstępu teoretycznego, a następnie z wykonania szeregu ćwiczeń, mających utrwalić uzyskaną wiedzę)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m jest projektowanie gier. Koncepcja gry i pomysł na grę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świata g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rozgrywk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posta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uła g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js użytkowni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gryw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ka Podstawow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ważanie g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Poziom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pełnych projektów dla wybranej, bądź wymyślonej gry z uwzględnieniem wszystkich elementów zaprezentowanych podczas laboratoriów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e prostej gry wraz z projektem wybranych elementów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jektowania gier, ogólna wiedza na temat elementów projektowania gier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zna poszczególne elementy procesu projektowania gier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strukturę poszczególnych elementów gry i dotyczące ich reguły projektowani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-  potrafi wykonać dokumentację dotyczącą poszczególnych elementów procesu projektoweg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połączyć zaprojektowane elementy w spójny projekt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samodzielnie zaprojektować wszystkie elementy gry zarówno dla gry istniejącej, jak i dla gry wymyślonej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4 – prace wykonane na laboratoriach oraz prace dom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projekt końcowy z przedmio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wykonane na laboratori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 projektu końcoweg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50%, zadania projektowe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0"/>
      </w:tblGrid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. Adams, „Projektowanie gier podstawy”, Helion, Gliwice, 2011, Wydanie 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Pod redakcją A. Pitrusa, „Olbrzym w cieniu, Gry wideo w kulturze audiowizualnej”, Wydawnictwo Uniwersytetu Jagiellońskiego, Kraków 2012, Wydanie 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http://www.gamecareerguide.com/features/411/game_design_an_introduction.php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szczególne elementy procesu projektowania gi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1, 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trukturę poszczególnych elementów gry i dotyczące ich reguły projekt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nać dokumentację dotyczącą poszczególnych elementów procesu projekt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łączyć zaprojektowane elementy w spójny projek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amodzielnie zaprojektować wszystkie elementy gry zarówno dla gry istniejącej, jak i dla gry wymyślo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1, U02, U10, K05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Normalny">
    <w:name w:val="TekstNormalny"/>
    <w:basedOn w:val="Normal"/>
    <w:qFormat/>
    <w:pPr>
      <w:spacing w:lineRule="auto" w:line="360"/>
      <w:ind w:left="284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5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3:22:00Z</dcterms:modified>
  <cp:revision>18</cp:revision>
  <dc:subject/>
  <dc:title>Wydziały nieposiadające uprawnień do nadawania stopnia naukowego doktora habilitowanego (niespełniające wymagań określonych w art</dc:title>
</cp:coreProperties>
</file>