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dużych przedsięwzięć informatycz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Realization of large IT project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/ 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, Mgr Damian Bankiewicz - Zastepca Dyrektora Pionu PRA, Asseco Poland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cy firmy Asseco Poland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eco Poland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liczba godzin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; liczba godzin 26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wykładów wprowadzających oraz realizacji projektów studenci będą zdobywali wiedzę na następujące temat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 wygląda cykl życia aplikacji biznesowych na tle dojrzałego procesu wywarzania i utrzym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 i funkcje w projekcie informatyczny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 powinien umieć dobrze wykształcony deweloper i czego oczekuje od niego rynek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ne trendy w architekturze systemów informatycznych, czyli na co zwrócić szczególną uwagę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analizy jako kluczowy element definiowania zakresu i zbierania wymagań użytkownik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prowadzenie do zarządzania projektami informatyczny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zędzia wspierające proces wytwórcz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jakością i testowanie systemów informatycz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cowanie złożoności oprogramo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 projektów będzie dotyczyła realizacji wraz z firmą Asseco Poland „Portalu dla rolników” – rozwiązania szeroko dostępnego, które dostarczając narzędzia informatyczne wspierać będzie rolników w biurokracji i nowoczesnym zarządzaniu gospodarstwem roln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będą realizowane w grupach 3-4 studentów i koordynowane przez pracowników firm Asceco Polan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ponowane tematy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mework „Portalu dla rolników” – rozwiązanie w chmurze, z dostępem mobilnym i elastyczną integracją z otoczenie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kacja wspierająca prowadzenie Rejestru Rolnośrodowiskow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kacja wspierająca rozliczanie paliwa rolnicz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do prowadzenia książki rejestru stad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gospodarstwem rolny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kulatory KRUS – emerytalny, waloryzacji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eksperckie w obszarze dopł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ci programistyczne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yfikacja wykonania projektów przez student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wykonanych projektów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kość wykonanych projektów – 100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da studentom szansę n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żliwość pisania pracy magisterskiej o tematyce zbliżonej do realizowanego projekt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obycie praktycznego doświadczenia z realizacji projekt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żliwość znalezienia ciekawej pracy po studia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tyfikację finansową przy komercjalizacji wytworzonego rozwiązania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27T13:32:00Z</dcterms:modified>
  <cp:revision>15</cp:revision>
  <dc:subject/>
  <dc:title>Wydziały nieposiadające uprawnień do nadawania stopnia naukowego doktora habilitowanego (niespełniające wymagań określonych w art</dc:title>
</cp:coreProperties>
</file>