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scoring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Scoring method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Bartosz Świder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nie algorytmów scoringowych, budowa modeli scoringowych, ich walidacja,  rodzaji scoringu, podstawowych zagadnień związanych ze scoringiem kredytowym i innymi (anti fraud, anti churn, etc.)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 liczba godzin 1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omości wstępne, karty scoring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scoring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e uogólnionej regresji liniowej (GLM) i techniki dataming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modelu scorin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wniosków odrzuco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idacja i testowanie jakości model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ibracja model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życia model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oring w procesie oceny wiarygodności kredytowe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laboratori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praktyczne, implementacja wybranych elementów prezentowanych na wykładzie w pakiecie MATLAB oraz Excel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matematyki, programowani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 orientuje się w podstawowych technikach modelowania z wykorzystaniem techników scoringowych, orientuje się w zastosowaniu tych technik w wybranych zagadnieniach gospodarczo-finans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orientuje się w zakresie cyklu życia modeli, potrafi opisać umiejscowienie modelu w wybranym procesie gospodarczo-finansowym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- zna podstawowe metody scoringowe, orientuje się  ich implementacji wybranych technik, potrafi zaproponować rozwiązanie dla wybranego problemu natury prognozy dwupunktowej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ma świadomość zmiany efektywności procesu biznesowego po wdrożeniu zobiektywizowanych technik oceny wniosków klient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weryfikacja elementów implementowanych przez studentów, pytania ustn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menty  zaimplementowanych  kod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implementowane algorytmy – 80%, odpowiedź ustna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3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. R. Anderson „The Credit Scoring Toolkit: Theory and Practice for Retail Credit Risk Management and Decision Automation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. A. Matuszyk “Credit Scoring”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problematycznej oceny możliwy jest dodatkowy egzamin ustny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uje się w podstawowych technikach modelowania z wykorzystaniem techników scoringowych, orientuje się w zastosowaniu tych technik w wybranych zagadnieniach gospodarczo-finansowych.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_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uje się w zakresie cyklu życia modeli, potrafi opisać umiejscowienie modelu w wybranym procesie gospodarczo-finansowym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_W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 podstawowe metody scoringowe, orientuje się w implementacji wybranych technik, potrafi zaproponować rozwiązanie dla wybranego problemu natury prognozy dwupunktowej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K_W13, K_W15, K_W17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K_U04,  K_U13,  K_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świadomość zmiany efektywności procesu biznesowego po wdrożeniu zobiektywizowanych technik oceny wniosków klient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K_W21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K_K0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4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27T10:03:00Z</dcterms:modified>
  <cp:revision>35</cp:revision>
  <dc:subject/>
  <dc:title>Wydziały nieposiadające uprawnień do nadawania stopnia naukowego doktora habilitowanego (niespełniające wymagań określonych w art</dc:title>
</cp:coreProperties>
</file>