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multimedialne w biznesi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ultimedia i busines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Tomasz Woźniak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Tomasz Woźniak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rok1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ym celem przedmiotu jest przedstawienie teorii i praktyki przygotowania oraz wykorzystania multimediów w biznesie. Dodatkowym celem jest opanowanie przez studentów zasad prezentowania materiałów multimedialnych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0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0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;  liczba godzin 10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rozwiązywanie problem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Zajęcia zakładają wykorzystanie potencjału MS Office (PowerPoint, Word, VISIO) oraz zapoznanie słuchaczy z innymi środowiskami do tworzenia multimediów (Adobe Presenter, Google Sketchup, Windows MovieMaker i inne). Słuchacze podczas zajęć w pracowni komputerowej będą miedzy innymi projektować i budować prezentacje wykorzystujące zaawansowane możliwości animacyjne PowerPointa oraz osądzać pliki w różnorodnych formatach multimedialnych.</w:t>
            </w:r>
          </w:p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en-US" w:eastAsia="pl-PL"/>
              </w:rPr>
              <w:t></w:t>
            </w: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ab/>
              <w:t>Tworzenie prezentacji multimedialnych w MS Power Point</w:t>
            </w:r>
          </w:p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en-US" w:eastAsia="pl-PL"/>
              </w:rPr>
              <w:t></w:t>
            </w: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ab/>
              <w:t>Tworzenie prezentacji Multimedialnych Flash przy użyciu Adobe Presenter</w:t>
            </w:r>
          </w:p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en-US" w:eastAsia="pl-PL"/>
              </w:rPr>
              <w:t></w:t>
            </w: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ab/>
              <w:t>Tworzenie wizualizacji obiektów biznesowych i technologicznych za pomocą</w:t>
            </w:r>
          </w:p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eastAsia="Arial" w:cs="Arial"/>
                <w:i w:val="false"/>
                <w:iCs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MS Visio</w:t>
            </w:r>
          </w:p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en-US" w:eastAsia="pl-PL"/>
              </w:rPr>
              <w:t></w:t>
            </w: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ab/>
              <w:t>Tworzenie obiektów 3D w Google Sketchup</w:t>
            </w:r>
          </w:p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en-US" w:eastAsia="pl-PL"/>
              </w:rPr>
              <w:t></w:t>
            </w: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ab/>
              <w:t>Tworzenie filmów w Windows Movie Maker</w:t>
            </w:r>
          </w:p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komputer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a wiedza na temat technik komputerowy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metody tworzenia i edycji multimediów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dobre praktyki prezentacji multimedial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wizualizować zagadnienia biznesowe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posługiwać się programem MS Powerpoint w celu tworzenia prezentacji multimedialnych</w:t>
            </w:r>
          </w:p>
          <w:p>
            <w:pPr>
              <w:pStyle w:val="Normal"/>
              <w:ind w:left="486" w:hanging="4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5 –  umie posługiwać się programem MS Visio w celu wykonania wizualizacji procesu biznesowego 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 orientuje się w funkcjach programów Google Sketchup, Windows Movie Maker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 – ocena kolokwium zaliczeni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3-06 – ocena projektów przygotowy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kwium w formie elektronicznej z ocena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 w formie elektronicznej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%, zadania projektowe – 30%, kolokwium zaliczeniowe – 6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cs="Arial" w:ascii="Arial" w:hAnsi="Arial"/>
                <w:sz w:val="16"/>
                <w:szCs w:val="16"/>
              </w:rPr>
              <w:tab/>
              <w:t>M. Kopertowska, W. Sikorski, Grafika mened¿erska i prezentacyjna. Poziom zaawansowany, Wydawnictwo Mikom, Warszawa 20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cs="Arial" w:ascii="Arial" w:hAnsi="Arial"/>
                <w:sz w:val="16"/>
                <w:szCs w:val="16"/>
              </w:rPr>
              <w:tab/>
              <w:t>T. Negrino, Prezentacje w PowerPoint 2007 PL. Projekty, Wydawnictwo Helion, Gliwice 200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cs="Arial" w:ascii="Arial" w:hAnsi="Arial"/>
                <w:sz w:val="16"/>
                <w:szCs w:val="16"/>
              </w:rPr>
              <w:tab/>
              <w:t>P. Lenar, Sekrety skutecznych prezentacji multimedialnych, Wydawnictwo Helion, Gliwice 200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etody tworzenia i edycji multimedi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8, U07, K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dobre praktyki prezentacji multimedial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8, U07, K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izualizować zagadnienia biznes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8, U07, K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posługiwać się programem MS Powerpoint w celu tworzenia prezentacji multimedial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7, U11, K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posługiwać się programem MS Visio w celu wykonania wizualizacji procesu biznes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7, U11, K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uje się w funkcjach programów Google Sketchup, Windows Movie Mak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7, U11, K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567" w:gutter="0" w:header="0" w:top="181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5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6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,0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footerReference w:type="default" r:id="rId3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21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11-27T13:35:00Z</dcterms:modified>
  <cp:revision>5</cp:revision>
  <dc:subject/>
  <dc:title>Wydziały nieposiadające uprawnień do nadawania stopnia naukowego doktora habilitowanego (niespełniające wymagań określonych w art</dc:title>
</cp:coreProperties>
</file>