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4/2015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danych z pakietem R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ta analysis with the R packag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 Konrad Furmańczy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 Konrad Furmańczyk, Dr Marcin Dudz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 Zastosowań Informatyki i Matematyki, Katedra Zastosowań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przedmiot fakultatywny</w:t>
            </w:r>
          </w:p>
        </w:tc>
        <w:tc>
          <w:tcPr>
            <w:tcW w:w="263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stopień 1    rok 3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str letni (summer term)</w:t>
            </w:r>
          </w:p>
        </w:tc>
        <w:tc>
          <w:tcPr>
            <w:tcW w:w="263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 Polski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4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ównym celem wykładu jest przedstawienie wybranych metod analizy danych w darmowym pakiecie statystycznym R. Wśród  zaprezentowanych metod znajdą się klasyczne metody analizy danych ankietowych, analiza wariancji jak i eksploracyjne metody analizy wchodzące w skład tzw. statystycznych systemów uczących się: PCA, analiza korespondencji, metody klasyfikacji oraz skupień. Wykład ma na celu wprowadzenie studentów w zagadnienia klasycznej jak i eksploracyjnej analizy danych (data mining), która staje się niezbędnym składnikiem wiedzy każdego analityka danych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liczba godzin 30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rozwiązywanie problemu, gry symulacyjne, dyskusja, projekt.</w:t>
            </w:r>
          </w:p>
        </w:tc>
      </w:tr>
      <w:tr>
        <w:trPr>
          <w:trHeight w:val="2165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matyka wykładó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prowadzenie do pakietu 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danych ankietowych: tablice kontyngencji, regresja logistyczna, test chi-kwadr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chniki wizualizacji danych – Metoda składowych głównych (PCA), Analiza korespondencj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80" w:leader="none"/>
              </w:tabs>
              <w:ind w:left="714" w:hanging="3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skupień: metoda– k-średnich, hierarchiczne i aglomeracyjne metod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klasyfikacji – metoda Fishera, liniowa dyskryminacja (LDA), kwadratowa dyskryminacja (QDA), Drzew klasyfikacyjne, Lasy losowe, SVM i oceny błędów klasyfika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naliza regresj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naliza wariancji (ANOVA)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tystyka</w:t>
            </w:r>
          </w:p>
        </w:tc>
      </w:tr>
      <w:tr>
        <w:trPr>
          <w:trHeight w:val="556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a wiedza ze statystyki, umiejętność obsługi programu komputerowego za pomocą pisania prostych komend </w:t>
            </w:r>
          </w:p>
        </w:tc>
      </w:tr>
      <w:tr>
        <w:trPr>
          <w:trHeight w:val="253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18)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</w:tc>
        <w:tc>
          <w:tcPr>
            <w:tcW w:w="4049" w:type="dxa"/>
            <w:gridSpan w:val="2"/>
            <w:tcBorders/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1 – umie stosować i interpretować wizualizacyjne techniki analizy danych;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2 – umie stosować I rozumie metody analizy skupień;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3 – umie stosować i interpretować zagadnienia klasyfikacji danych;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stosować analizę regresji i rozumie jej ograniczenia;</w:t>
            </w:r>
          </w:p>
        </w:tc>
        <w:tc>
          <w:tcPr>
            <w:tcW w:w="4061" w:type="dxa"/>
            <w:gridSpan w:val="5"/>
            <w:tcBorders/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 umie stosować analizę wariancji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5 – projekt zaliczeniowy, prace domowe.</w:t>
            </w:r>
          </w:p>
        </w:tc>
      </w:tr>
      <w:tr>
        <w:trPr>
          <w:trHeight w:val="396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, pliki z projektami i ich ocenami.</w:t>
            </w:r>
          </w:p>
        </w:tc>
      </w:tr>
      <w:tr>
        <w:trPr>
          <w:trHeight w:val="429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a projektu przygotowanego - w domu - przez studenta oraz ocena prezentacji tego projektu - przy tablicy </w:t>
              <w:br/>
              <w:t>i komputerze - przez studenta.</w:t>
            </w:r>
          </w:p>
        </w:tc>
      </w:tr>
      <w:tr>
        <w:trPr>
          <w:trHeight w:val="393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a komputerow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iteratura podstawowa i uzupełniająca23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. J. Koronacki, J. Ćwik, 2008 (originally published in 2005), „Statystyczne metody uczące się”. </w:t>
            </w:r>
            <w:r>
              <w:rPr>
                <w:rFonts w:cs="Arial" w:ascii="Arial" w:hAnsi="Arial"/>
                <w:sz w:val="16"/>
                <w:szCs w:val="16"/>
              </w:rPr>
              <w:t>Akademicka Oficyna Wydawnicza Exit, Warszawa.</w:t>
            </w:r>
          </w:p>
          <w:p>
            <w:pPr>
              <w:pStyle w:val="HTMLwstpniesformatowan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. Biecek, K. Trajkowski, 2011, „Na przełaj przez Data Mining”, http://www.biecek.pl/NaPrzelajPrzezDataMinin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M. Walesiak, E. Gatnar. </w:t>
            </w:r>
            <w:r>
              <w:rPr>
                <w:rFonts w:cs="Arial" w:ascii="Arial" w:hAnsi="Arial"/>
                <w:sz w:val="16"/>
                <w:szCs w:val="16"/>
              </w:rPr>
              <w:t>(red.), 2009, „Statystyczna analiza danych z wykorzystaniem programu R”, PWN, Warszaw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. P. Biecek, 2008 (ed. 1), „Przewodnik po pakiecie R”. </w:t>
            </w:r>
            <w:r>
              <w:rPr>
                <w:rFonts w:cs="Arial" w:ascii="Arial" w:hAnsi="Arial"/>
                <w:sz w:val="16"/>
                <w:szCs w:val="16"/>
              </w:rPr>
              <w:t>Oficyna Wydawnicza GiS, Wrocław, fragment http://www.biecek.pl/R/.</w:t>
            </w:r>
          </w:p>
          <w:p>
            <w:pPr>
              <w:pStyle w:val="Normal"/>
              <w:ind w:left="198" w:hanging="198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 T. Hastie, R. Tibshirani, J.Friedman, 2001, „The elements of statistical learning: Data mining, inference and prediction”. Springer Science+Media, Inc., New Yor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6. J. Faraway, 2002, “ Practical regression and anova using R”. 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tp://csyue.nccu.edu.tw/Practical</w:t>
              </w:r>
            </w:hyperlink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Regression and Anova using R.pdf.</w:t>
            </w:r>
          </w:p>
        </w:tc>
      </w:tr>
      <w:tr>
        <w:trPr>
          <w:trHeight w:val="230" w:hRule="atLeast"/>
        </w:trPr>
        <w:tc>
          <w:tcPr>
            <w:tcW w:w="1123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 w laboratorium komputerowy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zajęć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h x 15 = 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h x 15 = 22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h x 15 = 22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zaliczenia projektu (przygotowanie prezentacji projektu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,0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 w laboratorium komputerowy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h x 15 = 22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zaliczeniu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8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,0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h x 15 = 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h x 15 = 22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5 h x 15 = 22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z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stosować i interpretować wizualizacyjne techniki analizy danych;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W01, U01, W03, U03, W07, U07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ind w:left="424" w:hanging="424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stosować i rozumie metody analizy skupień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W01, U01, W03, U03, W07, U07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stosować i interpretować zagadnienia klasyfikacji danych;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W01, U01, W03, U03, W07, U07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stosować analizę regresji i rozumie jej ograniczenia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W01, U01, W03, U03, W07, U07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stosować analizę wariancji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W01, U01, W03, U03, W07, U07, U08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3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wheadline">
    <w:name w:val="mw-headline"/>
    <w:basedOn w:val="Domylnaczcionkaakapitu"/>
    <w:qFormat/>
    <w:rPr/>
  </w:style>
  <w:style w:type="character" w:styleId="Body">
    <w:name w:val="body"/>
    <w:qFormat/>
    <w:rPr/>
  </w:style>
  <w:style w:type="character" w:styleId="St">
    <w:name w:val="st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yue.nccu.edu.tw/Practica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3:00:00Z</dcterms:created>
  <dc:creator>Zbigniew Wagner</dc:creator>
  <dc:description/>
  <cp:keywords/>
  <dc:language>en-US</dc:language>
  <cp:lastModifiedBy>Konrad</cp:lastModifiedBy>
  <cp:lastPrinted>2012-04-19T14:39:00Z</cp:lastPrinted>
  <dcterms:modified xsi:type="dcterms:W3CDTF">2014-11-14T12:55:00Z</dcterms:modified>
  <cp:revision>3</cp:revision>
  <dc:subject/>
  <dc:title>Wydziały nieposiadające uprawnień do nadawania stopnia naukowego doktora habilitowanego (niespełniające wymagań określonych w art</dc:title>
</cp:coreProperties>
</file>