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y stochastycz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ochastic process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tracja i moment stopu i ich własności; martyngały 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ółmartyngały z czasem dyskretnym; zbieżność martyngałów;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kład nadmartyngałów - twierdzenia Riesza i Dooba;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pojęcia z procesów stochastycznych; twierdzen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łmogorowa o istnieniu procesu; proces Wienera i j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łasności; całka stochastyczna Ito; wzór Ito; proces Poissona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03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30;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tracja i moment stopu i ich własności; martyngały i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ółmartyngały z czasem dyskretnym; zbieżność martyngałów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kład nadmartyngałów - twierdzenia Riesza i Doob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pojęcia z procesów stochastycznych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wierdzenie Kołmogorowa o istnieniu procesu; proces Wienera i jego  własności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łka stochastyczna Ito; wzór It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s Poisson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1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na najważniejsze twierdzenia oraz 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ch dowody z zakresu procesów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ochastycznych, dotyczące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mentów stopu, martyngałów i ich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bieżności, rozkładów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dmartyngałów, procesu Wienera,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i Ito, martyngałów lokalnych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2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trafi stosować procesy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ochastyczne do modelowania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jawisk. 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03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uje podstawowe umiejętności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wórczego rozwijania teorii procesów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ochastycznych.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kolokwi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um, prace dom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zamin pisemny – 90%, prace domowe1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wykładowa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0"/>
      </w:tblGrid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. Billingsley Prawdopodobieństwo i miara, PWN, Warszaw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9 (BIM)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40, prace domowe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26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5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x 0,5h = 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x 1h =1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x 5h = 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,0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5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alicze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,0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x 0,5h = 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x 1h =1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5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z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najważniejsze twierdzenia oraz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ch dowody z zakresu procesów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chast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rafi stosować procesy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ochastyczne do modelowa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jawisk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uje podstawowe umiejętności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wórczego rozwijania teorii procesów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ochastycznych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U02, U04, U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00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11-27T13:11:00Z</dcterms:modified>
  <cp:revision>9</cp:revision>
  <dc:subject/>
  <dc:title>Wydziały nieposiadające uprawnień do nadawania stopnia naukowego doktora habilitowanego (niespełniające wymagań określonych w art</dc:title>
</cp:coreProperties>
</file>