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Jakościowa teoria równań różniczkowych zwyczajnych - badania numerycz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iejętność korzystania z metod numerycznych w zastosowaniu do problemów dynamicznych, fizycznych opartych na różniczkowym aparacie matematycznym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 do metod numerycznych dla różniczkowych równań zwyczajnych, typy i przykłady równań, problem jednoznaczności rozwiązania, warunek Lipschitza, stabilność rozwiąza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pojęcia numerycznej analizy różniczkowych równań zwyczajnych na przykładzie jawnej metody Eulera, dyskretyzacja zmiennej czasowej, błąd lokalny schematu, zakumulowany błąd globalny, błąd dyskretyzacji, spójność metody, zbieżność, rząd zbieżn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jednokrokowe wyższej dokładności. Metody Rungego–Kutty. Forma ogólna. Tabele Butcher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ki konieczne tabel Butchera. Stabilność bezwzględna jawnych metod 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 Aitkena–Nevilla. Automatyczny dobór kroku czasowego. Problemy sztywne. Detekcja sztywności a problemy nielini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 najważniejsze twierdzenia oraz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dowody z zakresu równań różniczkowych zwyczaj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osować odpowiednie algorytmy do modelowania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jawisk fizycznych opisanych za pomocą równań różniczkowych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órczego rozwijania problemu dotyczącego odpowiedniego algorytmu całkowania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kolokw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, 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. Billingsley Prawdopodobieństwo i miara, PWN, Warszaw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9 (BIM)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40, prace domowe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5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x 5h = 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5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5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najważniejsze twierdzenia oraz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dowody z zakresu równań różnicz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osować odpowiednie algorytmy całkowania do rozwiązywania równań różnicz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, W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0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30:00Z</dcterms:modified>
  <cp:revision>8</cp:revision>
  <dc:subject/>
  <dc:title>Wydziały nieposiadające uprawnień do nadawania stopnia naukowego doktora habilitowanego (niespełniające wymagań określonych w art</dc:title>
</cp:coreProperties>
</file>