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koła Główna Gospodarstwa Wiejskiego w Warszaw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dział Zastosowań Informatyki i Matematy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163"/>
        <w:gridCol w:w="2340"/>
        <w:gridCol w:w="2880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przedmiotu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integrowane systemy zarządza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rzedmiotu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unek studiów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1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formatyka INŻ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dzaj studiów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giego stop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akademicki 2013/14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yb studiów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szósty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dnostka prowadząca przedmiot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IiM, Katedra Informatyki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czba godzin (łącznie)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czba godzin wykładów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 ćwicze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ćwicze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boratoryj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tus przedmiotu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kultatywny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oba odpowiedzialna za przedmiot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inż. Rafik Nafkha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ne osoby prowadzące przedmiot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mioty wprowadzające i wymagania wstępne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edza z zakresu  użytkowania komputerów, 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łożenia i cele przedmiotu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em nauczania przedmiotu jest zapoznanie z zasadami funkcjonowania zintegrowanych systemów zarządzania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ści programowe przedmiotu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Tematyka wykładów: </w:t>
            </w:r>
            <w:r>
              <w:rPr>
                <w:rFonts w:cs="Times New Roman" w:ascii="Times New Roman" w:hAnsi="Times New Roman"/>
                <w:i w:val="false"/>
                <w:iCs w:val="false"/>
                <w:vertAlign w:val="superscript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eść kształcenia zawier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e zintegrowanych systemów informatycznych. Architektura. Infrastruktura zintegrowanych systemów informatycznych. Wielodostęp. Obecne i postulowane zastosowania ZSZ w Polsce. Rodzina produktów zintegrowanego systemu zarządzania. Wybrane funkcje ZSZ np. IFS Applications, CDNXL, i inne. Funkcjonalność informatycznych systemów zarządzania. Realizacja ZSZ na tle cyklu życia systemu. Wybrane metodyki realizacji ZSZ zastosowane w Polsc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Tematyka ćwiczeń: </w:t>
            </w:r>
            <w:r>
              <w:rPr>
                <w:rFonts w:cs="Times New Roman" w:ascii="Times New Roman" w:hAnsi="Times New Roman"/>
                <w:i w:val="false"/>
                <w:iCs w:val="false"/>
                <w:vertAlign w:val="superscript"/>
              </w:rPr>
              <w:t xml:space="preserve">13 </w:t>
            </w:r>
            <w:r>
              <w:rPr>
                <w:i w:val="false"/>
              </w:rPr>
              <w:t>obsługa zintegrowanego systemu zarządzania w zakresie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ł sprzedaż - procesy</w:t>
            </w:r>
            <w:r>
              <w:rPr>
                <w:sz w:val="20"/>
                <w:szCs w:val="20"/>
              </w:rPr>
              <w:t xml:space="preserve"> sprzedaży dla kontrahentów, dokumenty handlowe i magazynowe w systemie, dokumenty korygujące,  współpracy z modułem  Kasa/bank. Rejestr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kasowe/bankowe, planowanie płatności, zapisy kasowe/bankowe, kompensata zapisów kasowych),  procesy zakupowe. Procesy logistyczne przy zastosowaniu ZSZ. Reklamacja i zarządzanie reklamacjami. Procesy windykacji należności. Działanie CRM – zarządzanie Kampaniami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b/>
                <w:sz w:val="20"/>
                <w:szCs w:val="20"/>
              </w:rPr>
              <w:t>moduł controlingu</w:t>
            </w:r>
            <w:r>
              <w:rPr>
                <w:sz w:val="20"/>
                <w:szCs w:val="20"/>
              </w:rPr>
              <w:t xml:space="preserve"> - część operacyjna Controllingu do procesów budżetowania i tworzenia rozbudowanych zestawie i wielowymiarowych analiz przy pomocy platformy analitycznej i wybranych dziedzin analiz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 dydaktyczne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, studium przypadku, osobiste doświadczenie Autora.</w:t>
            </w:r>
          </w:p>
        </w:tc>
      </w:tr>
      <w:tr>
        <w:trPr>
          <w:trHeight w:val="442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a i warunki zaliczenia przedmiotu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5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/ egzamin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teratura podstawowa i uzupełniająca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mczewski P (2004) Zintegrowane systemy informatycznych w praktyce – MIKO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uszewski  A, (2008) Funkcjonalność informatycznych systemów zarządzania - PW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fkha R (2007) Informatyczne systemy zarządzania w praktyce – SGG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eratura uzupełniają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mielarz W (2000) Zagadnienia analizy i projektowania informatycznych systemów wspomagających zarządzanie –U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fkha R (2006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nufacturing Resource planning (MRP II) as a method for effective planning of all resources of a manufacturing company – ITIB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comarch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materiały i dokumentacje systemu Comarch CDN XL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fekty kształcenia (umiejętności i kompetencje):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rozumie procesy zachodzące w  systemach informacyjnych zarządzan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obsługiwać ISZ klasy ER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potrafi dokonać wyboru stosownego systemu w zależności od rodzaju działalności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może dokonać analiza systemów informacyjnych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praktyczne umiejętności wstawienia dokumentów handlowych i magazynowych przez użyciu ISZ klasy ER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oże dostosować systemu do potrzeb firm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podstawowe wiedzy do  konfiguracji ZS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umiejętność obsługi bazy danych ZSZ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Znak">
    <w:name w:val="WW- Znak"/>
    <w:basedOn w:val="Domylnaczcionkaakapitu"/>
    <w:qFormat/>
    <w:rPr>
      <w:rFonts w:ascii="Arial" w:hAnsi="Arial" w:cs="Arial"/>
      <w:sz w:val="24"/>
      <w:szCs w:val="24"/>
    </w:rPr>
  </w:style>
  <w:style w:type="character" w:styleId="WWZnak1">
    <w:name w:val="WW- Znak1"/>
    <w:basedOn w:val="Domylnaczcionkaakapitu"/>
    <w:qFormat/>
    <w:rPr>
      <w:rFonts w:ascii="Tahoma" w:hAnsi="Tahoma" w:cs="Tahoma"/>
      <w:sz w:val="16"/>
      <w:szCs w:val="16"/>
    </w:rPr>
  </w:style>
  <w:style w:type="character" w:styleId="WWZnak2">
    <w:name w:val="WW- Znak2"/>
    <w:basedOn w:val="Domylnaczcionkaakapitu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ferencename">
    <w:name w:val="conference_name"/>
    <w:basedOn w:val="Domylnaczcionkaakapitu"/>
    <w:qFormat/>
    <w:rPr>
      <w:rFonts w:ascii="Verdana" w:hAnsi="Verdana" w:cs="Verdana"/>
      <w:b/>
      <w:bCs/>
      <w:color w:val="000000"/>
      <w:sz w:val="36"/>
      <w:szCs w:val="3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arch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21:00Z</dcterms:created>
  <dc:creator>Irenka</dc:creator>
  <dc:description/>
  <dc:language>en-US</dc:language>
  <cp:lastModifiedBy>pawel.jankowski</cp:lastModifiedBy>
  <dcterms:modified xsi:type="dcterms:W3CDTF">2013-11-27T12:59:00Z</dcterms:modified>
  <cp:revision>7</cp:revision>
  <dc:subject/>
  <dc:title>Szkoła Główna Gospodarstwa Wiejskiego w Warszawie</dc:title>
</cp:coreProperties>
</file>