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rane zastosowania równań różniczkowych i różnicowych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Selected applications of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differential and difference equation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ojciech Hyb, dr hab. Aleksander Strasburg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ojciech Hyb, dr hab. Aleksander Strasburg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  <w:p>
            <w:pPr>
              <w:pStyle w:val="Normal"/>
              <w:spacing w:lineRule="auto" w:line="36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zadań i problemów, projekt</w:t>
            </w:r>
          </w:p>
        </w:tc>
      </w:tr>
      <w:tr>
        <w:trPr>
          <w:trHeight w:val="141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rodzaje równań różniczkowych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gadnienie Cauchy’ego dla równań różniczkowych zwyczajnych, jednoznaczność rozwiązania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bilność rozwiązań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ównania autonomiczne – punkty stacjonarne i ich stabilność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ementy analizy jakościowej równań różniczkowych, całki pierwsze, trajektorie układu równań różniczkowych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óżniczkowe i dyskretne modele wzrostu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le cyklu ekonomicznego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ównania różnicowe, iteracja przekształcenia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e przykłady zastosowań równań różniczkowych i różnicowych w ekonomii, demografii i przyrodzie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Algebra liniow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anowanie rachunku różniczkowego i całkowego. Podstawowe wiadomości z algebry liniowej 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 dydaktyczn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fferential Equations with Mathematica, M. L. Abbel, J. Braselton, Academic Press, 199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fferential Equations and Their Applications, M. Braun, Springer Verlag, New York,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 w ekonomii. Modele i metody A. Ostoja Ostaszewski, Wydawnictwo Naukowe PWN,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y z równań różniczkowych i różnicowych dla studentów ekonomii, T. Żylicz, Wydawnictwo Uniwersytetu Warszawskiego, 1988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55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4:04:00Z</dcterms:modified>
  <cp:revision>6</cp:revision>
  <dc:subject/>
  <dc:title>Wydziały nieposiadające uprawnień do nadawania stopnia naukowego doktora habilitowanego (niespełniające wymagań określonych w art</dc:title>
</cp:coreProperties>
</file>