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3/2014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gier przy użyciu programu Blende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>Game formation using Blender Application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. Inż. Izabella Antoniu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. Inż. Izabella Antoniu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interfejsem programu Blen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poznanie studentów z podstawami tworzenia modeli 3D i animacji w programie Blend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elementem programu Blender do tworzenia gier komputerowych(Blender Game Engin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metodami tworzenia gier w programie Blender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; liczba godzin 3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(laboratorium składa się z krótkiego omówienia zagadnienia, a następnie wykonania na tej podstawie szeregu ćwiczeń)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ów interfejsu program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odelowania i animacji w kontekście budowy gi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ktura Blender Game Engi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gry za pomocą bloków wbudowanych w program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gry za pomocą skryptów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fizyczne dostępne w Blender Game Engi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worzenie gry obrazującej poznane technik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worzenie prostej gry z zaimplementowanym, np. własnym efektem fizycznym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tworzenia gier, ogólna wiedza na temat budowy gier w programie Blender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1 – potrafi swobodnie poruszać się w interfejsie programu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potrafi zamodelować obiekt do zastosowania w grze komputerowej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trafi wykonać animacje przeznaczone do wykorzystania w grze komputerowej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potrafi budować grę za pomocą bloków wbudowanych w program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potrafi tworzyć własne skrypty i umieszczać je w grze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potrafi zarządzać dostępnymi w programie właściwościami fizycznymi obiektów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potrafi samodzielnie zbudować i rozmieścić poszczególne elementy gry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8 – potrafi samodzielnie zbudować działającą grę 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1-06 – prace wykonane na laboratoriach oraz prace dom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7-08 – projekt końcowy z przedmio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e wykonane na laboratoriac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ace dom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umentacja projektu końcoweg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50%, zadania projektowe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 – laboratorium komputerowe(z zainstalowanym na komputerach programem Blender)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uklo K., Kolmaga J.: Kompendium Blender. Kompletny podręcznik do tworzenia grafiki 3D w programie Blender, Helion, Gliwice, 2007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. Mullen T.: Introducing Character Animation with Blender, Wiley Publishing, Inc., Indianapolis, Indiana, 2007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3. Mullen T.: Bounce, Tumble and Splash! </w:t>
            </w:r>
            <w:r>
              <w:rPr>
                <w:rFonts w:cs="Arial" w:ascii="Arial" w:hAnsi="Arial"/>
                <w:sz w:val="16"/>
                <w:szCs w:val="16"/>
              </w:rPr>
              <w:t>Simulating the Physical World with Blender 3D, Wiley Publishing, Inc., Indianapolis, Indiana, 2008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http://www.blender.org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http://wiki.blender.org/index.php/Dev:Cont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http://wiki.blender.org/index.php/Doc:2.4/Tutorials/Game_Engine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projekty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i projektów: 5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swobodnie poruszać się w interfejsie program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zamodelować obiekt do zastosowania w grze komputerow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0, K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wykonać animacje przeznaczone do wykorzystania w grze komputerow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0, K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budować grę za pomocą bloków wbudowanych w progr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1, U02, U09, U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tworzyć własne skrypty i umieszczać je w grz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0, K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zarządzać dostępnymi w programie właściwościami fizycznymi obiekt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0, K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samodzielnie zbudować i rozmieścić poszczególne elementy g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0, W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samodzielnie zbudować działającą gr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1, U09, U02, U11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567" w:gutter="0" w:header="709" w:top="765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Normalny">
    <w:name w:val="TekstNormalny"/>
    <w:basedOn w:val="Normal"/>
    <w:qFormat/>
    <w:pPr>
      <w:spacing w:lineRule="auto" w:line="360"/>
      <w:ind w:left="284"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40:00Z</dcterms:created>
  <dc:creator>Zbigniew Wagner</dc:creator>
  <dc:description/>
  <dc:language>en-US</dc:language>
  <cp:lastModifiedBy>pawel.jankowski</cp:lastModifiedBy>
  <cp:lastPrinted>2012-04-19T14:39:00Z</cp:lastPrinted>
  <dcterms:modified xsi:type="dcterms:W3CDTF">2013-11-27T13:26:00Z</dcterms:modified>
  <cp:revision>22</cp:revision>
  <dc:subject/>
  <dc:title>Wydziały nieposiadające uprawnień do nadawania stopnia naukowego doktora habilitowanego (niespełniające wymagań określonych w art</dc:title>
</cp:coreProperties>
</file>