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wansowane zastosowania Excel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Advanced Excel Application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Piotr Jałowiec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Piotr Jałowiecki, dr inż. Grzegorz Koszel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zaawansowanymi możliwościami i zastosowaniami oprogramowania Excel w zakresie przetwarzania, analizy i modelowania dan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wykorzystywania oprogramowania Excel  do gromadzenia, organizacji i przetwarzania informacj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wykorzystywania wybranych metod matematycznych, ilościowych, prognostycznych i symulacyjnych  do analizy i modelowania danych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: 30 godz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rozwiązywanie problem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przedmiotu obejmuje umiejętności praktyczne</w:t>
            </w:r>
            <w:bookmarkStart w:id="0" w:name="OLE_LINK2"/>
            <w:bookmarkStart w:id="1" w:name="OLE_LINK1"/>
            <w:r>
              <w:rPr>
                <w:rFonts w:cs="Arial"/>
                <w:i w:val="false"/>
                <w:sz w:val="16"/>
                <w:szCs w:val="16"/>
              </w:rPr>
              <w:t xml:space="preserve"> w zakresie wymienionych obszarów tematycznych. Elementy metod matematycznych w Excelu: Formuły tablicowe, Działania na macierzach, Układy równań liniowych, wykresy trójwymiarowe (przestrzenne), Generowanie liczb pseudolosowych, Mapy preferencji (dwu- i trójwymiarowe). Wykorzystanie Excela jako bazy danych: Przetwarzanie danych tekstowych, daty i czasu. Formuły warunkowe, wyszukiwania, podsumowań warunkowych pojedynczych. Zestawienia proste (dwuwymiarowe), złożone (wielowymiarowe), Sumy pośrednie (częściowe). Tabele, wykresy przestawne. Filtrowanie zaawansowane danych. Kwerendy tekstowe. Pętle i odwołania cykliczne. Formuły podsumowań warunkowych wielokrotnych przy użyciu kolumn agregujących oraz przy użyciu tablicowych Funkcja.jeżeli. Wybrane metody analizy statystycznej w Excelu: Elementy statystyki opisowej i wnioskowania statystycznego. Regresja wielokrotna z uwzględnieniem czynników jakościowych, elementy prognozowania szeregów czasowych, metody symulacyjne: Monte Carlo, bootstrap, metoda resample. W ramach przedmiotu zostaną również omówione wybrane zagadnienia z zakresu informatyki ekonomicznej, które stanowią podstawę teoretyczną dla zagadnień praktycznych.</w:t>
            </w:r>
            <w:bookmarkEnd w:id="0"/>
            <w:bookmarkEnd w:id="1"/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i w:val="false"/>
                <w:sz w:val="16"/>
                <w:szCs w:val="16"/>
              </w:rPr>
              <w:t xml:space="preserve">W trakcie </w:t>
            </w:r>
            <w:r>
              <w:rPr>
                <w:rFonts w:cs="Arial"/>
                <w:i w:val="false"/>
                <w:sz w:val="16"/>
                <w:szCs w:val="16"/>
                <w:lang w:val="pl-PL"/>
              </w:rPr>
              <w:t>zajęć</w:t>
            </w:r>
            <w:r>
              <w:rPr>
                <w:rFonts w:cs="Arial"/>
                <w:i w:val="false"/>
                <w:sz w:val="16"/>
                <w:szCs w:val="16"/>
              </w:rPr>
              <w:t xml:space="preserve"> wykorzystywane jest oprogramowanie MS Excel z wybranymi dodatkami analitycznym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yka ekonomiczn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na temat technologii informacyjnych i komunikacyjnych oraz w zakresie podstaw zarządzania i informatyki ekonomicznej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zaawansowane możliwości i zastosowania oprogramowania Excel w zakresie przetwarzania, analizy i modelowania danych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 umie wykorzystywać w praktyce wybrane metody matematyczne przy użyciu oprogramowania Excel,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 umie wykorzystywać w praktyce oprogramowanie Excel w charakterze bazy danych, do gromadzenia, organizacji i przetwarzania informacji,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wykorzystywać oprogramowanie Excel oraz powiązane z nim aplikacje do analizy danych przy użyciu wybranych metod ilościowych, prognostycznych i symulacyjnych.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4 – ocena kolokwium zaliczenioweg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kwium w formie elektronicznej z ocena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 w formie elektronicznej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40%, kolokwium zaliczeniowe – 6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. Niedzielska: Informatyka ekonomiczna. Wydawnictwo AE, Wrocław, 200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W. Winston: Excel. Analiza I modelowanie danych. Microsoft Press, Warszawa, 200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 S.C. Albright, W. Winston, C. Zappe: Data Analysis and Decision Making. South-Western College Publishing, Boston, MA, USA, 201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awansowane możliwości i zastosowania oprogramowania Excel w zakresie przetwarzania, analizy i modelowania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8, K_W19, K_W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korzystywać w praktyce wybrane metody matematyczne przy użyciu oprogramowania Exc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5, K_U06, K_U13, K_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korzystywać w praktyce oprogramowanie Excel w charakterze bazy danych, do gromadzenia, organizacji i przetwarzania inform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5, K_U06, K_U13, K_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korzystywać oprogramowanie Excel oraz powiązane z nim aplikacje do analizy danych przy użyciu wybranych metod ilościowych, prognostycznych i symulacyj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5, K_U06, K_U13, K_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01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3:00:00Z</dcterms:modified>
  <cp:revision>6</cp:revision>
  <dc:subject/>
  <dc:title>Wydziały nieposiadające uprawnień do nadawania stopnia naukowego doktora habilitowanego (niespełniające wymagań określonych w art</dc:title>
</cp:coreProperties>
</file>