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`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388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a przetwarzania i analizy danych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Data processing and analysi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formatyka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gr Marek Karwań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gr Marek Karwański, Dr Urszula Grzybowis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jęcia prowadzone z wykorzystaniem danych rzeczywistych na zasadzie case-study. Jego celem jest przedstawienie pełnej ścieżki przetwarzania danych analitycznych: od zaczytania danych do analizy raportów. Część zajęć prowadzona w formie budowy projektu wykonywanego w grupach.</w:t>
            </w:r>
          </w:p>
        </w:tc>
      </w:tr>
      <w:tr>
        <w:trPr>
          <w:trHeight w:val="87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; liczba godzin 15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a; liczba godzin 30;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analiza typu case study  przy pomocy pakietu SAS</w:t>
            </w:r>
          </w:p>
        </w:tc>
      </w:tr>
      <w:tr>
        <w:trPr>
          <w:trHeight w:val="426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ematyka wykładów i ćwiczeń: 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Wprowadzenie:</w:t>
            </w:r>
            <w:bookmarkStart w:id="0" w:name="_GoBack"/>
            <w:bookmarkEnd w:id="0"/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efinicja portfela kredytowego – z punktu widzenia biznesu;</w:t>
            </w:r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ortfel kredytowy – system bazodanowy: Data Warehouse/Data Mart -&gt; ABT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Wstępne przygotowanie tabel analitycznych (ABT):</w:t>
            </w:r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chniki wyboru próbki  - dobór okna czasowego z punktu widzenia reprezentatywności : podejście Point in Time (PIT) kontra Throught the Cycle (TTC);</w:t>
            </w:r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Wyłączenia obiektów (klientów);</w:t>
            </w:r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efinicja zdarzenia defaultu (kilka end-pointów);</w:t>
            </w:r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Wybór i konstrukcja potencjalnych risk-driverów ;</w:t>
            </w:r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Wstępna ocena jakości danych – czynniki jakościowe i ilościowe: przegląd słowników, poszukiwanie danych odległych/influentnych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reselekcja zmiennych analitycznych (risk-driverów):</w:t>
            </w:r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Badanie stopnia wypełnienia – imputacje braków danych;</w:t>
            </w:r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ryteria pre-selekcji zmiennych: kryteria statystyczne dotyczące „siły dyskryminacyjnej”;</w:t>
            </w:r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Badania stabilności czynników i zmian środowiska ekonomicznego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ransformacje zmiennych:</w:t>
            </w:r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yskretyzacja zmiennych:</w:t>
              <w:tab/>
            </w:r>
          </w:p>
          <w:p>
            <w:pPr>
              <w:pStyle w:val="Akapitzlist"/>
              <w:numPr>
                <w:ilvl w:val="2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yskretyzacja wstępna;</w:t>
            </w:r>
          </w:p>
          <w:p>
            <w:pPr>
              <w:pStyle w:val="Akapitzlist"/>
              <w:numPr>
                <w:ilvl w:val="2"/>
                <w:numId w:val="4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chematy dyskretyzacji finalnej: procentowa, WoE (Weight of Evidence) – dobór optymalnego schematu;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Budowa i kalibracja modelu analitycznego:</w:t>
            </w:r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Budowa modelu logistycznego;</w:t>
            </w:r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ryteria selekcji modelu:</w:t>
            </w:r>
          </w:p>
          <w:p>
            <w:pPr>
              <w:pStyle w:val="Akapitzlist"/>
              <w:numPr>
                <w:ilvl w:val="2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ryteria oparte na wagach parametrów;</w:t>
            </w:r>
          </w:p>
          <w:p>
            <w:pPr>
              <w:pStyle w:val="Akapitzlist"/>
              <w:numPr>
                <w:ilvl w:val="2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ryteria oparte na korelacjach czynników;</w:t>
            </w:r>
          </w:p>
          <w:p>
            <w:pPr>
              <w:pStyle w:val="Akapitzlist"/>
              <w:numPr>
                <w:ilvl w:val="2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ryteria oparte na ogólnym dopasowaniu modelu;</w:t>
            </w:r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Wybór optymalnego modelu;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efinicja klas ratingowych</w:t>
            </w:r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Optymalizacja wyboru klas ratingowych w oparciu o mapowanie na Master Scale;</w:t>
            </w:r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acowanie prawdopodobieństw zajścia zdarzenia defaultu dla poszczególnych klas: wartości średnie i błędy szacowania</w:t>
            </w:r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Walidacja wyników – metody in-sample oraz out-of-sample – raporty walidacyjne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Budowa macierzy migracji w oparciu o klasy ratingowe:</w:t>
            </w:r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efinicja macierzy przejścia;</w:t>
            </w:r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odele Markowa: macierz intensywności ;</w:t>
            </w:r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odele dynamiki zmian ratingów:</w:t>
            </w:r>
          </w:p>
          <w:p>
            <w:pPr>
              <w:pStyle w:val="Akapitzlist"/>
              <w:numPr>
                <w:ilvl w:val="2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odele oparte na procesach Markova;</w:t>
            </w:r>
          </w:p>
          <w:p>
            <w:pPr>
              <w:pStyle w:val="Akapitzlist"/>
              <w:numPr>
                <w:ilvl w:val="2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tatystyczne modele longitudinalne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użytkowania komputerów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4049"/>
        <w:gridCol w:w="4061"/>
      </w:tblGrid>
      <w:tr>
        <w:trPr>
          <w:trHeight w:val="90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potrafi przygotować dane do analizy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potrafi zbudować model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-  potrafi zinterpretować otrzymane wynik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8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cena projektu realizowanego w grupach 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nia projektowe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ćwiczeniach  – 20%, projekt 80%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w laboratorium komputerowym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iteratura podstawowa i uzupełniając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ata Mining Techniques for Marketing, Sales, and Customer Relationship Management, M. J.A. Berry, G. S. Linoff, Willey Publishing Inc. 2004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n introduction to credit risk modeling, C. Blum, L. Overbeck, Chapman&amp;Hall, London, 2003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redit Risk Measurement, New Approaches to Value at Risk and Other Paradigms, A. Saunders, L. Allen, Second Edition, John Wiley &amp; Sons, Inc. John Wiley &amp; Sons, Inc., New York. 2002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redit Risk Pricing, Measurement and Management, D. Duffie, K. Singleton, Princeton University Press Princeton and Oxford, 2003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ating Based Modeling of Credit Risk, Theory and Application of Migration Matrices, S. Trueck, S. Rachev, Elsevier Amsterdam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ćwiczenia: 10; Liczba punktów za projekt: 4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przedmiotu: 25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przygotować dane do analiz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4,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trafi zbudować mod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7, U12, U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trafi zinterpretować otrzymane wynik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4</w:t>
            </w:r>
          </w:p>
        </w:tc>
      </w:tr>
    </w:tbl>
    <w:p>
      <w:pPr>
        <w:pStyle w:val="Normal"/>
        <w:autoSpaceDE w:val="false"/>
        <w:rPr>
          <w:color w:val="1E322A"/>
        </w:rPr>
      </w:pPr>
      <w:r>
        <w:rPr>
          <w:color w:val="1E322A"/>
        </w:rPr>
      </w:r>
    </w:p>
    <w:p>
      <w:pPr>
        <w:pStyle w:val="Normal"/>
        <w:rPr>
          <w:color w:val="1E322A"/>
        </w:rPr>
      </w:pPr>
      <w:r>
        <w:rPr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rFonts w:ascii="Arial" w:hAnsi="Arial" w:cs="Arial"/>
      <w:i/>
      <w:iCs/>
    </w:rPr>
  </w:style>
  <w:style w:type="character" w:styleId="WWZnak1">
    <w:name w:val="WW- Znak1"/>
    <w:basedOn w:val="Domylnaczcionkaakapitu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9:02:00Z</dcterms:created>
  <dc:creator>Zbigniew Wagner</dc:creator>
  <dc:description/>
  <dc:language>en-US</dc:language>
  <cp:lastModifiedBy>pawel.jankowski</cp:lastModifiedBy>
  <cp:lastPrinted>2012-04-19T14:39:00Z</cp:lastPrinted>
  <dcterms:modified xsi:type="dcterms:W3CDTF">2013-11-27T13:34:00Z</dcterms:modified>
  <cp:revision>24</cp:revision>
  <dc:subject/>
  <dc:title>Wydziały nieposiadające uprawnień do nadawania stopnia naukowego doktora habilitowanego (niespełniające wymagań określonych w art</dc:title>
</cp:coreProperties>
</file>