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4/2015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ubezpieczeń na życi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rStyle w:val="Nobr"/>
                <w:sz w:val="20"/>
                <w:szCs w:val="20"/>
              </w:rPr>
              <w:t>Mathematics of life insuranc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ek Koc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ek Koc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poznanie studentów z metodami obliczeniowymi stosowanymi w ubezpieczeniach na życie portfela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30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; konsultacje wykładowe 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własna 1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Garamond" w:hAnsi="Garamond"/>
                <w:i w:val="false"/>
                <w:iCs w:val="false"/>
                <w:sz w:val="22"/>
                <w:szCs w:val="22"/>
              </w:rPr>
              <w:t xml:space="preserve">Tematyka wykładów: </w:t>
            </w:r>
            <w:r>
              <w:rPr>
                <w:rFonts w:cs="Times New Roman" w:ascii="Garamond" w:hAnsi="Garamond"/>
                <w:i w:val="false"/>
                <w:iCs w:val="false"/>
                <w:sz w:val="22"/>
                <w:szCs w:val="22"/>
                <w:vertAlign w:val="superscript"/>
              </w:rPr>
              <w:t>1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delowanie demograficzn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kładki jednorazowe w ubezpieczenia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ty życiow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kładki net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zerwy składek net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kodowości wielorak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bezpieczenia grupow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kładki i rezerwy brutt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Podstawy analizy matematycznej, Rachunku prawdopodobieństwa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zaliczył przedmioty wymienione w wymaganiach formaln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4" w:hanging="424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modele demograficzne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3 – zna rodzaje polis ubezpieczeni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- zna teoretyczne podstawy obliczania składek i rezerw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wie jak obliczyć składki i rezerwy na podstawie danych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wie jak używać tablic trwania życia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, 02, 03 -  tes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, 05 – rozwiązywanie problemów podczas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y w dokumentacji uczelnianej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ktywna obecność– 55%, test (dla chętnych) – 45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, ewentualnie e-learning (do 20% zajęć)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artłomiej Błaszczyszyn i Tomasz Rolski, 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Podstawy matematyki ubezpieczeń na życie, </w:t>
            </w:r>
            <w:r>
              <w:rPr>
                <w:rFonts w:cs="Garamond" w:ascii="Garamond" w:hAnsi="Garamond"/>
                <w:sz w:val="22"/>
                <w:szCs w:val="22"/>
              </w:rPr>
              <w:t>Wydawnictwa Naukowo-Techniczne Warszawa, 200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ariusz Skałba,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Ubezpieczenia na życie, </w:t>
            </w:r>
            <w:r>
              <w:rPr>
                <w:rFonts w:cs="Garamond" w:ascii="Garamond" w:hAnsi="Garamond"/>
                <w:sz w:val="22"/>
                <w:szCs w:val="22"/>
              </w:rPr>
              <w:t>Wydawnictwa Naukowo-Techniczne Warszawa, 1999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wykład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a własn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wykładowych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,5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/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a własn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0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tbl>
      <w:tblPr>
        <w:tblW w:w="111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odele demograficzn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rodzaje polis ubezpieczeniowyc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10, W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teoretyczne podstawy obliczania składek i rezerw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W14, U05, 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 jak obliczyć składki i rezerwy na podstawie danyc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4, U03 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 jak używać tablic trwania życi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W04,  U1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567" w:gutter="0" w:header="0" w:top="181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footerReference w:type="default" r:id="rId3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Nobr">
    <w:name w:val="nobr"/>
    <w:basedOn w:val="Domylnaczcionkaakapitu"/>
    <w:qFormat/>
    <w:rPr/>
  </w:style>
  <w:style w:type="character" w:styleId="ZnakZnak2">
    <w:name w:val=" Znak Znak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00:00Z</dcterms:created>
  <dc:creator>Zbigniew Wagner</dc:creator>
  <dc:description/>
  <cp:keywords/>
  <dc:language>en-US</dc:language>
  <cp:lastModifiedBy>mkocinski</cp:lastModifiedBy>
  <cp:lastPrinted>2012-04-19T14:39:00Z</cp:lastPrinted>
  <dcterms:modified xsi:type="dcterms:W3CDTF">2014-11-18T14:03:00Z</dcterms:modified>
  <cp:revision>3</cp:revision>
  <dc:subject/>
  <dc:title>Wydziały nieposiadające uprawnień do nadawania stopnia naukowego doktora habilitowanego (niespełniające wymagań określonych w art</dc:title>
</cp:coreProperties>
</file>