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w polityc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thematics in Polit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błon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błon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matematycznymi metodami opisu problemów takich ja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ory lokalne, wybory sejmowe, spory  w decyzjach społecz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zycje podejść służących do osiągania celów społecznych.</w:t>
            </w:r>
          </w:p>
        </w:tc>
      </w:tr>
      <w:tr>
        <w:trPr>
          <w:trHeight w:val="67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245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Podejmowanie decyzji w oparciu o teorię gi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eoria negocj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Rodzaje systemów wyborc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Idealny system wyborczy - postulaty i twierdzenie Arr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Wpływ metody na wynik wybor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 Rodzaje manipulacji wyborczy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. Klonowanie kandydató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 Zmowa wyborcó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. In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Cele polityki społeczne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Podsumowa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rachunku prawdopodobieństwa i statys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rozumie trendy rozwojowe w matematycznym modelowaniu zagadnień związanych z decyzjami  społeczno-politycznymi; zna zarys wpływu organizacji wyborów i innych decyzji zbiorowych na ich skutk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(w dwóch częściach: w połowie i na końcu semestr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pisemny –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</w:t>
            </w:r>
          </w:p>
        </w:tc>
      </w:tr>
      <w:tr>
        <w:trPr>
          <w:trHeight w:val="3584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Barton R.F.  Wprowadzenie do symulacji i  gier, WNT, Warszawa, 197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 De Groot M.M  Optymalne decyzje statystyczne, PWN, Warszawa, 198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Ostasiewicz W.  (red.) Statystyczne metody analizy danych, Wyd.A.E., Wrocław,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Greń J. Gry statystyczne, PWE, Warszawa 197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Skinder M. Polityka społeczna: wybrane aspekty, Wers, Bydgoszcz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 Roszkowska E. Wybrane modele negocjacji,  Wyd.Uniwerytetu w Białymstoku,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Moore P.G. Ryzyko w podejmowaniu decyzji, PWE, Warszawa 19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 Arrow K. Granice organizacji 198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 Arrow K. Social Choice and Individual Values 195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 Arrow K., Sen A. and Suzumura K., editors, Handbook of Social Choice and Welfare, Elsevier,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 Myerson R. Game Theory: Analysis of Conflict, Harvard University Press, 199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 Myerson R. Probability Models for Economic Decisions, Duxbury Press, 2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 Black D.  The Theory of Committees and Elections. Cambridge University Press, 195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 McLean I.  and Urken A. Classics of Social Choice. University of Michigan Press, 19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. Maskin E. Mechanism Design: How to Implement Social Goals 20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  ECT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Znak1">
    <w:name w:val=" Znak1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53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2:44:00Z</dcterms:modified>
  <cp:revision>20</cp:revision>
  <dc:subject/>
  <dc:title>Wydziały nieposiadające uprawnień do nadawania stopnia naukowego doktora habilitowanego (niespełniające wymagań określonych w art</dc:title>
</cp:coreProperties>
</file>