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y inwestycyjne na GPW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Investment instruments on the Warsaw Stock Exchang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/ Informatyka i Ekonometria</w:t>
            </w:r>
          </w:p>
        </w:tc>
      </w:tr>
      <w:tr>
        <w:trPr>
          <w:trHeight w:val="4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Paweł Jankowski,  Mgr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na Bączar-Bednorz, Pion Rozwoju Rynku, Giełda Papierów Wartościowych w Warszawie S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ownicy Giełdy Papierów Wartościowych w Warszawie S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PW w Warszawie S.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z instrumentami inwestycyjnymi na Giełdzie Papierów Wartościowych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liczba godzin 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łady odbywające się w siedzibie Giełdy Papierów Wartości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kolejnych wykład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kład wprowadzający dot. Rynków Giełdowych, programu fakultetu, spraw organizacyjnych, itd.."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ndeksy giełdow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owe i walutowe kontrakty terminowe oraz kontrakty na akcj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akty futures stopy procentowej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czanie Instrumetnów Pochodnych - temat dla KDP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yczne inwestowanie w kontrakty terminowe przy pomocy platformy GPW@trad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C opcji giełdowych (+ warrant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cje na akcj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y strukturyzowane notowane na GPW (cz.1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y strukturyzowane notowane na GPW (cz.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F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ótka Sprzedaż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opisowy zachęcający do inwestycji w wybrany instrument inwestycyjny na GP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opisowy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kość projektu opisoweg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NewConnect Giełdy Papierów Wartościowych w Warszawi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3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WWZnak1">
    <w:name w:val="WW-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50:00Z</dcterms:created>
  <dc:creator>Zbigniew Wagner</dc:creator>
  <dc:description/>
  <dc:language>en-US</dc:language>
  <cp:lastModifiedBy>pawel.jankowski</cp:lastModifiedBy>
  <cp:lastPrinted>2013-02-04T15:23:00Z</cp:lastPrinted>
  <dcterms:modified xsi:type="dcterms:W3CDTF">2013-11-27T15:31:00Z</dcterms:modified>
  <cp:revision>20</cp:revision>
  <dc:subject/>
  <dc:title>Wydziały nieposiadające uprawnień do nadawania stopnia naukowego doktora habilitowanego (niespełniające wymagań określonych w art</dc:title>
</cp:coreProperties>
</file>