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3/2014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w polityc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athematics in Politic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Stanisław Jabłon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Stanisław Jabłon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oznanie studentów z matematycznymi metodami opisu problemów takich jak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ory lokalne, wybory sejmowe, spory  w decyzjach społeczny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zycje podejść służących do osiągania celów społecznych.</w:t>
            </w:r>
          </w:p>
        </w:tc>
      </w:tr>
      <w:tr>
        <w:trPr>
          <w:trHeight w:val="49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 30;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245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Podejmowanie decyzji w oparciu o teorię gi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Teoria negocjac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 Rodzaje systemów wyborcz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 Idealny system wyborczy - postulaty i twierdzenie Arr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 Wpływ metody na wynik wybor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. Rodzaje manipulacji wyborczyc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. Klonowanie kandydatów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. Zmowa wyborców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. In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. Cele polityki społeczne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Podsumowani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rachunku prawdopodobieństwa i statystyki</w:t>
            </w:r>
          </w:p>
        </w:tc>
      </w:tr>
      <w:tr>
        <w:trPr>
          <w:trHeight w:val="94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rozumie trendy rozwojowe w matematycznym modelowaniu zagadnień związanych z decyzjami  społeczno-politycznymi; zna zarys wpływu organizacji wyborów i innych decyzji zbiorowych na ich skutk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 (w dwóch częściach: w połowie i na końcu semestru)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gzamin pisemny – 10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</w:t>
            </w:r>
          </w:p>
        </w:tc>
      </w:tr>
      <w:tr>
        <w:trPr>
          <w:trHeight w:val="3211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Barton R.F.  Wprowadzenie do symulacji i  gier, WNT, Warszawa, 197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  De Groot M.M  Optymalne decyzje statystyczne, PWN, Warszawa, 198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 Ostasiewicz W.  (red.) Statystyczne metody analizy danych, Wyd.A.E., Wrocław, 199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. Greń J. Gry statystyczne, PWE, Warszawa 197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 Skinder M. Polityka społeczna: wybrane aspekty, Wers, Bydgoszcz, 20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. Roszkowska E. Wybrane modele negocjacji,  Wyd.Uniwerytetu w Białymstoku, 2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. Moore P.G. Ryzyko w podejmowaniu decyzji, PWE, Warszawa 197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 Arrow K. Granice organizacji 198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. Arrow K. Social Choice and Individual Values 195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. Arrow K., Sen A. and Suzumura K., editors, Handbook of Social Choice and Welfare, Elsevier, 20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. Myerson R. Game Theory: Analysis of Conflict, Harvard University Press, 199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. Myerson R. Probability Models for Economic Decisions, Duxbury Press, 20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. Black D.  The Theory of Committees and Elections. Cambridge University Press, 195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. McLean I.  and Urken A. Classics of Social Choice. University of Michigan Press, 199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. Maskin E. Mechanism Design: How to Implement Social Goals 200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071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 pisemny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egzaminu: 2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53:00Z</dcterms:created>
  <dc:creator>Zbigniew Wagner</dc:creator>
  <dc:description/>
  <dc:language>en-US</dc:language>
  <cp:lastModifiedBy>student</cp:lastModifiedBy>
  <cp:lastPrinted>2012-04-19T14:39:00Z</cp:lastPrinted>
  <dcterms:modified xsi:type="dcterms:W3CDTF">2013-11-27T10:02:00Z</dcterms:modified>
  <cp:revision>21</cp:revision>
  <dc:subject/>
  <dc:title>Wydziały nieposiadające uprawnień do nadawania stopnia naukowego doktora habilitowanego (niespełniające wymagań określonych w art</dc:title>
</cp:coreProperties>
</file>