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ryzyka finansowego i kredytoweg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rStyle w:val="Nobr"/>
                <w:sz w:val="20"/>
                <w:szCs w:val="20"/>
              </w:rPr>
              <w:t xml:space="preserve">Financial and </w:t>
            </w:r>
            <w:r>
              <w:rPr>
                <w:rStyle w:val="Nobr"/>
                <w:sz w:val="20"/>
                <w:szCs w:val="20"/>
                <w:lang w:val="en-US"/>
              </w:rPr>
              <w:t>credit risk measurement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ek Koc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ek Koc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oznanie studentów z metodami pomiaru ryzyka finansowego i kredytowego i ich wykorzystaniem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; konsultacje wykładowe 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własna 1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</w:rPr>
              <w:t xml:space="preserve">Tematyka wykładów: </w:t>
            </w: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ary ryzyka finansowego: odchylenie standardowe, współczynnik zmienności (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voaltility</w:t>
            </w:r>
            <w:r>
              <w:rPr>
                <w:rFonts w:cs="Garamond" w:ascii="Garamond" w:hAnsi="Garamond"/>
                <w:sz w:val="22"/>
                <w:szCs w:val="22"/>
              </w:rPr>
              <w:t>), wartość narażona na ryzyko (Value at Risk), oczekiwany niedobór (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expected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hortfall</w:t>
            </w:r>
            <w:r>
              <w:rPr>
                <w:rFonts w:cs="Garamond" w:ascii="Garamond" w:hAnsi="Garamond"/>
                <w:sz w:val="22"/>
                <w:szCs w:val="22"/>
              </w:rPr>
              <w:t>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ary ryzyka kredytowego: miary tradycyjne (systemy eksperckie, systemy klasyfikacyjne, systemy oceny ilościowej), model firmy KMV, metoda VAR, metoda wyceny neutralnej wobec ryzyka, metoda ubezpieczeniowa, teoria portfela w badaniu ryzyka kredytowego, skorygowana o ryzyko rentowność kapitału (RAROC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ia miar ryzy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tymacja ryzyka na podstawie rynkowych danych statysty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Analiza matematyczna, Rachunek prawdopodobieństwa, Statys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aliczył przedmioty wymienione w wymaganiach formal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miary ryzyka finansow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miary ryzyka kredytow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ogólne zasady konstruowania miar ryzyka finansowego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oszacować ryzyko na podstawie danych rynk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wykorzystać wiedzę o miarach ryzyka w praktyce z użyciem Excela, VBA i MATLABA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2, 03 -  tes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, 05 – rozwiązywanie problemów podczas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y w dokumentacji uczelnia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ywna obecność– 55%, test (dla chętnych) – 45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, ewentualnie e-learning (do 20% zajęć)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J. Jakubowski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Modelowanie rynków finansowych, </w:t>
            </w:r>
            <w:r>
              <w:rPr>
                <w:rFonts w:cs="Garamond" w:ascii="Garamond" w:hAnsi="Garamond"/>
                <w:sz w:val="22"/>
                <w:szCs w:val="22"/>
              </w:rPr>
              <w:t>Script, Warszawa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. Jaworski, J. Micał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Modelowanie matematyczne w finansach i ubezpieczeniach, </w:t>
            </w:r>
            <w:r>
              <w:rPr>
                <w:rFonts w:cs="Garamond" w:ascii="Garamond" w:hAnsi="Garamond"/>
                <w:sz w:val="22"/>
                <w:szCs w:val="22"/>
              </w:rPr>
              <w:t>Poltext, Warszawa, 200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. Saunders. Metody pomiaru ryzyka kredytowego, KMV, VAR, CreditMetrics, LAS, RAROC, Credit Risk Plus, Oficyna Wydawnicza, Kraków 2001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wykład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własn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wykład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własn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0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111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miary ryzyka finansowego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iary ryzyka kredytowego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, 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ogólne zasady konstruowania miar ryzyka finansowego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4, U05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szacować ryzyko na podstawie danych rynkowych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, U03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ykorzystać wiedzę o miarach ryzyka w praktyce z użyciem Excela, VBA i MATLAB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04,  U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obr">
    <w:name w:val="nobr"/>
    <w:basedOn w:val="Domylnaczcionkaakapitu"/>
    <w:qFormat/>
    <w:rPr/>
  </w:style>
  <w:style w:type="character" w:styleId="ZnakZnak2">
    <w:name w:val=" Znak Znak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5:00Z</dcterms:created>
  <dc:creator>Zbigniew Wagner</dc:creator>
  <dc:description/>
  <cp:keywords/>
  <dc:language>en-US</dc:language>
  <cp:lastModifiedBy>mkocinski</cp:lastModifiedBy>
  <cp:lastPrinted>2012-04-19T14:39:00Z</cp:lastPrinted>
  <dcterms:modified xsi:type="dcterms:W3CDTF">2014-11-18T14:04:00Z</dcterms:modified>
  <cp:revision>3</cp:revision>
  <dc:subject/>
  <dc:title>Wydziały nieposiadające uprawnień do nadawania stopnia naukowego doktora habilitowanego (niespełniające wymagań określonych w art</dc:title>
</cp:coreProperties>
</file>