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2/2013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/>
              <w:t>Systemy wspomagające podejmowanie decyzji w przedsiębiorstwie - SWD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TS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Decision support systems in the enterpris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nformatyka i Ekonometria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inż. Rafik Nafkh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inż. Rafik Nafkha, mgr. Marcin Olejniczak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Infor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kultet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letni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łównym celem zajęć jest przekazanie studentom wiedzy na temat systemów wspomagających decyzji biznesowych w przedsiębiorstwie. Zajęcia mają także pomóc studentom w zrozumieniu istotnych problemów występujących podczas wdrażania, administracji oraz obsługi współczesnych systemów informatycznych wspomagających zarządzanie firmą</w:t>
            </w:r>
          </w:p>
        </w:tc>
      </w:tr>
      <w:tr>
        <w:trPr>
          <w:trHeight w:val="1288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ykład;  liczba godzin 15;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boratorium;  liczba godzin 15; 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zentacje, studium przypadków, konsultacj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/>
                <w:i w:val="false"/>
                <w:iCs w:val="false"/>
                <w:sz w:val="16"/>
                <w:szCs w:val="16"/>
                <w:lang w:val="pl-PL" w:eastAsia="pl-PL"/>
              </w:rPr>
              <w:t>Tematyka wykładów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y wspomagania decyzji – definicje, funkcje i charakterystyka komponentów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oprogramowania do wspomagania decyzji w aspektach: tworzenia modeli, zarządzania danymi, analizy i prognozy,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cji wyników, integracji z dziedzinowymi systemami przedsiębiorstwa, prowadzenia użytkownika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zary działania systemów informatycznych, wspomagania decyzji i systemów ekspertowych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owanie informatycznych systemów gospodarczych i studium zastosowalności oprogramowania do wspomagania modelowania informatycznych systemów gospodarczych i sytuacji decyzyjnych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rzędzia i metody wspomagania decyzji strategicznych i operacyjnych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integrowany system wspomagania decyzji w przedsiębiorstwie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Gry kierownicze a wspomaganie decyzji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matyka ćwiczeń laboratoryjnych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eści prezentowane na wykładach zostaną uzupełnione ćwiczeniami w laboratorium komputerowym przy wykorzystaniu systemów Comarch ERP XL, oraz systemów klasy BI ang. Business Intelligence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najomość systemu Excel – Solver, w zakresie optymalizacji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owe umiejętności z użytkowania systemów informatycznych</w:t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zna procesy zachodzące w  systemach informacyjnych zarządzani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umie obsługiwać SWD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dokonać wyboru stosownego systemu w zależności od rodzaju działalności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umie dokonać analizy systemów klasy BI 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praktyczne umiejętności wygenerowania odpowiednich raportów przez użyciu systemu klasy B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umie dostosować system do potrzeb firm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podstawowe konfiguracje SWD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-03, 06-09 – egzamin pisemn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4-05 – ocena efektywności pracy w czasie zajęć laboratoryjn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4-05 – ocena projektów przygotowywanych w domu przez studenta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8110"/>
      </w:tblGrid>
      <w:tr>
        <w:trPr>
          <w:trHeight w:val="34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awozdania projekt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zaminy pisemne z ocenami</w:t>
            </w:r>
          </w:p>
        </w:tc>
      </w:tr>
      <w:tr>
        <w:trPr>
          <w:trHeight w:val="34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Ćwiczenia laboratoryjne – 25%, zadania projektowe – 25%, egzamin pisemny – 50%</w:t>
            </w:r>
          </w:p>
        </w:tc>
      </w:tr>
      <w:tr>
        <w:trPr>
          <w:trHeight w:val="34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 -sala audytoryjna, ćwiczenia laboratoryjne – laboratorium komputerowe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procesy zachodzące w  systemach wspomagania decyzji biznesow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4, W0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 obsługiwać SWD klasy B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4, W07, W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dokonać wyboru stosownego systemu w zależności od rodzaju działalności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 dokonać analizy systemów SWD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10, U02, U04, U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praktyczne umiejętności wygenerowania raportów przez użyciu systemów klasy B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2, U04, U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 dostosować system do potrzeb firm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podstawowe konfiguracje SW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7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720" w:right="567" w:gutter="0" w:header="0" w:top="181" w:footer="709" w:bottom="765"/>
          <w:pgNumType w:start="7"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color w:val="1E322A"/>
        </w:rPr>
      </w:pPr>
      <w:r>
        <w:rPr>
          <w:color w:val="1E322A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Instrukcja wypełniania pól opisu modułu kształcenia/przedmiotu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Opis przedmiotu kształcenia jest dokumentem ogólnodostępnym. Wypełnienie opisu przedmiotu stanowi zobowiązanie, że treści przedmiotu, jego zaliczenie (wpływ poszczególnych elementów na ocenę ostateczną), dokumentowanie osiąganych efektów kształcenia i inne zawarte w nim elementy będą prowadzone zgodnie </w:t>
        <w:br/>
        <w:t>z opisem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Nazwa przedmiotu” - dokładna, jednoznaczna nazwa modułu/przedmiotu. Wpisana do formularza nazwa zostanie umieszczona w systemie HMS i będzie powielana w dokumentach dot. przebiegu studiów (protokoły zaliczeń, karty przebiegu studiów, wykazy zajęć, itp.) oraz wydrukowana w suplemencie do dyplomu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Punkty ECTS” - liczba całkowita, należy wpisać liczbę punktów ECTS przyporządkowaną przedmiotowi wynikającą </w:t>
        <w:br/>
        <w:t xml:space="preserve">z sumarycznej liczby godzin pracy studenta potrzebnych do osiągnięcia efektów kształcenia dla modułu/przedmiotu (sumy godzin wymagających bezpośredniego udziału nauczyciela akademickiego oraz godzin pracy własnej studenta) Objaśnienia dot. punktów ECTS znajdują się w punkcie dotyczącym wskaźników ilościowych charakteryzujących przedmiot </w:t>
      </w:r>
      <w:r>
        <w:rPr>
          <w:rFonts w:cs="Arial" w:ascii="Arial" w:hAnsi="Arial"/>
          <w:sz w:val="18"/>
          <w:szCs w:val="18"/>
          <w:vertAlign w:val="superscript"/>
        </w:rPr>
        <w:t>25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Tłumaczenie nazwy na język angielski” - informacja ta, podobnie jak „Nazwa przedmiotu”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będzie powielana </w:t>
        <w:br/>
        <w:t>w dokumentach pochodnych oraz wydrukowana w suplemencie do dyplomu w tłumaczeniu na jęz. angielski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Kierunek studiów” - kierunek studiów w ramach którego realizowany jest moduł/przedmiot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Koordynator przedmiotu” - należy wpisać osobę odpowiedzialną za moduł/przedmiot - imię, nazwisko wraz ze stopniem i tytułem naukowym. Koordynator modułu/przedmiotu </w:t>
      </w:r>
      <w:r>
        <w:rPr>
          <w:rFonts w:cs="Arial" w:ascii="Arial" w:hAnsi="Arial"/>
          <w:b/>
          <w:sz w:val="18"/>
          <w:szCs w:val="18"/>
        </w:rPr>
        <w:t>prowadzi zajęcia</w:t>
      </w:r>
      <w:r>
        <w:rPr>
          <w:rFonts w:cs="Arial" w:ascii="Arial" w:hAnsi="Arial"/>
          <w:sz w:val="18"/>
          <w:szCs w:val="18"/>
        </w:rPr>
        <w:t xml:space="preserve"> ze studentami z opisywanego modułu/przedmiotu. Osoba ta będzie wpisana do Systemu Elektronicznej Obsługi Studentów jako odpowiedzialna za przedmiot, wprowadzenie oceny i będzie podlegała studenckiej oceni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Prowadzący zajęcia” - na etapie projektowania programu kształcenia dopuszczalny jest zapis - „pracownicy katedry/zakładu”. Kierownik jednostki realizującej</w:t>
      </w:r>
      <w:r>
        <w:rPr>
          <w:rFonts w:cs="Arial" w:ascii="Arial" w:hAnsi="Arial"/>
          <w:sz w:val="18"/>
          <w:szCs w:val="18"/>
          <w:vertAlign w:val="superscript"/>
        </w:rPr>
        <w:t>7)</w:t>
      </w:r>
      <w:r>
        <w:rPr>
          <w:rFonts w:cs="Arial" w:ascii="Arial" w:hAnsi="Arial"/>
          <w:sz w:val="18"/>
          <w:szCs w:val="18"/>
        </w:rPr>
        <w:t xml:space="preserve"> przedmiot zobowiązany jest do określenia składu zespołu realizującego przedmiot w każdym roku akademickim. Wszystkie osoby prowadzące zajęcia ze studentami będą podlegały studenckiej ocenie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Jednostka realizująca” - należy podać pełną nazwę jednostki realizującej przedmiot. Należy podać nazwę Wydziału, Katedry, Zakładu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Wydział, dla którego przedmiot jest realizowany” - pole wypełniane wyłącznie w przypadku, gdy moduł/przedmiot jest realizowany dla Wydziału innego niż macierzysty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Status” - należy zamieścić informacje: a) czy przedmiot jest podstawowy, kierunkowy, fakultatywny, itp., </w:t>
        <w:br/>
        <w:t xml:space="preserve">b) na którym stopniu i roku studiów jest realizowany, c) dla jakiej formy studiów jest realizowany (studia stacjonarne, niestacjonarne)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Cykl dydaktyczny” - należy wpisać informację w jakim cyklu dydaktycznym przedmiot jest realizowany, </w:t>
        <w:br/>
        <w:t>np. semestr zimowy (jeżeli przedmiot jest realizowany wyłącznie w semestrze zimowym); semestr letni (jeżeli przedmiot jest realizowany wyłącznie w semestrze letnim)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Język wykładowy” - należy podać w jakim języku przedmiot jest realizowany - w języku polskim, w jęz. angielskim, lub jednocześnie w jęz. polskim i angielskim (np. dla potrzeb programów wymiany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ałożenia i cele przedmiotu” - należy umieścić krótki opis treści modułu/przedmiotu, rozszerzający sformułowania zawarte w „Nazwie przedmiotu”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 xml:space="preserve">. Wskazane jest pokazanie powiązań z innymi przedmiotami lub dziedzinami. 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Formy dydaktyczne, liczba godzin” - należy podać informacje, w jakiej formie dydaktycznej przedmiot jest realizowany (wykład, ćwiczenia audytoryjne / ćwiczenia laboratoryjne / ćwiczenia projektowe / ćwiczenia terenowe / ćwiczenia seminaryjne / praktyka zawodowa itp., zgodnie z normatywami wewnętrznymi SGGW). Jeżeli przedmiot jest realizowany w kilku formach dydaktycznych, należy wskazać wszystkie.  W polu tym należy również podać liczbę godzin zajęć dla danej formy dydaktycznej (odrębnie dla każdej)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Metody dydaktyczne” - należy wpisać informacje o stosowanych przez prowadzących zajęcia metodach dydaktycznych np. dyskusja, projekt, rozwiązywanie problemu, doświadczenie/eksperyment, studium przypadku, gry symulacyjne, analiza i interpretacja tekstów źródłowych, indywidualne projekty studenckie, konsultacje itp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Pełny opis przedmiotu” - należy rozszerzyć informacje zawarte w polu „Założenia i cele przedmiotu”</w:t>
      </w:r>
      <w:r>
        <w:rPr>
          <w:rFonts w:cs="Arial" w:ascii="Arial" w:hAnsi="Arial"/>
          <w:sz w:val="18"/>
          <w:szCs w:val="18"/>
          <w:vertAlign w:val="superscript"/>
        </w:rPr>
        <w:t>12)</w:t>
      </w:r>
      <w:r>
        <w:rPr>
          <w:rFonts w:cs="Arial" w:ascii="Arial" w:hAnsi="Arial"/>
          <w:sz w:val="18"/>
          <w:szCs w:val="18"/>
        </w:rPr>
        <w:t xml:space="preserve">. Umieszczamy w miarę możliwości zwięzły opis treści modułu/przedmiotu. Jeżeli przedmiot realizowany jest w kilku formach </w:t>
        <w:br/>
        <w:t xml:space="preserve">(np. wykład i ćwiczenia), należy zwięźle opisać każdą z tych form. Sposób opisu przedmiotu (tekst ciągły/punktory </w:t>
        <w:br/>
        <w:t>i numeracja) w ramach kierunku powinien być jednolit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Wymagania formalne (przedmioty wprowadzające)” - należy podać ewentualne nazwy przedmiotów, których wcześniejsze </w:t>
      </w:r>
      <w:r>
        <w:rPr>
          <w:rFonts w:cs="Arial" w:ascii="Arial" w:hAnsi="Arial"/>
          <w:sz w:val="18"/>
          <w:szCs w:val="18"/>
          <w:u w:val="single"/>
        </w:rPr>
        <w:t>formalne</w:t>
      </w:r>
      <w:r>
        <w:rPr>
          <w:rFonts w:cs="Arial" w:ascii="Arial" w:hAnsi="Arial"/>
          <w:sz w:val="18"/>
          <w:szCs w:val="18"/>
        </w:rPr>
        <w:t xml:space="preserve"> zaliczenie jest niezbędne do realizacji opisywanego modułu/przedmiotu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ałożenia wstępne” - należy podać zakres wiedzy i umiejętności, jakie powinien posiadać student przed rozpoczęciem modułu/przedmiotu (o ile występują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Efekty kształcenia” - należy zamieścić efekty kształcenia (opisane za pomocą tzw. „czasowników akcji”) - wiedza, umiejętności, kompetencje społeczne, które student nabywa poprzez realizację danego modułu/przedmiotu. Jeżeli przedmiot jest realizowany w kilku formach (np. wykład i ćwiczenia), należy w tym polu przedstawić zdefiniowane </w:t>
      </w:r>
      <w:r>
        <w:rPr>
          <w:rFonts w:cs="Arial" w:ascii="Arial" w:hAnsi="Arial"/>
          <w:sz w:val="18"/>
          <w:szCs w:val="18"/>
          <w:u w:val="single"/>
        </w:rPr>
        <w:t>efekty kształcenia wspólnie dla wszystkich form</w:t>
      </w:r>
      <w:r>
        <w:rPr>
          <w:rFonts w:cs="Arial" w:ascii="Arial" w:hAnsi="Arial"/>
          <w:sz w:val="18"/>
          <w:szCs w:val="18"/>
        </w:rPr>
        <w:t>. Efekty kształcenia należy przyporządkować do tabeli zgodności efektów dla programu kształcenia (efektów kierunkowych), znajdującej się pod tabelą opisu modułu/przedmiotu</w:t>
      </w:r>
      <w:r>
        <w:rPr>
          <w:rFonts w:cs="Arial" w:ascii="Arial" w:hAnsi="Arial"/>
          <w:sz w:val="18"/>
          <w:szCs w:val="18"/>
          <w:vertAlign w:val="superscript"/>
        </w:rPr>
        <w:t>26)</w:t>
      </w:r>
      <w:r>
        <w:rPr>
          <w:rFonts w:cs="Arial" w:ascii="Arial" w:hAnsi="Arial"/>
          <w:sz w:val="18"/>
          <w:szCs w:val="18"/>
        </w:rPr>
        <w:t>. Zalecana liczba efektów kształcenia dla modułu/przedmiotu to 4-8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Sposób weryfikacji efektów kształcenia” - należy przedstawić, w jaki sposób weryfikowane będzie osiąganie przez studenta efektów kształcenia dla modułu/przedmiotu - </w:t>
      </w:r>
      <w:r>
        <w:rPr>
          <w:rFonts w:cs="Arial" w:ascii="Arial" w:hAnsi="Arial"/>
          <w:b/>
          <w:sz w:val="18"/>
          <w:szCs w:val="18"/>
        </w:rPr>
        <w:t>dla każdego z wymienionych w polu nr 18 efektów</w:t>
      </w:r>
      <w:r>
        <w:rPr>
          <w:rFonts w:cs="Arial" w:ascii="Arial" w:hAnsi="Arial"/>
          <w:sz w:val="18"/>
          <w:szCs w:val="18"/>
        </w:rPr>
        <w:t>;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opuszczalne jest weryfikowanie w dany sposób kilku efektów </w:t>
      </w: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  <w:u w:val="single"/>
        </w:rPr>
        <w:t>Przykład:</w:t>
      </w:r>
      <w:r>
        <w:rPr>
          <w:rFonts w:cs="Arial" w:ascii="Arial" w:hAnsi="Arial"/>
          <w:i/>
          <w:sz w:val="18"/>
          <w:szCs w:val="18"/>
        </w:rPr>
        <w:t xml:space="preserve"> efekt 01, 03 - kolokwium na zajęciach ćwiczeniowych / praca pisemna przygotowywana w ramach pracy własnej studenta / ocena eksperymentów wykonywanych w trakcie zajęć / ocena wystąpień i prezentacji w trakcie zajęć / ocena wykonanie zadania projektowego na zdefiniowany temat / ocena wynikająca z obserwacji w trakcie zajęć / przygotowanie zespołowej analizy zdefiniowanego problemu / obserwacja w trakcie dyskusji zdefiniowanego problemu (aktywność)/ egzamin pisemny / test komputerowy / egzamin ustny… itp.).</w:t>
      </w:r>
      <w:r>
        <w:rPr>
          <w:rFonts w:cs="Arial" w:ascii="Arial" w:hAnsi="Arial"/>
          <w:sz w:val="18"/>
          <w:szCs w:val="18"/>
        </w:rPr>
        <w:t xml:space="preserve"> Zawartość tego pola powinna korespondować z zawartością pól „Forma dokumentacji osiągniętych efektów kształcenia </w:t>
      </w:r>
      <w:r>
        <w:rPr>
          <w:rFonts w:cs="Arial" w:ascii="Arial" w:hAnsi="Arial"/>
          <w:sz w:val="18"/>
          <w:szCs w:val="18"/>
          <w:vertAlign w:val="superscript"/>
        </w:rPr>
        <w:t>20)</w:t>
      </w:r>
      <w:r>
        <w:rPr>
          <w:rFonts w:cs="Arial" w:ascii="Arial" w:hAnsi="Arial"/>
          <w:sz w:val="18"/>
          <w:szCs w:val="18"/>
        </w:rPr>
        <w:t>” oraz „Elementy i wagi mające wpływ na ocenę końcową</w:t>
      </w:r>
      <w:r>
        <w:rPr>
          <w:rFonts w:cs="Arial" w:ascii="Arial" w:hAnsi="Arial"/>
          <w:sz w:val="18"/>
          <w:szCs w:val="18"/>
          <w:vertAlign w:val="superscript"/>
        </w:rPr>
        <w:t>21)</w:t>
      </w:r>
      <w:r>
        <w:rPr>
          <w:rFonts w:cs="Arial" w:ascii="Arial" w:hAnsi="Arial"/>
          <w:sz w:val="18"/>
          <w:szCs w:val="18"/>
        </w:rPr>
        <w:t xml:space="preserve">)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Forma dokumentacji osiągniętych efektów kształcenia” - należy wpisać sposoby dokumentowania osiąganych przez studenta efektów (np. okresowe prace pisemne, złożone projekty, imienne karty oceny studenta, treść pytań egzaminacyjnych z oceną, itp.), które będą przechowywane i udostępniane w procesie oceny rezultatów realizacji programu, kształcenia, akredytacji itp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Elementy i ich wagi mające wpływ na ocenę końcową” - </w:t>
      </w:r>
      <w:r>
        <w:rPr>
          <w:rFonts w:cs="Arial" w:ascii="Arial" w:hAnsi="Arial"/>
          <w:b/>
          <w:sz w:val="18"/>
          <w:szCs w:val="18"/>
        </w:rPr>
        <w:t>Uwaga!</w:t>
      </w:r>
      <w:r>
        <w:rPr>
          <w:rFonts w:cs="Arial" w:ascii="Arial" w:hAnsi="Arial"/>
          <w:sz w:val="18"/>
          <w:szCs w:val="18"/>
        </w:rPr>
        <w:t xml:space="preserve"> Student z każdego modułu/przedmiotu realizowanego w dowolnych formach zajęć (jednej lub wielu) uzyskuje </w:t>
      </w:r>
      <w:r>
        <w:rPr>
          <w:rFonts w:cs="Arial" w:ascii="Arial" w:hAnsi="Arial"/>
          <w:b/>
          <w:sz w:val="18"/>
          <w:szCs w:val="18"/>
        </w:rPr>
        <w:t>jedną ocenę</w:t>
      </w:r>
      <w:r>
        <w:rPr>
          <w:rFonts w:cs="Arial" w:ascii="Arial" w:hAnsi="Arial"/>
          <w:sz w:val="18"/>
          <w:szCs w:val="18"/>
        </w:rPr>
        <w:t>. Ocena ta wpisywana jest do elektronicznego systemu obsługi studentów/indeksu przez koordynatora</w:t>
      </w:r>
      <w:r>
        <w:rPr>
          <w:rFonts w:cs="Arial" w:ascii="Arial" w:hAnsi="Arial"/>
          <w:sz w:val="18"/>
          <w:szCs w:val="18"/>
          <w:vertAlign w:val="superscript"/>
        </w:rPr>
        <w:t>5)</w:t>
      </w:r>
      <w:r>
        <w:rPr>
          <w:rFonts w:cs="Arial" w:ascii="Arial" w:hAnsi="Arial"/>
          <w:sz w:val="18"/>
          <w:szCs w:val="18"/>
        </w:rPr>
        <w:t xml:space="preserve">, prowadzącego zajęcia ze studentami i wskazanego w opisie. Student zaliczając dany moduł/przedmiot </w:t>
      </w:r>
      <w:r>
        <w:rPr>
          <w:rFonts w:cs="Arial" w:ascii="Arial" w:hAnsi="Arial"/>
          <w:b/>
          <w:sz w:val="18"/>
          <w:szCs w:val="18"/>
        </w:rPr>
        <w:t>(po osiągnięciu wszystkich zakładanych dla modułu/przedmiotu efektów kształcenia</w:t>
      </w:r>
      <w:r>
        <w:rPr>
          <w:rFonts w:cs="Arial" w:ascii="Arial" w:hAnsi="Arial"/>
          <w:b/>
          <w:sz w:val="18"/>
          <w:szCs w:val="18"/>
          <w:vertAlign w:val="superscript"/>
        </w:rPr>
        <w:t>18)</w:t>
      </w:r>
      <w:r>
        <w:rPr>
          <w:rFonts w:cs="Arial" w:ascii="Arial" w:hAnsi="Arial"/>
          <w:b/>
          <w:sz w:val="18"/>
          <w:szCs w:val="18"/>
        </w:rPr>
        <w:t xml:space="preserve"> w minimalnym akceptowalnym stopniu (ocena dostateczna - 3)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co jest wykazane </w:t>
        <w:br/>
        <w:t>i udokumentowane we właściwej formie</w:t>
      </w:r>
      <w:r>
        <w:rPr>
          <w:rFonts w:cs="Arial" w:ascii="Arial" w:hAnsi="Arial"/>
          <w:sz w:val="18"/>
          <w:szCs w:val="18"/>
          <w:vertAlign w:val="superscript"/>
        </w:rPr>
        <w:t>20)</w:t>
      </w:r>
      <w:r>
        <w:rPr>
          <w:rFonts w:cs="Arial" w:ascii="Arial" w:hAnsi="Arial"/>
          <w:b/>
          <w:sz w:val="18"/>
          <w:szCs w:val="18"/>
        </w:rPr>
        <w:t>)</w:t>
      </w:r>
      <w:r>
        <w:rPr>
          <w:rFonts w:cs="Arial" w:ascii="Arial" w:hAnsi="Arial"/>
          <w:sz w:val="18"/>
          <w:szCs w:val="18"/>
        </w:rPr>
        <w:t xml:space="preserve"> otrzymuje pełną liczbę określonych dla modułu/przedmiotu punktów ECTS</w:t>
      </w:r>
      <w:r>
        <w:rPr>
          <w:rFonts w:cs="Arial" w:ascii="Arial" w:hAnsi="Arial"/>
          <w:sz w:val="18"/>
          <w:szCs w:val="18"/>
          <w:vertAlign w:val="superscript"/>
        </w:rPr>
        <w:t>2)</w:t>
      </w:r>
      <w:r>
        <w:rPr>
          <w:rFonts w:cs="Arial" w:ascii="Arial" w:hAnsi="Arial"/>
          <w:sz w:val="18"/>
          <w:szCs w:val="18"/>
        </w:rPr>
        <w:t xml:space="preserve">. Nie stosuje się ocen binarnych (zaliczone/niezaliczone). 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olu tym należy przyporządkować elementom służącym weryfikacji wszystkich osiąganych efektów kształcenia wagi niezbędne do ustalenia oceny końcowej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sz w:val="18"/>
          <w:szCs w:val="18"/>
          <w:u w:val="single"/>
        </w:rPr>
        <w:t>Przykład</w:t>
      </w:r>
      <w:r>
        <w:rPr>
          <w:rFonts w:cs="Arial" w:ascii="Arial" w:hAnsi="Arial"/>
          <w:i/>
          <w:sz w:val="18"/>
          <w:szCs w:val="18"/>
        </w:rPr>
        <w:t>: do weryfikacji efektów kształcenia służy: 1. ocena eksperymentów w trakcie zajęć, 2. ocena wykonanie zadania projektowego, 3. pisemna analiza studium przypadku, 4. egzamin; dla każdego z tych elementów określona jest maksymalna liczba punktów do uzyskania, np. 100 (razem 400); przyporządkowując odpowiednią wagę do każdego z tych elementów odpowiednio 1-25%, 2-20%, 3-15%, 4-40% uzyskuje się liczbę punktów, za które przyznaje się ocenę wg podanych kryteriów - punkty/ocena. Student, który nie złożył analizy studium przypadku / nie uzyskał wcześniej określonej minimalnej akceptowalnej liczby punktów z oceny eksperymentów w trakcie zajęć, mimo uzyskania najwyższych not z pozostałych elementów, nie powinien uzyskać zaliczenia modułu/przedmiotu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Miejsce realizacji przedmiotu” - należy podać informację, czy moduł/przedmiot jest realizowany w sali dydaktycznej, laboratorium, w terenie, w formie kształcenia na odległość, w sposób „mieszany” (blended learning)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Literatura” - należy podać literaturę wymaganą lub zalecaną do ostatecznego zaliczenia modułu/przedmiotu. Zalecana literatura powinna być czytelnie opisana i osiągalna dla studentów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Uwagi” - w polu tym można podać wszystkie uwagi o charakterze informacyjno-organizacyjnym dotyczące modułu/przedmiotu (np. opisaną w przykładzie z pkt. 21 punktację i przyporządkowane punktom oceny)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kaźniki ilościowe - należy wpisać wyliczone wskaźniki dla modułu kształcenia/przedmiotu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kaźniki ilościowe dla modułu/przedmiotu są podstawą dokumentacji wskaźników ilościowych dla całego programu kształcenia. Dla wskaźników ilościowych dopuszczalne jest podawanie liczby ECTS w zaokrągleniu do 0,5 pkt ECTS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yporządkowanie ECTS - 1 punkt ECTS odpowiada 25-30 godzinom pracy studenta (sumy godzin wymagających bezpośredniego udziału nauczyciela akademickiego oraz godzin pracy własnej studenta) potrzebnej do osiągnięcia zakładanych efektów kształcenia. Roczny wymiar nakładu pracy studenta wynosi 1500-1800 godzin, co odpowiada 60 punktom ECTS. Semestralnie 750 - 900 godzin, co odpowiada 30 punktom ECTS. Nakład pracy potrzebny do zaliczenia przedmiotu, któremu przypisano 3 ECTS (75-90 godz.), stanowi ok.10% semestralnego obciążenia studenta. 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  <w:t xml:space="preserve">Przykład: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Moduł (przedmiot) prowadzony jest przez cały semestr (15 tygodni), składa się z wykładów (1h/tydzień x 15 tygodni), ćwiczeń laboratoryjnych (2h/tydzień x 15 tygodni), dodatkowych ćwiczeń terenowych (4 h - jednorazowo, na początku semestru). Ponadto jest możliwość korzystania z konsultacji - również praktycznych - 1h/tydzień x 15 tygodni (student korzysta z 1/3 wszystkich dostępnych konsultacji)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Weryfikacja efektów kształcenia odbywa się poprzez: kolokwia (2/semestr), ocenę realizacji eksperymentów w trakcie ćwiczeń - ocena sprawozdania,  ocena z przygotowanej pisemnej pracy po odbyciu ćwiczeń terenowych. </w:t>
        <w:br/>
        <w:t>Po zakończeniu cyklu odbywa się 2 godzinny egzamin pisemny - problemowy, stanowiący 50% wagi oceny końcowej. W trakcie egzaminu student może korzystać z dowolnych materiałów dydaktycznych.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 + terenow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h + 4h - 3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egzamini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sprawozdań z zadań prowadzonych w trakcie ćwiczeń laboratoryjnych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,5h x15  - 7,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kolokwium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x 2 h - 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acy pisemnej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egzamin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93,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 + terenow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h + 4h - 3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gzamin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,8 (2)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 uzyskuje w ramach zajęć o charakterze praktycznym</w:t>
      </w:r>
      <w:r>
        <w:rPr>
          <w:rFonts w:cs="Arial" w:ascii="Arial" w:hAnsi="Arial"/>
          <w:i/>
          <w:sz w:val="18"/>
          <w:szCs w:val="18"/>
        </w:rPr>
        <w:t xml:space="preserve">: 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30h 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sprawozdań z zadań prowadzonych w trakcie ćwiczeń laboratoryjnych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,5h x15  - 7,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 (1,5) ECT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Tabela </w:t>
      </w:r>
      <w:r>
        <w:rPr>
          <w:rFonts w:cs="Arial" w:ascii="Arial" w:hAnsi="Arial"/>
          <w:sz w:val="18"/>
        </w:rPr>
        <w:t>zgodności kierunkowych efektów kształcenia efektami kształcenia określonymi dla modułu/przedmiotu</w:t>
      </w:r>
      <w:r>
        <w:rPr>
          <w:rFonts w:cs="Arial" w:ascii="Arial" w:hAnsi="Arial"/>
          <w:sz w:val="18"/>
          <w:szCs w:val="18"/>
        </w:rPr>
        <w:t>. W tabeli należy, dla każdego z efektów określonych dla modułu/przedmiotu</w:t>
      </w:r>
      <w:r>
        <w:rPr>
          <w:rFonts w:cs="Arial" w:ascii="Arial" w:hAnsi="Arial"/>
          <w:sz w:val="18"/>
          <w:szCs w:val="18"/>
          <w:vertAlign w:val="superscript"/>
        </w:rPr>
        <w:t>18)</w:t>
      </w:r>
      <w:r>
        <w:rPr>
          <w:rFonts w:cs="Arial" w:ascii="Arial" w:hAnsi="Arial"/>
          <w:sz w:val="18"/>
          <w:szCs w:val="18"/>
        </w:rPr>
        <w:t>, przyporządkować odpowiadające im efekty zdefiniowane dla programu kształcenia, z zastosowaniem stosownych oznaczeń: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kolumnie „Nr/Symbol efektu”: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1, 02, … - numer efektu dla modułu/przedmiotu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18"/>
          <w:szCs w:val="18"/>
        </w:rPr>
        <w:t>W kolumnie „</w:t>
      </w:r>
      <w:r>
        <w:rPr>
          <w:rFonts w:cs="Arial" w:ascii="Arial" w:hAnsi="Arial"/>
          <w:bCs/>
          <w:sz w:val="18"/>
          <w:szCs w:val="18"/>
        </w:rPr>
        <w:t>Odniesienie do efektów dla programu kształcenia na kierunku”: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 - (przez podkreślnikiem „ _” - zdefiniowany efekt dla programu kształcenia;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- wiedza; U - umiejętności; K - (po podkreślniku „ _” ) kompetencje społeczne; 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1</w:t>
        <w:tab/>
        <w:t>- cyfra przy oznaczeniu kategorii efektów (W,U,K) - numer efektu dla programu kształcenia (w określonej kategorii wiedza, umiejętności, kompetencje społeczne), do którego odnosi się dany efekt opisywanego modułu/przedmiotu</w:t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220"/>
        <w:gridCol w:w="3060"/>
      </w:tblGrid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r /symbol efektu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ymienione w wierszu efekty kształcenia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dniesienie do efektów dla programu kształcenia na kierunku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na podstawowe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07, K_W10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jektuje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18, K_U09, K_U10,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cuje w zespo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U03, K_K02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1E322A"/>
          <w:sz w:val="18"/>
          <w:szCs w:val="18"/>
        </w:rPr>
      </w:pPr>
      <w:r>
        <w:rPr>
          <w:rFonts w:cs="Arial" w:ascii="Arial" w:hAnsi="Arial"/>
          <w:color w:val="1E322A"/>
          <w:sz w:val="18"/>
          <w:szCs w:val="18"/>
        </w:rPr>
      </w:r>
    </w:p>
    <w:sectPr>
      <w:footerReference w:type="default" r:id="rId3"/>
      <w:type w:val="nextPage"/>
      <w:pgSz w:w="11906" w:h="16838"/>
      <w:pgMar w:left="993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b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Znak">
    <w:name w:val=" Znak"/>
    <w:qFormat/>
    <w:rPr>
      <w:rFonts w:ascii="Tahoma" w:hAnsi="Tahoma" w:cs="Tahoma"/>
      <w:sz w:val="16"/>
      <w:szCs w:val="16"/>
    </w:rPr>
  </w:style>
  <w:style w:type="character" w:styleId="WWZnak">
    <w:name w:val="WW- Znak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21:24:00Z</dcterms:created>
  <dc:creator>Zbigniew Wagner</dc:creator>
  <dc:description/>
  <dc:language>en-US</dc:language>
  <cp:lastModifiedBy>pawel.jankowski</cp:lastModifiedBy>
  <cp:lastPrinted>2012-04-19T13:39:00Z</cp:lastPrinted>
  <dcterms:modified xsi:type="dcterms:W3CDTF">2013-11-27T12:33:00Z</dcterms:modified>
  <cp:revision>6</cp:revision>
  <dc:subject/>
  <dc:title>Wydziały nieposiadające uprawnień do nadawania stopnia naukowego doktora habilitowanego (niespełniające wymagań określonych w art</dc:title>
</cp:coreProperties>
</file>