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RTA PROGRAMU RAMOWEGO PRZEDMIOTU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FORMATYKA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Identyfikator przedmiotu: Grafika użytkowa - fakult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zwa przedmiotu w języku angielskim: User Grafic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900"/>
        <w:gridCol w:w="720"/>
        <w:gridCol w:w="720"/>
        <w:gridCol w:w="1620"/>
      </w:tblGrid>
      <w:tr>
        <w:trPr>
          <w:trHeight w:val="480" w:hRule="atLeast"/>
        </w:trPr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aj studiów: </w:t>
            </w:r>
            <w:r>
              <w:rPr>
                <w:b/>
                <w:sz w:val="22"/>
                <w:szCs w:val="22"/>
              </w:rPr>
              <w:t>1 stopnia, inżynierskie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runek          : </w:t>
            </w:r>
            <w:r>
              <w:rPr>
                <w:b/>
                <w:sz w:val="22"/>
                <w:szCs w:val="22"/>
              </w:rPr>
              <w:t xml:space="preserve">Informatyka 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jalność      : 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rPr/>
            </w:pPr>
            <w:r>
              <w:rPr>
                <w:sz w:val="22"/>
                <w:szCs w:val="22"/>
              </w:rPr>
              <w:t>Symbol jednostki dydaktycznej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IM</w:t>
            </w:r>
          </w:p>
        </w:tc>
      </w:tr>
      <w:tr>
        <w:trPr>
          <w:trHeight w:val="285" w:hRule="atLeast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ECT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 godz. laboratori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mbol: 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emestr: 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 godz. ćw/la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w siatce studiów: 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opracowania: 19-12-2009</w:t>
            </w:r>
          </w:p>
        </w:tc>
      </w:tr>
    </w:tbl>
    <w:p>
      <w:pPr>
        <w:pStyle w:val="Normal"/>
        <w:tabs>
          <w:tab w:val="clear" w:pos="709"/>
          <w:tab w:val="left" w:pos="4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68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ści kształcenia: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Zapoznanie z grafiką rastrową – podstawowe pojęcia, wprowadzenie do programu graficznego przetwarzającego grafikę rastrową, podstawowe narzędzia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Poprawa kontrastu zdjęcia, histogram, rozciągnięcie histogramu, korekcja histogramu liniowa i nieliniowa, regulacja czasu ekspozycji, przycinanie zdjęcia, kadrowanie, usuwanie efektu czerwonych oczu, przejście na postać szarościową i czarno białą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Metody selekcji – zaznaczanie obszaru, lasso, magnetyczne lasso, różdżka, zaznaczanie obszarów o zbliżonej barwie, zaznaczanie poprzez maskę, wycinanie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Transformacje – przesunięcie, skalowanie, obracanie, skrzywianie, tworzenie perspektywy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Warstwy i operacje na warstwach, podstawowe wiadomości o warstwach, warstwy maskujące, wtapianie poprzez warstwy, opcje mieszania kolorów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Tworzenie layoutu stron WWW i dodawanie efektów rollover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Kolokwium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Wprowadzenie do programu Flash, tworzenie prostych animacji, podstawowe narzędzia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Używanie symboli w animacji, symbole graficzne, filmowe i przyciski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Podstawy Action Script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Wprowadzenie do grafiki wektorowej, najważniejsze zalety i wady, wprowadzenie do programu graficznego operującego na grafice wektorowej, podstawowe narzędzia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Tworzenie efektów 3d w grafice wektorowej, obrysy, cienie, perspektywa, fazowanie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Warstwy, symbole, efekty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Budowa elementów stron WWW w grafice wektorowej</w:t>
      </w:r>
    </w:p>
    <w:p>
      <w:pPr>
        <w:pStyle w:val="Normal"/>
        <w:numPr>
          <w:ilvl w:val="0"/>
          <w:numId w:val="3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Kolokwium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3. Autorzy programu ramowego: </w:t>
      </w:r>
      <w:r>
        <w:rPr>
          <w:sz w:val="22"/>
          <w:szCs w:val="22"/>
        </w:rPr>
        <w:t>Dr inż. Michał Kruk</w:t>
      </w:r>
    </w:p>
    <w:p>
      <w:pPr>
        <w:pStyle w:val="Normal"/>
        <w:tabs>
          <w:tab w:val="clear" w:pos="709"/>
          <w:tab w:val="left" w:pos="4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4. Wydział/Katedra: </w:t>
      </w:r>
      <w:r>
        <w:rPr>
          <w:sz w:val="22"/>
          <w:szCs w:val="22"/>
        </w:rPr>
        <w:t>WZIM/Katedra Informatyki</w:t>
      </w:r>
    </w:p>
    <w:p>
      <w:pPr>
        <w:pStyle w:val="Normal"/>
        <w:tabs>
          <w:tab w:val="clear" w:pos="709"/>
          <w:tab w:val="left" w:pos="4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5. Umiejętności wymagane w realizacji zajęć: </w:t>
      </w:r>
      <w:r>
        <w:rPr>
          <w:sz w:val="22"/>
          <w:szCs w:val="22"/>
        </w:rPr>
        <w:t>Podstawowe użytkowanie komputera</w:t>
      </w:r>
    </w:p>
    <w:p>
      <w:pPr>
        <w:pStyle w:val="Normal"/>
        <w:tabs>
          <w:tab w:val="clear" w:pos="709"/>
          <w:tab w:val="left" w:pos="46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6. Efekty kształcenia- umiejętności i kompetencje: </w:t>
      </w:r>
      <w:r>
        <w:rPr>
          <w:sz w:val="22"/>
          <w:szCs w:val="22"/>
        </w:rPr>
        <w:t>Praktyczne umiejętności posługiwania się programami graficznymi operującymi na grafice wektorowej i rastrowej</w:t>
      </w:r>
    </w:p>
    <w:p>
      <w:pPr>
        <w:pStyle w:val="Normal"/>
        <w:tabs>
          <w:tab w:val="clear" w:pos="709"/>
          <w:tab w:val="left" w:pos="46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7. Pomoce dydaktyczne: </w:t>
      </w:r>
      <w:r>
        <w:rPr>
          <w:sz w:val="22"/>
          <w:szCs w:val="22"/>
        </w:rPr>
        <w:t>Laboratorium komputerowe z projektorem</w:t>
      </w:r>
    </w:p>
    <w:p>
      <w:pPr>
        <w:pStyle w:val="Normal"/>
        <w:tabs>
          <w:tab w:val="clear" w:pos="709"/>
          <w:tab w:val="left" w:pos="4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8. Forma realizacji wykładów/ćwiczeń: </w:t>
      </w:r>
      <w:r>
        <w:rPr>
          <w:sz w:val="22"/>
          <w:szCs w:val="22"/>
        </w:rPr>
        <w:t>2 godzinne laboratoria</w:t>
      </w:r>
    </w:p>
    <w:p>
      <w:pPr>
        <w:pStyle w:val="Normal"/>
        <w:tabs>
          <w:tab w:val="clear" w:pos="709"/>
          <w:tab w:val="left" w:pos="4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rPr/>
      </w:pPr>
      <w:r>
        <w:rPr>
          <w:b/>
          <w:sz w:val="22"/>
          <w:szCs w:val="22"/>
        </w:rPr>
        <w:t xml:space="preserve">9. Forma zaliczania wykładów/ćwiczeń: </w:t>
      </w:r>
      <w:r>
        <w:rPr>
          <w:sz w:val="22"/>
          <w:szCs w:val="22"/>
        </w:rPr>
        <w:t>2 kolokwia w trakcie semestru</w:t>
      </w:r>
    </w:p>
    <w:sectPr>
      <w:type w:val="nextPage"/>
      <w:pgSz w:w="11906" w:h="16838"/>
      <w:pgMar w:left="851" w:right="1134" w:gutter="0" w:header="0" w:top="851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426" w:leader="none"/>
      </w:tabs>
      <w:spacing w:lineRule="auto" w:line="360"/>
      <w:ind w:left="426" w:hanging="426"/>
      <w:jc w:val="both"/>
      <w:outlineLvl w:val="3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5:23:00Z</dcterms:created>
  <dc:creator>Urszula Skórnik-Pokarowska</dc:creator>
  <dc:description/>
  <dc:language>en-US</dc:language>
  <cp:lastModifiedBy>emiasko</cp:lastModifiedBy>
  <cp:lastPrinted>2007-05-08T11:40:00Z</cp:lastPrinted>
  <dcterms:modified xsi:type="dcterms:W3CDTF">2013-11-27T12:48:00Z</dcterms:modified>
  <cp:revision>3</cp:revision>
  <dc:subject/>
  <dc:title>KARTA PROGRAMU RAMOWEGO PRZEDMIOTU</dc:title>
</cp:coreProperties>
</file>