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rekurencyj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Recursive model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elementów teorii chaosu, ze szczególnym uwzględnieniem fraktali. Zastosowanie niektórych algorytmów rekurencyjnych do generowania i przetwarzania obrazów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ężenie zwrotne i iterowanie, pojęcie kopiarki wielokrotnie redukującej (KW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ktale i samopodobień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ice i wymiar fraktal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ywe wypełniające przestrzeń (</w:t>
            </w: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urve </w:t>
            </w: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ill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pace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tosowanie krzywych CFS do cieniowania obrazów-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ęcie wymiary fraktalnego, wymiar Hausdorfa, wymiar pudełkowy, cyrklowy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ystyki fraktalne obraz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metod rekurencyjnych do generowanie sztucznych krajobrazów (pasma górskie, widoki nieb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rministyczne kształty a losowość, gra w cha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systemy, generowanie obraz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rekurencyjne w arytmety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maty komórk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ktalna kompresja obrazów – przedstawienie zagadni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laboratori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acja wybranych algorytm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podstaw matematyki, programowani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 zna podstawowe operacje pozwalające generować struktury samopodobn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zaimplementować wybrane algorytmy przetwarzania obrazów odwołujące się do operacji rekurencyjnych w obszarze struktur samopodob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wskazać elementy o charakterze samopodobnym w otaczającym wszechświeci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rozumie przewagę metod probabilistycznych w zakresie złożoności obliczeniowej (np. przy KWR) 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podstawowe charakterystyki fraktalne obrazów oraz ich zastosowania w przetwarzaniu danych/data miningu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 -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siada zdolność do kontynuacji kształcenia oraz świadomość potrzeby i zdolność do samokształcenia w ramach procesu kształcenia przez całe życie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7 -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myśleć i działać w sposób kreatywny i przedsiębiorcz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weryfikacja programów budowanych przez studentów, pytania ustn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e aplikacje / fragmenty kod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implementowane algorytmy – 80%, odpowiedź ustna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1. „Granice chaosu. Fraktale”, Peitgen H.-O., Jürgens H., Saupe D., cz.1 i cz.2,  PWN 20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. „The Algorithmic Beauty of Plants”,   P.Prusinkiewicz, A. Lindenmayer, Springer-Verlag 1990 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problematycznej oceny możliwy jest dodatkowy egzamin ustny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operacje pozwalające generować struktury samopodob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implementować wybrane algorytmy przetwarzania obrazów odwołujące się do operacji rekurencyjnych w obszarze struktur samopodob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, 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skazać elementy o charakterze samopodobnym w otaczającym wszechświec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rzewagę metod probabilistycznych w zakresie złożoności obliczeniowej (np. przy KW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na podstawowe charakterystyki fraktalne obrazów oraz ich zastosowania w przetwarzaniu danych/data mining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zdolność do kontynuacji kształcenia oraz świadomość potrzeby i zdolność do samokształcenia w ramach procesu kształcenia przez całe życ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myśleć i działać w sposób kreatywny i przedsiębiorc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24:00Z</dcterms:created>
  <dc:creator>Zbigniew Wagner</dc:creator>
  <dc:description/>
  <dc:language>en-US</dc:language>
  <cp:lastModifiedBy>pawel.jankowski</cp:lastModifiedBy>
  <cp:lastPrinted>2013-02-04T15:23:00Z</cp:lastPrinted>
  <dcterms:modified xsi:type="dcterms:W3CDTF">2013-11-27T13:02:00Z</dcterms:modified>
  <cp:revision>7</cp:revision>
  <dc:subject/>
  <dc:title>Wydziały nieposiadające uprawnień do nadawania stopnia naukowego doktora habilitowanego (niespełniające wymagań określonych w art</dc:title>
</cp:coreProperties>
</file>