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38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30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makroekonomicz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olving macro models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Diana Dziewa-Dawidczyk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Diana Dziewa-Dawidczyk, mgr. Olga Zajkowsk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mestr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agadnieniami współczesnej makroekonom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metod modelowania makroekonomicz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rozwiązywania podstawowych modeli makroekonomicz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owymi zasadami pisania skryptów w Dyn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right="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2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right="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0;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konsultacje, wykład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ierdzenie Karusha-Kuhna-Tack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ity condi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ion mapping theorem, twierdzenia o dobroby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theor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w-Debreu econo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DSGE: modele RBC i modele New-Keynesi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wnania Eul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wnania Bell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glinearyzacj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bracja modeli makroekonomicz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makroekonom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współczesne modele makroekonomiczne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zapisać model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rozwiązać model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podstawowe zasady kalibracji modeli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ograniczenia omawianych metod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right="0" w:hanging="486"/>
              <w:jc w:val="both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egzamin pisemny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30%, egzamin pisemny – 70%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bidi="ar-SA"/>
              </w:rPr>
              <w:t xml:space="preserve">N. L. Stokey, R. E. Lucas ``Recursive Methods in Economic Dynamics'', Harvard University Press, 1999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bidi="ar-SA"/>
              </w:rPr>
              <w:t xml:space="preserve">L. Ljungqvist, T. J. Sargent ``Recursive Macroeconomic Theory'', MIT Press, 2000 </w:t>
            </w:r>
          </w:p>
          <w:p>
            <w:pPr>
              <w:pStyle w:val="PreformattedText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bidi="ar-SA"/>
              </w:rPr>
              <w:t>Daron Acemoglu, 2007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eastAsia="zh-CN" w:bidi="ar-SA"/>
              </w:rPr>
              <w:t>. "Introduction to Modern Economic Growth," Levine's Bibliography 122247000000001721, UCLA Department of Economics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9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3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01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współczesne modele makroekonom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isać mod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rozwiązać mod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kalibracji model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4" w:right="0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ograniczenia omawianych meto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0" w:right="0"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right="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DejaVu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2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Lohit Hind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Zbigniew Wagner</dc:creator>
  <dc:description/>
  <dc:language>en-US</dc:language>
  <cp:lastModifiedBy>jgwiazda</cp:lastModifiedBy>
  <cp:lastPrinted>2012-04-19T14:39:00Z</cp:lastPrinted>
  <dcterms:modified xsi:type="dcterms:W3CDTF">2013-10-23T10:18:00Z</dcterms:modified>
  <cp:revision>4</cp:revision>
  <dc:subject/>
  <dc:title>Wydziały nieposiadające uprawnień do nadawania stopnia naukowego doktora habilitowanego (niespełniające wymagań określonych w art</dc:title>
</cp:coreProperties>
</file>