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27"/>
        <w:gridCol w:w="2977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kow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: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Gie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łumaczenie nazwy na jęz. angielski: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Game theory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Joanna Landmesser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tus przedmiotu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b/>
                <w:sz w:val="16"/>
                <w:szCs w:val="16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ykl dydaktyczny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. wykładowy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zajęć jest wprowadzenie słuchaczy do tematyki teorii gier.</w:t>
            </w:r>
          </w:p>
        </w:tc>
      </w:tr>
      <w:tr>
        <w:trPr>
          <w:trHeight w:val="45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: liczba godzin 30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, rozwiązywanie problemu, gry symulacyjne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</w:r>
          </w:p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: czym zajmuje się teoria gier, histo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n-osobowe : postacie ekstensywna i normalna (macierzowa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ęcie strategii. Strategie czyste i miesza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2-osobowe o sumie zerowej. Dominacja i najlepsza odpowiedź. Twierdzenie minimaks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o sumie niezerowej. Równowaga Nash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w gr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kooperacyj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wieloetapowe. Indukcja wsteczna i równowagi doskonał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e teorii gier do opisu rynku i konkuren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kc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Bayesowsk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teorii gier w psychologii i innych dziedzina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algebra liniowa, badania operacyjne, ekonomia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y zdobędą podstawowe informacje i umiejętności umożliwiające rozwiązywanie problemów związanych ze zjawiskami konfliktu i kooperacji. Będą w stanie rozpoznawać sytuacje konfliktowe, wyznaczać strategie zachowań w trudnych sytuacjach (strategie mieszane i inne). Zyskają również świadomość możliwości zastosowania teorii gier w ekonomii.</w:t>
            </w:r>
          </w:p>
        </w:tc>
      </w:tr>
      <w:tr>
        <w:trPr>
          <w:trHeight w:val="6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okumentacji osiągniętych efektów kształcenia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y w postaci pisemnej wraz z oceną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: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st  – 100%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realizacji zajęć: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teratura podstawowa i uzupełniają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rabik Ewa, „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stosowanie teorii gier w ekonomii i zarządzaniu</w:t>
            </w:r>
            <w:r>
              <w:rPr>
                <w:rFonts w:cs="Arial" w:ascii="Arial" w:hAnsi="Arial"/>
                <w:sz w:val="16"/>
                <w:szCs w:val="16"/>
              </w:rPr>
              <w:t>”, Wyd. SGGW, Warszawa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atson Joel, „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trategia. Wprowadzenie do teorii gier</w:t>
            </w:r>
            <w:r>
              <w:rPr>
                <w:rFonts w:cs="Arial" w:ascii="Arial" w:hAnsi="Arial"/>
                <w:sz w:val="16"/>
                <w:szCs w:val="16"/>
              </w:rPr>
              <w:t>”, Wyd. Naukowo-Techniczne, Warszawa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affin P., „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eoria gier</w:t>
            </w:r>
            <w:r>
              <w:rPr>
                <w:rFonts w:cs="Arial" w:ascii="Arial" w:hAnsi="Arial"/>
                <w:sz w:val="16"/>
                <w:szCs w:val="16"/>
              </w:rPr>
              <w:t>”, Wyd. Naukowe „Scholar”, Warszawa 200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lawski M., Wieczorek A., Sosnowska H.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kurencja i kooperacja – teoria gier w ekonomii i naukach społecznych</w:t>
            </w:r>
            <w:r>
              <w:rPr>
                <w:rFonts w:cs="Arial" w:ascii="Arial" w:hAnsi="Arial"/>
                <w:sz w:val="16"/>
                <w:szCs w:val="16"/>
              </w:rPr>
              <w:t>, Wyd. Naukowe PWN, Warszawa 200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miński M.M.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y więzienne – tragikomiczny świat polskiego więzienia</w:t>
            </w:r>
            <w:r>
              <w:rPr>
                <w:rFonts w:cs="Arial" w:ascii="Arial" w:hAnsi="Arial"/>
                <w:sz w:val="16"/>
                <w:szCs w:val="16"/>
              </w:rPr>
              <w:t>, Oficyna Naukowa, Warszawa 2006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 xml:space="preserve">: </w:t>
      </w:r>
      <w:r>
        <w:rPr>
          <w:rFonts w:cs="Arial" w:ascii="Arial" w:hAnsi="Arial"/>
          <w:sz w:val="16"/>
          <w:szCs w:val="16"/>
        </w:rPr>
        <w:t>ekonometria</w:t>
      </w:r>
    </w:p>
    <w:tbl>
      <w:tblPr>
        <w:tblW w:w="11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teśc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8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3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1:00Z</dcterms:created>
  <dc:creator>Zbigniew Wagner</dc:creator>
  <dc:description/>
  <cp:keywords/>
  <dc:language>en-US</dc:language>
  <cp:lastModifiedBy>jgwiazda</cp:lastModifiedBy>
  <cp:lastPrinted>2012-05-18T13:44:00Z</cp:lastPrinted>
  <dcterms:modified xsi:type="dcterms:W3CDTF">2014-11-05T12:11:00Z</dcterms:modified>
  <cp:revision>7</cp:revision>
  <dc:subject/>
  <dc:title>Wydziały nieposiadające uprawnień do nadawania stopnia naukowego doktora habilitowanego (niespełniające wymagań określonych w art</dc:title>
</cp:coreProperties>
</file>