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za techniczna i fundamental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chnical and Fundamental Analysi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.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A. Karpio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zapoznanie studenta z podstawami analizy fundamentalnej i metodami wyceny spółek giełdow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nabycie umiejętności podejmowania decyzji inwestycyjnych w oparciu o wskaźniki fundamentalne spół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zapoznanie studenta z założeniami i metodologią analizy technicznej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bycie umiejętności praktycznego stosowania wybranych narzędzi analizy technicznej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Wykład w tradycyjnej formie, wspomagany rzutnikiem multimedialnym, praca studentów z komputerem wykorzystywanym do obliczeń w Excelu oraz do pracy z programami z analizy technicznej dostępnymi w Internec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u w:val="single"/>
              </w:rPr>
              <w:t>Tematyka wykładów</w:t>
            </w:r>
            <w:r>
              <w:rPr>
                <w:i w:val="false"/>
                <w:iCs w:val="false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Analiza fundamentalna: Zakres i kategorie analizy fundamentalnej, Analiza makroekonomiczna, sektorowa, analiza sytuacyjna spółki, analiza finansowa, wybrane wskaźniki analizy fundamentalnej, elementy teorii wyceny akcji, model Williama – Gordona, przykłady strategii fundamentalnych (model monetarny, wykorzystanie wskaźnika cena/zysk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Analiza techniczna: analiza cyklu giełdowego, indeksy kursów akcji, elementy teorii Dowa, podstawowe typy wykresów (liniowe, logarytmiczne, słupkowe, świece japońskie), elementy analizy formacji, przykłady formacji odwrócenia i kontynuacji trendu, średnie ruchome (SMA, EMA, WMA), oscylatory (RSI, ROC, MACD), wskaźniki opisujące całość rynku, przykłady strategii podejmowania decyzji inwestycyjnych w oparciu o analizę techniczną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matyka ćwiczeń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Podczas ćwiczeń laboratoryjnych studenci będą wykorzystywać program Excel oraz programy dostępne na stronach internetowych (na przykład n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onet.pl</w:t>
              </w:r>
            </w:hyperlink>
            <w:r>
              <w:rPr>
                <w:sz w:val="20"/>
                <w:szCs w:val="20"/>
              </w:rPr>
              <w:t xml:space="preserve">. lub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bossa.pl</w:t>
              </w:r>
            </w:hyperlink>
            <w:r>
              <w:rPr>
                <w:sz w:val="20"/>
                <w:szCs w:val="20"/>
              </w:rPr>
              <w:t>) do praktycznego stosowania narzędzi omawianych podczas wykład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Zakłada się podstawową znajomość matematyki, w zakresie wykładanym na studiach zawodowych oraz umiejętność posługiwanie się programem Excel. Niezbędne będą podstawowe wiadomości dotyczące funkcjonowania giełd papierów wartościowych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– znajomość podstaw analizy fundamentalnej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– praktyczna umiejętność obliczania i interpretowania wskaźników fundamentalnych spółek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– znajomość podstaw wyceny akcj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– znajomość podstawowych narzędzi analizy technicznej</w:t>
            </w:r>
          </w:p>
          <w:p>
            <w:pPr>
              <w:pStyle w:val="Normal"/>
              <w:ind w:left="486" w:hanging="486"/>
              <w:jc w:val="both"/>
              <w:rPr/>
            </w:pPr>
            <w:r>
              <w:rPr>
                <w:bCs/>
                <w:sz w:val="20"/>
                <w:szCs w:val="20"/>
              </w:rPr>
              <w:t>05 – umiejętność sporządzania wykresów kursów, średnich, wskaźników analizy technicznej, wyznaczanie formacji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– praktyczne wykorzystanie programów komputerowych do analizy technicznej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3, 04 – zaliczenie pisemne w formie tes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, 05, 06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, 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projektowe przygotowywane w domu przez stud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45%, egzamin pisemny – 45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Podstawow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J., J. Murphy,  Analiza techniczna rynków finansowych, WIG PRESS, Warszawa 199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J.C. Ritchie, Analiza fundamentalna, WIG PRESS, Warszawa 1997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Uzupełniają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.K. Reilly, K.C. Brown, Analiza inwestycji i zarządzanie portfelem T1 i T2, PWE, Warszawa 2001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.C. Francis, Inwestycje. Aanaliza i zarządzanie, WIG PRESS, Warszawa 2000.</w:t>
            </w:r>
          </w:p>
        </w:tc>
      </w:tr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najomość podstaw analizy fundamental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ktyczna umiejętność obliczania i interpretowania wskaźników fundamentalnych spół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, W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najomość podstaw wyceny ak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najomość podstawowych narzędzi analizy technicz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02, U04, U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miejętność sporządzania wykresów kursów, średnich, wskaźników analizy technicznej, wyznaczanie form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4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ktyczne wykorzystanie programów komputerowych do analizy technicz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E322A"/>
        </w:rPr>
      </w:pPr>
      <w:r>
        <w:rPr>
          <w:color w:val="1E322A"/>
        </w:rPr>
      </w:r>
    </w:p>
    <w:sectPr>
      <w:footerReference w:type="default" r:id="rId5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Arial" w:hAnsi="Arial" w:cs="Arial"/>
      <w:i/>
      <w:iCs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t.pl/" TargetMode="External"/><Relationship Id="rId3" Type="http://schemas.openxmlformats.org/officeDocument/2006/relationships/hyperlink" Target="http://www.bossa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2:00Z</dcterms:created>
  <dc:creator>Karpio</dc:creator>
  <dc:description/>
  <dc:language>en-US</dc:language>
  <cp:lastModifiedBy>pawel.jankowski</cp:lastModifiedBy>
  <dcterms:modified xsi:type="dcterms:W3CDTF">2013-11-27T09:44:00Z</dcterms:modified>
  <cp:revision>6</cp:revision>
  <dc:subject/>
  <dc:title>Opis modułu kształcenia / przedmiotu  (sylabus)</dc:title>
</cp:coreProperties>
</file>