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C0C0C0"/>
        </w:rPr>
      </w:pPr>
      <w:r>
        <w:rPr>
          <w:b/>
          <w:bCs/>
          <w:color w:val="C0C0C0"/>
        </w:rPr>
        <w:t>Opis modułu kształcenia / przedmiotu  (sylabus)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642"/>
        <w:gridCol w:w="2762"/>
        <w:gridCol w:w="1287"/>
        <w:gridCol w:w="101"/>
        <w:gridCol w:w="1251"/>
        <w:gridCol w:w="729"/>
        <w:gridCol w:w="1064"/>
        <w:gridCol w:w="916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k akademicki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14/2015</w:t>
            </w:r>
          </w:p>
        </w:tc>
        <w:tc>
          <w:tcPr>
            <w:tcW w:w="27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Grupa przedmiotów: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Numer katalogowy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283" w:hRule="atLeast"/>
        </w:trPr>
        <w:tc>
          <w:tcPr>
            <w:tcW w:w="1123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C0C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rzedmiotu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:  </w:t>
            </w:r>
          </w:p>
        </w:tc>
        <w:tc>
          <w:tcPr>
            <w:tcW w:w="613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brane zastosowania pakietu R w statystyce i ekonometrii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CTS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9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Tłumaczenie nazwy na jęz. angielsk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Some applications of the R-package in statistics and econometrics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ierunek studiów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yka i Ekonometri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ordynator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5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Marcin Dudziński, Dr Konrad Furmańczyk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wadzący zajęc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6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Marcin Dudziński, Dr Konrad Furmańczyk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realizu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, Katedra Zastosowań Matematy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tatu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9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a) przedmiot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fakultatywny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b) stopień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rok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c) </w:t>
            </w:r>
            <w:r>
              <w:rPr>
                <w:rFonts w:cs="Arial" w:ascii="Arial" w:hAnsi="Arial"/>
                <w:sz w:val="18"/>
                <w:szCs w:val="18"/>
              </w:rPr>
              <w:t xml:space="preserve">stacjonarne / </w:t>
            </w:r>
            <w:r>
              <w:rPr>
                <w:rFonts w:cs="Arial" w:ascii="Arial" w:hAnsi="Arial"/>
                <w:strike/>
                <w:sz w:val="18"/>
                <w:szCs w:val="18"/>
              </w:rPr>
              <w:t>niestacjonarn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kl dydaktycz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0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mestr letni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ęz. wykładow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1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b/>
                <w:sz w:val="16"/>
                <w:szCs w:val="16"/>
              </w:rPr>
              <w:t>polski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i cele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2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Nabycie przez studentów umiejętności pracy w środowisku programu R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poznanie studentów z możliwościami wykorzystania pakietu R w analizach statystyczno-ekonometrycznych.</w:t>
            </w:r>
          </w:p>
        </w:tc>
      </w:tr>
      <w:tr>
        <w:trPr>
          <w:trHeight w:val="1288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3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; liczba godzin 30.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etody dydaktycz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wiązywanie problemu, gry symulacyjne, dyskusja, projekt.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ełny opi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5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  <w:i w:val="false"/>
                <w:i w:val="false"/>
                <w:iCs w:val="false"/>
                <w:sz w:val="16"/>
                <w:szCs w:val="16"/>
                <w:lang w:val="pl-PL" w:eastAsia="pl-PL"/>
              </w:rPr>
            </w:pPr>
            <w:r>
              <w:rPr>
                <w:rFonts w:cs="Arial"/>
                <w:i w:val="false"/>
                <w:iCs w:val="false"/>
                <w:sz w:val="16"/>
                <w:szCs w:val="16"/>
                <w:lang w:val="pl-PL" w:eastAsia="pl-PL"/>
              </w:rPr>
              <w:t>Tematyka wykładów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80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Wprowadzenie do programu R, wstępne wiadomości o środowisku pracy i instalacji dodatkowych pakietów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80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Struktury danych (wektory, listy, ramki danych, macierze, obiekty, klasy, formuły) i operacje na nich, wyświetlanie i formatowanie obiektów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80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Instrukcje warunkowe i pętle, tworzenie własnych skryptów, operacje na plikach i folderach, wczytywanie danych, graficzna prezentacja danych (wykresy słupkowe i kołowe, histogramy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80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ysowanie wykresów wybranych funkcji, podział okna na części, tworzenie rysunków w różnych częściach okna programu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80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Generatory liczb losowych, najpopularniejsze rozkłady zmiennych losowych, obliczanie  wartości miar statystycznych i charakterystyk rozkładów zmiennych losowych, graficzna prezentacja rozkładów zmiennych losowych (wykresy dystrybuant i gęstości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80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Najpopularniejsze testy statystyczne (parametryczne, nieparametryczne, dla jednej oraz dwóch prób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80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rzedziały ufności - ich wyznaczanie i prezentacja graficzna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80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Model regresji liniowej (selekcja zmiennych w modelu, diagnostyka modelu, predykcja, kryterium informacyjne Akaike (AIC), bayesowskie kryterium informacyjne Schwarza (BIC)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80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Model regresji logistycznej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80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Modele nieliniowe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80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Analiza wariancji (jedno- i wieloczynnikowa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80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Analiza szeregów czasowych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80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Analiza dyskryminacyjna (Fisherowska dyskryminacja liniowa, metoda LDA, metoda QDA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80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Drzewa klasyfikacyjne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liza skupień (tylko w przypadku, gdy będzie na omówienie tego zagadnienia czas).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ia formalne (przedmioty wprowadzające)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6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tystyka matematyczna, Rachunek prawdopodobieństwa</w:t>
            </w:r>
            <w:r>
              <w:rPr>
                <w:rFonts w:cs="Arial" w:ascii="Arial" w:hAnsi="Arial"/>
                <w:b/>
                <w:sz w:val="16"/>
                <w:szCs w:val="16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wstęp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najmniej podstawowe wiadomości z przedmiotów wymienionych w poprzedniej rubryce.</w:t>
            </w:r>
          </w:p>
        </w:tc>
      </w:tr>
      <w:tr>
        <w:trPr>
          <w:trHeight w:val="253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: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– umie instalować dodatkowe pakiety programu R, potrafi wczytywać pliki z danymi oraz swobodnie poruszać się w środowisku programu;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– umie tworzyć wektory, listy, ramki, macierze i inne struktury danych w R-e, potrafi przeprowadzać działania na danych, a także wyświetlać je, formatować i przedstawiać w formie graficznej;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– umie korzystać z instrukcji warunkowych i pętli, potrafi stosować je w pisaniu skryptów R-a;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– umie rysować wykresy wybranych funkcji, a także tworzyć rysunki w różnych częściach okna programu R;</w:t>
            </w:r>
          </w:p>
        </w:tc>
        <w:tc>
          <w:tcPr>
            <w:tcW w:w="4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6" w:hanging="486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05 – umie obliczać miary i parametry statystyczne przy użyciu R-a, potrafi rysować wykresy dystrybuant i gęstości zmiennych losowych w oknie programu;</w:t>
            </w:r>
          </w:p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 – umie wyznaczać realizacje przedziałów ufności oraz przedstawiać je graficznie przy pomocy narzędzi pakietu R, potrafi przeprowadzać testy statystyczne przy pomocy R-a;</w:t>
            </w:r>
          </w:p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– umie przeprowadzić analizę korelacji i analizę regresji przy wykorzystaniu pakietu R;</w:t>
            </w:r>
          </w:p>
          <w:p>
            <w:pPr>
              <w:pStyle w:val="Normal"/>
              <w:ind w:left="486" w:hanging="486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08 – umie dokonać analizy wariancji w R-e, potrafi badać szeregi czasowe przy użyciu komend programu R;</w:t>
            </w:r>
          </w:p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 – umie stosować polecenia programu R do celów analizy dyskryminacyjnej metodami: Fishera, LDA, QDA, oraz metodą drzew klasyfikacyjnych i (ewentualnie) metodami analizy skupień.</w:t>
            </w:r>
          </w:p>
        </w:tc>
      </w:tr>
      <w:tr>
        <w:trPr>
          <w:trHeight w:val="882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sób weryfikacji efektów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9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01-09 – projekt, monitorowanie jakości rozwiązań prac domowych.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rma dokumentacji osiągniętych efektów kształcenia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0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matyka projektów, pliki z projektami i ich ocenami.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y i wagi mające wpływ na ocenę końcową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1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cena projektu przygotowanego - w domu - przez studenta oraz ocena prezentacji tego projektu - przy tablicy </w:t>
              <w:br/>
              <w:t>i komputerze - przez studenta.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 realizacji zajęć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2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boratorium komputerowe.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teratura podstawowa i uzupełnia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. P. Biecek, 2008, „Przewodnik po pakiecie R”, Oficyna Wydawnicza GiS, Wrocław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. J. Ćwik., J. Mielniczuk, 2009, „Statystyczne systemy uczące się. Ćwiczenia w oparciu o pakiet R”, Oficyna Wydawnicza Politechniki Warszawskiej, W-w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. Ł. Komsta, 2004, „Wprowadzenie do środowiska R”, Opracowanie dostępne na stronie http://cran.r-project.org/doc/contrib/Komsta-Wprowadzenie.pdf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M. Walesiak, E. Gatnar. (red.), 2009, ”Statystyczna analiza danych z wykorzystaniem programu R”, PWN, W-wa.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UWAG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6"/>
        </w:rPr>
      </w:pPr>
      <w:r>
        <w:rPr>
          <w:sz w:val="16"/>
        </w:rPr>
        <w:t>Wskaźniki ilościowe charakteryzujące moduł/przedmiot</w:t>
      </w:r>
      <w:r>
        <w:rPr>
          <w:sz w:val="16"/>
          <w:vertAlign w:val="superscript"/>
        </w:rPr>
        <w:t>25)</w:t>
      </w:r>
      <w:r>
        <w:rPr>
          <w:rFonts w:cs="Arial" w:ascii="Arial" w:hAnsi="Arial"/>
          <w:sz w:val="16"/>
          <w:szCs w:val="16"/>
        </w:rPr>
        <w:t xml:space="preserve"> :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  <w:gridCol w:w="1440"/>
      </w:tblGrid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zacunkowa sumaryczna liczba godzin pracy studenta (kontaktowych i pracy własnej) niezbędna dla osiągnięcia zakładanych efektów kształcenia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- na tej podstawie należy wypełnić pole ECTS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 H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uzyskuje na zajęciach wymagających bezpośredniego udziału nauczycieli akademickich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0 ECTS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uzyskuje w ramach zajęć o charakterze praktycznym, takich jak zajęcia laboratoryjne, projektowe, itp.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5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i/>
          <w:sz w:val="18"/>
          <w:szCs w:val="18"/>
        </w:rPr>
        <w:t>Całkowity nakład czasu pracy - przyporządkowania ECTS</w:t>
      </w:r>
      <w:r>
        <w:rPr>
          <w:rFonts w:cs="Arial" w:ascii="Arial" w:hAnsi="Arial"/>
          <w:i/>
          <w:sz w:val="18"/>
          <w:szCs w:val="18"/>
          <w:vertAlign w:val="superscript"/>
        </w:rPr>
        <w:t>2)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 w laboratorium komputerowym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3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becność na zaliczeniu projektu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Dokończenie zadań prowadzonych w trakcie zajęć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h x 15 = 1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ozwiązywanie zadań domowych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,5 h x 15 = 22,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projektu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,5 h x 15 = 22,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zaliczenia projektu (przygotowanie prezentacji projektu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4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0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4,0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uzyskuje na zajęciach wymagających bezpośredniego udziału nauczycieli akademickich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 w laboratorium komputerowym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3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projektu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,5 h x 15 = 22,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becność na zaliczeniu projektu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58,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2,0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uzyskuje w ramach zajęć o charakterze praktycznym</w:t>
      </w:r>
      <w:r>
        <w:rPr>
          <w:rFonts w:cs="Arial" w:ascii="Arial" w:hAnsi="Arial"/>
          <w:i/>
          <w:sz w:val="18"/>
          <w:szCs w:val="18"/>
        </w:rPr>
        <w:t xml:space="preserve">: 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Dokończenie zadań prowadzonych w trakcie ćwiczeń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h x 15 = 1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ozwiązywanie zadań domowych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,5 h x 15 = 22,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projektu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,5 h x 15 = 22,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Udział w konsultacjach (1/3 wszystkich konsultacji)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6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2,5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Tabela zgodności kierunkowych efektów kształcenia z efektami przedmiotu </w:t>
      </w:r>
      <w:r>
        <w:rPr>
          <w:rFonts w:cs="Arial" w:ascii="Arial" w:hAnsi="Arial"/>
          <w:sz w:val="16"/>
          <w:szCs w:val="16"/>
          <w:vertAlign w:val="superscript"/>
        </w:rPr>
        <w:t>26)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</w:r>
    </w:p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660"/>
        <w:gridCol w:w="34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r /symbol efekt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ymienione w wierszu efekty kształcenia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dniesienie do efektów dla programu kształcenia na kierunku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mie instalować dodatkowe pakiety programu R, potrafi wczytywać pliki z danymi </w:t>
              <w:br/>
              <w:t>oraz swobodnie poruszać się w środowisku programu;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3, U0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mie tworzyć wektory, listy, ramki, macierze i inne struktury danych w R-e, potrafi przeprowadzać działania na danych, a także wyświetlać je, formatować i przedstawiać </w:t>
              <w:br/>
              <w:t>w formie graficznej;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3, U0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ie korzystać z instrukcji warunkowych i pętli, potrafi stosować je w pisaniu skryptów R-a;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3, U0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ie rysować wykresy wybranych funkcji, a także tworzyć rysunki w różnych częściach okna programu R;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3, U0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ie obliczać miary i parametry statystyczne przy użyciu R-a, potrafi rysować wykresy dystrybuant i gęstości zmiennych losowych w oknie programu;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3, U03, W07, U07, W08, U0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ie wyznaczać realizacje przedziałów ufności oraz przedstawiać je graficznie przy pomocy narzędzi pakietu R, potrafi  przeprowadzać testy statystyczne przy pomocy R-a;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3, U03, W07, U07, W08, U0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ie przeprowadzić analizę korelacji i analizę regresji przy wykorzystaniu pakietu R;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3, U03, W07, U07, W08, U0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ie dokonać analizy wariancji w R-e, potrafi badać szeregi czasowe przy użyciu komend programu R;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3, U03, W07, U07, W08, U0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ie stosować polecenia programu R do celów analizy dyskryminacyjnej metodami: Fishera, LDA, QDA, oraz metodą drzew klasyfikacyjnych i (ewentualnie) metodami analizy skupień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3, U03, W07, U07, W08, U08</w:t>
            </w:r>
          </w:p>
        </w:tc>
      </w:tr>
    </w:tbl>
    <w:p>
      <w:pPr>
        <w:pStyle w:val="Normal"/>
        <w:rPr>
          <w:rFonts w:ascii="Arial" w:hAnsi="Arial" w:cs="Arial"/>
          <w:color w:val="1E322A"/>
        </w:rPr>
      </w:pPr>
      <w:r>
        <w:rPr>
          <w:rFonts w:cs="Arial" w:ascii="Arial" w:hAnsi="Arial"/>
          <w:color w:val="1E322A"/>
        </w:rPr>
      </w:r>
    </w:p>
    <w:sectPr>
      <w:footerReference w:type="default" r:id="rId2"/>
      <w:type w:val="nextPage"/>
      <w:pgSz w:w="11906" w:h="16838"/>
      <w:pgMar w:left="993" w:right="991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Arial" w:hAnsi="Arial" w:cs="Arial"/>
      <w:i/>
      <w:iCs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93">
    <w:name w:val="CM9+3"/>
    <w:basedOn w:val="Default"/>
    <w:next w:val="Default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17:49:00Z</dcterms:created>
  <dc:creator>Zbigniew Wagner</dc:creator>
  <dc:description/>
  <cp:keywords/>
  <dc:language>en-US</dc:language>
  <cp:lastModifiedBy>M.Dudziński</cp:lastModifiedBy>
  <cp:lastPrinted>2012-04-19T14:39:00Z</cp:lastPrinted>
  <dcterms:modified xsi:type="dcterms:W3CDTF">2014-11-15T18:11:00Z</dcterms:modified>
  <cp:revision>12</cp:revision>
  <dc:subject/>
  <dc:title>Wydziały nieposiadające uprawnień do nadawania stopnia naukowego doktora habilitowanego (niespełniające wymagań określonych w art</dc:title>
</cp:coreProperties>
</file>