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388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 obiektowe w C#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bject Oriented Programming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Maciej Pankiewicz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Maciej Pankiewicz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Informatyki, Zakład Podstaw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et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 /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znajomienie studentów z zasadami programowania obiektoweg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kazanie studentom wiedzy na temat podstawowych zasad obiektowej analizy dziedziny i projektowania kla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ie studentom wiedzy o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czeniu programowania obiektowego dla tworzenia dużych systemó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posługiwania się środowiskiem programistycznym wspierającym programowanie obiektow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jektowania, implementowania, testowania i debugowania programów obiektowych a także właściwego wykorzystywania mechanizmów dziedziczenia, polimorfizmu i klas abstrakcyjnych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30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, dyskusja problemu, studium przypadków, prezentacja i analiza kodów źródłowych, projekty studenckie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Tematyka wykład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prowadzenie do programowania obiektowego. Pojęcie klasy i obiektu. Składowe klasy - pola i metody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chrona danych, hermetyzacja, specyfikacja dostępu do pól i metod, słowo kluczowe this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kładowe statyczn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worzenie, inicjalizacja i niszczenie obiektów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ciążanie konstruktorów. Projektowanie klas. Obiektowe modelowanie dziedziny. Dziedziczeni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edziczenie a zawierani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erarchia klas, konstruktory a dziedziczeni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unkcje wirtualne i polimorfizm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asy abstrakcyjne i interfejsy. Zastosowanie interfejsów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jątki. Przestrzenie nazw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ciążanie operatorów, indeksatory, funkcje konwertując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umienie, praca z plikami, serializacja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lekcj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y ogóln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Mechanizm refleksji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formacje o środowisku Visual Studio i języku C#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worzenie klas. Hermetyzacj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ykłady klas z .NET i ich zastosowania (Math, Convert, String, StringBuilder,  Tablice i klasa Array)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gramowanie z wykorzystaniem dziedziczenia, funkcji wirtualnych oraz polimorfizmu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gramowanie z wykorzystaniem interfejsów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gramowanie z wykorzystaniem kolekcji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gramowanie z zastosowaniem typów ogólnych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dzielne tworzenie bibliotek obiektowych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projektów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worzenie programu w języku obiektowym na zadany tema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tęp do Programowania, Algorytmy i Struktury Da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ieczna podstawowa umiejętność programowania imperatywnego w językach strukturalnych oraz  znajomość podstawowych algorytmów i umiejętność projektowania prostych struktur danych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4049"/>
        <w:gridCol w:w="4061"/>
      </w:tblGrid>
      <w:tr>
        <w:trPr>
          <w:trHeight w:val="90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– zna podstawowe zasady programowania obiektowego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umie dokonać obiektowej analizy dziedziny i potrafi zaprojektować strukturę klas dla prostego zagadnienia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– umie wykorzystać środowisko programistyczne wspierające pracę w wybranym obiektowym języku programowania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8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, 02, 03 – egzamin pisemny, ocena projektu przygotowanego w domu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nkty i oceny na platformie Moodle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rawdzian praktyczny – 40%, zadanie projektowe – 60%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 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  <w:tab/>
              <w:t>Ian Graham: „Metody obiektowe w teorii i w praktyce”, WNT 2004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  <w:tab/>
              <w:t>Matt Weisfeld: Myślenie obiektowe w programowaniu– Helion 200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.</w:t>
              <w:tab/>
              <w:t xml:space="preserve">Jesse Liberty, Brian MacDonald - C# 2005. </w:t>
            </w:r>
            <w:r>
              <w:rPr>
                <w:rFonts w:cs="Arial" w:ascii="Arial" w:hAnsi="Arial"/>
                <w:sz w:val="16"/>
                <w:szCs w:val="16"/>
              </w:rPr>
              <w:t>Wprowadzenie – Helion 2007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  <w:tab/>
              <w:t>Bruce Eckel – „Thinking in C++”  Edycja polska – Helion  200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.</w:t>
              <w:tab/>
              <w:t>Bruce Eckel – „Thinking in Java”  Edycja polska – Helion  2002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owe zasady programowania obiektoweg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6, W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dokonać obiektowej analizy dziedziny i potrafi zaprojektować strukturę klas dla prostego zagadnieni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wykorzystać środowisko programistyczne wspierające pracę w wybranym obiektowym języku programow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, U27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 x 1h = 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ojekt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,5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/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 x1h = 8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ojekt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0,5 ECTS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720" w:right="567" w:gutter="0" w:header="0" w:top="181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1:23:00Z</dcterms:created>
  <dc:creator>waldek</dc:creator>
  <dc:description/>
  <cp:keywords/>
  <dc:language>en-US</dc:language>
  <cp:lastModifiedBy>Maciek</cp:lastModifiedBy>
  <cp:lastPrinted>2012-04-19T14:39:00Z</cp:lastPrinted>
  <dcterms:modified xsi:type="dcterms:W3CDTF">2014-11-20T15:03:00Z</dcterms:modified>
  <cp:revision>7</cp:revision>
  <dc:subject/>
  <dc:title>xml</dc:title>
</cp:coreProperties>
</file>