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4/2015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wanie rynków finansow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rStyle w:val="Nobr"/>
                <w:sz w:val="20"/>
                <w:szCs w:val="20"/>
              </w:rPr>
              <w:t>Modelling of financial market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ek Koc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ek Koc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poznanie studentów z modelami rynków finansowych i ich zastosowaniem z wycenie instrumentów pochodnych i zarządzaniu ryzykiem. Zapoznanie studentów z praktycznym wykorzystaniem modeli teoretycznych w obliczeniach z wykorzystaniem Excela, VBA i MATLABA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30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projekt;  liczba godzin 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; konsultacje wykładowe 5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Garamond" w:hAnsi="Garamond"/>
                <w:i w:val="false"/>
                <w:iCs w:val="false"/>
                <w:sz w:val="22"/>
                <w:szCs w:val="22"/>
              </w:rPr>
              <w:t xml:space="preserve">Tematyka wykładów: </w:t>
            </w:r>
            <w:r>
              <w:rPr>
                <w:rFonts w:cs="Times New Roman" w:ascii="Garamond" w:hAnsi="Garamond"/>
                <w:i w:val="false"/>
                <w:iCs w:val="false"/>
                <w:sz w:val="22"/>
                <w:szCs w:val="22"/>
                <w:vertAlign w:val="superscript"/>
              </w:rPr>
              <w:t>1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dstawowe pojęcia w modelowaniu rynk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arunki braku arbitraż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del dyskretny -wycena opcji na akcje z użyciem drzew dwumianowy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del ciągły - formuły Blacka-Scholes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ynki kontraktów terminowy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pasowanie modelu do danych rynkow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Analiza matematyczna, Rachunek prawdopodobieństwa, Statys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zaliczył przedmioty wymienione w wymaganiach formaln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4" w:hanging="424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podstawowe zasady modelowania portfela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- zna modele dyskretne i ciągłe i potrafi ich używać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3 – wie jak dopasować model do danych rynk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trafi wycenić instrumenty pochod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5 – potrafi wykorzystywać modele finansowe z użyciem Excela, VBA i MATLABA 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fekty 01, 02, 03 -  tes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fekty 04, 05 -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y z wynikami I ocenami, pliki z projekt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ecność– 55, test lub projekt (dla chętnych) – 45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J. Jakubowski,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Modelowanie rynkó</w:t>
            </w:r>
            <w:r>
              <w:fldChar w:fldCharType="begin"/>
            </w:r>
            <w:r>
              <w:rPr>
                <w:sz w:val="22"/>
                <w:i/>
                <w:szCs w:val="22"/>
                <w:rFonts w:cs="Garamond" w:ascii="Garamond" w:hAnsi="Garamond"/>
              </w:rPr>
              <w:instrText xml:space="preserve"> LISTNUM </w:instrText>
            </w:r>
            <w:r>
              <w:rPr>
                <w:rFonts w:cs="Garamond" w:ascii="Garamond" w:hAnsi="Garamond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Garamond" w:ascii="Garamond" w:hAnsi="Garamond"/>
              </w:rPr>
              <w:fldChar w:fldCharType="separate"/>
            </w:r>
            <w:r>
              <w:rPr>
                <w:rFonts w:cs="Garamond" w:ascii="Garamond" w:hAnsi="Garamond"/>
                <w:i/>
                <w:sz w:val="22"/>
                <w:szCs w:val="22"/>
              </w:rPr>
            </w:r>
            <w:r>
              <w:rPr>
                <w:rFonts w:cs="Garamond" w:ascii="Garamond" w:hAnsi="Garamond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 finansowych, </w:t>
            </w:r>
            <w:r>
              <w:rPr>
                <w:rFonts w:cs="Garamond" w:ascii="Garamond" w:hAnsi="Garamond"/>
                <w:sz w:val="22"/>
                <w:szCs w:val="22"/>
              </w:rPr>
              <w:t>Script, Warszawa, 200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J. Jakubowski, A. Palczewski, M. Rutkowski, Ł. Stettner,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Matematyka finansowa instrumenty pochodne, </w:t>
            </w:r>
            <w:r>
              <w:rPr>
                <w:rFonts w:cs="Garamond" w:ascii="Garamond" w:hAnsi="Garamond"/>
                <w:sz w:val="22"/>
                <w:szCs w:val="22"/>
              </w:rPr>
              <w:t>WNT, Warszawa, 200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. Jackson i M. Staunton,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Zaawansowane modele finansowe z użyciem Excela I VBA, </w:t>
            </w:r>
            <w:r>
              <w:rPr>
                <w:rFonts w:cs="Garamond" w:ascii="Garamond" w:hAnsi="Garamond"/>
                <w:sz w:val="22"/>
                <w:szCs w:val="22"/>
              </w:rPr>
              <w:t>Wydawnictwo Helion, Gliwice 2004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. Jaworski, J. Micał,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Modelowanie matematyczne w finansach i ubezpieczeniach, </w:t>
            </w:r>
            <w:r>
              <w:rPr>
                <w:rFonts w:cs="Garamond" w:ascii="Garamond" w:hAnsi="Garamond"/>
                <w:sz w:val="22"/>
                <w:szCs w:val="22"/>
              </w:rPr>
              <w:t>Poltext, Warszawa, 2005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.A. Weron, R. Weron,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Inżynieria finansowa, </w:t>
            </w:r>
            <w:r>
              <w:rPr>
                <w:rFonts w:cs="Garamond" w:ascii="Garamond" w:hAnsi="Garamond"/>
                <w:sz w:val="22"/>
                <w:szCs w:val="22"/>
              </w:rPr>
              <w:t>WNT, 2009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tbl>
      <w:tblPr>
        <w:tblW w:w="111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 podstawowe zasady modelowania portfela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odele dyskretne i ciągłe i potrafi ich używać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10, W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 jak dopasować model do danych rynkowyc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W14, U05, 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cenić instrumenty pochodn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4, 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korzystywać modele finansowe z użyciem Excela, VBA i MATLAB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567" w:gutter="0" w:header="0" w:top="181" w:footer="709" w:bottom="765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footerReference w:type="default" r:id="rId3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Nobr">
    <w:name w:val="nobr"/>
    <w:basedOn w:val="Domylnaczcionkaakapitu"/>
    <w:qFormat/>
    <w:rPr/>
  </w:style>
  <w:style w:type="character" w:styleId="ZnakZnak2">
    <w:name w:val=" Znak Znak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45:00Z</dcterms:created>
  <dc:creator>Zbigniew Wagner</dc:creator>
  <dc:description/>
  <cp:keywords/>
  <dc:language>en-US</dc:language>
  <cp:lastModifiedBy>mkocinski</cp:lastModifiedBy>
  <cp:lastPrinted>2012-04-19T14:39:00Z</cp:lastPrinted>
  <dcterms:modified xsi:type="dcterms:W3CDTF">2014-11-18T14:04:00Z</dcterms:modified>
  <cp:revision>5</cp:revision>
  <dc:subject/>
  <dc:title>Wydziały nieposiadające uprawnień do nadawania stopnia naukowego doktora habilitowanego (niespełniające wymagań określonych w art</dc:title>
</cp:coreProperties>
</file>