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Zaawansowany routing sieciowy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dvanced rout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Dariusz Strzęciwil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inż.  Dariusz Strzęciwilk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przedmiotu jest praktyczna znajomość konfigurowania przełącznikowi warstwy dostępowej oraz route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gadnienia omawiane w trakcie kursu będą w głównej części dotyczyły zaawansowanego routingu i switchingu oraz praktycznych metod implementacji wybranych protokołów w oparciu o sprzęt i oprogramowanie Cisco IOS.  W praktyczny sposób będą rozszerzały wiedzę z zakresu przełączania i routingu. Realizowane będą zadania złożonych konfiguracji sieć IPv4 oraz IPv6, routing zewnętrzny BGP, wielkoobszarowy routing dynamiczny OSPF wraz z mechanizmami tunelowania. Praktyczne zadanie realizowane będą w oparciu o routery serii 2800 oraz switch’e Catalyst serii 2960 i oprogramowanie sieciowe Cisco 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30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i dyskusja problemów, Studium przypadków – case study w laboratorium sieci komputer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 w praktyczny sposób będzie pogłębiało wiadomości na temat routingu zaawansowanego.  Praktyczne zadania realizowane będą w oparciu o przełączniki Cisco Catalyst 2960 oraz routery Cisco serii 2800 i oprogramowanie Cisco IOS. Zagadnienia realizowane w laboratorium będą w praktyczny sposób prezentowały zaawansowane problemy metody konfiguracji routingu wewnętrznego OSPF, RIPNG, tunelowania 6to4 w sieciach IPv6 i IPv4, a także metody routingu zewnętrznego BGP oraz sposoby manipulowani tablicami ruotingu BGP w oparciu o atrybuty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MED, LOCAL_PREF, ATOMIC_AGGREGATE, AGGREGATOR, COMMUNIT, ORIGINATOR_I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IPv6 i przegląd technologii dual stack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uting RIP next generation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unelowanie IPv6 w IPv4, t</w:t>
            </w:r>
            <w:r>
              <w:rPr>
                <w:rFonts w:cs="Arial" w:ascii="Arial" w:hAnsi="Arial"/>
                <w:sz w:val="16"/>
                <w:szCs w:val="16"/>
              </w:rPr>
              <w:t>unele 6to4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opologia sieci złożonych OSPF i RIPng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ec wielodostępowa bez obsługi rozgłaszania NBMA -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onBroadcast MultiAcces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F Switching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odstawowa konfiguracja protokołu BG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dystrybucja w siecich BGP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SPF Seed metrics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pływanie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na wybór trasy GBP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BGP MED, LOCAL_PREF, ATOMIC_AGGREGATE, AGGREGATOR, COMMUNIT, ORIGINATOR_ID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ystemów liczbowych, logika boolowska, znajomość działania sieci komputerowych LAN, WAN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Ma praktyczne i teoretyczne podstawy do </w:t>
            </w:r>
            <w:r>
              <w:rPr>
                <w:rFonts w:cs="Arial" w:ascii="Arial" w:hAnsi="Arial"/>
                <w:sz w:val="16"/>
                <w:szCs w:val="16"/>
              </w:rPr>
              <w:t>konfigurowania przełącznikowi warstwy dostępowej oraz routerów Cisco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Zna </w:t>
            </w:r>
            <w:r>
              <w:rPr>
                <w:rFonts w:cs="Arial" w:ascii="Arial" w:hAnsi="Arial"/>
                <w:sz w:val="16"/>
                <w:szCs w:val="16"/>
              </w:rPr>
              <w:t>budowę i zasady działania przełączników i routerów Cis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Potrafi  konfigurować router i przełącznik Cisco do połączenia w technologii 6to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 Umie skonfigurować protokoły routingu wewnętrznego i zewnętrzn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 manipulować trasami protokołu BG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6 –    Potrafi skonfigurować routing dla sieci IPv4 oraz IPv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 Umie zaprojektować sieci LAN i WAN w oparciu o redystrybucje tras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7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–  testy umiejętności prakty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laboratoryj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st praktyczne w laboratorium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0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sieci komputerowych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riały i opracowania własne w formacie PDF dostarczone w trakcie ćwiczeń przez prowadząc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 Mc Gregor,  Akademia sieci </w:t>
            </w:r>
            <w:hyperlink r:id="rId2" w:tgtFrame="_blank">
              <w:r>
                <w:rPr>
                  <w:rStyle w:val="InternetLink"/>
                  <w:rFonts w:cs="Arial" w:ascii="Arial" w:hAnsi="Arial"/>
                  <w:b w:val="false"/>
                  <w:bCs/>
                  <w:sz w:val="16"/>
                  <w:szCs w:val="16"/>
                </w:rPr>
                <w:t>Cisco. Semestr piąty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 83-7279-282-8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llan Leinwand, Bruce Pinsky,</w:t>
            </w: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Konfiguracja Routerów Cisco. Podstawy</w:t>
            </w: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 83-7279-221-6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sco Documentation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, Cisco IOS. Usługi przełączania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83-7279-013-2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Ma praktyczne i teoretyczne podstawy do </w:t>
            </w:r>
            <w:r>
              <w:rPr>
                <w:rFonts w:cs="Arial" w:ascii="Arial" w:hAnsi="Arial"/>
                <w:sz w:val="16"/>
                <w:szCs w:val="16"/>
              </w:rPr>
              <w:t>konfigurowania przełącznikowi warstwy dostępowej oraz routerów Cis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Zna </w:t>
            </w:r>
            <w:r>
              <w:rPr>
                <w:rFonts w:cs="Arial" w:ascii="Arial" w:hAnsi="Arial"/>
                <w:sz w:val="16"/>
                <w:szCs w:val="16"/>
              </w:rPr>
              <w:t>budowę i zasady działania przełączników i routerów Cis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5, W07, W10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 konfigurować router i przełącznik Cisco do połączenia w technologii 6to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ie skonfigurować protokoły routingu wewnętrznego i zewnętrzneg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W10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 manipulować trasami protokołu BG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konfigurować routing dla sieci IPv4 oraz IPv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K01, W07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sieci LAN i WAN w oparciu o redystrybucje tr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U15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xpandedspacing">
    <w:name w:val="expanded-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om.pl/MPORTALX/BookDetails.aspx?BOOKID=10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42:00Z</dcterms:created>
  <dc:creator>Zbigniew Wagner</dc:creator>
  <dc:description/>
  <dc:language>en-US</dc:language>
  <cp:lastModifiedBy>Ewa</cp:lastModifiedBy>
  <cp:lastPrinted>2012-04-19T14:39:00Z</cp:lastPrinted>
  <dcterms:modified xsi:type="dcterms:W3CDTF">2013-11-27T13:35:00Z</dcterms:modified>
  <cp:revision>4</cp:revision>
  <dc:subject/>
  <dc:title>Wydziały nieposiadające uprawnień do nadawania stopnia naukowego doktora habilitowanego (niespełniające wymagań określonych w art</dc:title>
</cp:coreProperties>
</file>