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strukturalne Bazy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istructural Data Bas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ldemar Karw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ldemar Karw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, Zakład Podstaw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baz danych XML oraz baz danych dokumentów  i standardów tworzenia zapytań w takich baza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jektowania baz danych w formacie XML a także baz dokumentó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tworzenia programów wykorzystujących bazy danych XML oraz  bazy dokument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najomienie studentów z dziedzinami zastosowania baz danych XML i  baz dokument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rializacja XML i wiązanie XML w językach programowania – przykłady C#, Jav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howywanie dokumentów XML w relacyjnych bazach danych (bazy SQL Server i DB2). Standard SQL/XML. Transformacje pomiędzy dokumentami XML a tabelami w relacyjnych bazach da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kolumn XML w bazie SQL Server. Przechowywanie plików XML w bazie DB2. Praca z dokumentami XML w bazie SQL server i DB2 z poziomu języków programowa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tywne bazy danych XML (baza BerkeleyDB XML). Zapytania w bazach danych XML: Standard XQuery i XLINQ. Praca z bazą BerkeleyDB XML. Implementacja zapytań XQuer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zy dokumentów. Tworzenie dokumentów w bazie MongoDB i RavenDB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kłady zastosowań baz danych XML i baz dokumentów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stych programów wykorzystujących bazy danych w formacie XM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, Inżynieria Oprogramowania, Technologie Baz Dan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 w językach obiektowych, umiejętność projektowania prostych relacyjnych baz da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 zna podstawowe zasady przechowywania XML w relacyjnych i natywnych bazach da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umie zaprojektować bazę danych w formacie XML dla prostego zagadnieni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– umie sformułować zapytania w odpowiednich językach zapytań dla baz XML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zastosować API podstawowych języków programowania do operacji na bazach danych XML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– zna podstawowe zasady przechowywania dokumentów  w bazach danych NoSQL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umie zaprojektować i zaimplementować bazę dokumentów dla prostego zagadnienia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6 – ocena zadań wykonanych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ocena projektu przygotowanego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bieżące wykonywane podczas laboratori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projektowe (kody + dokumentacja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65%, zadanie projektowe – 35%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rk Grave: „Projektowanie baz danych XML.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Vademecum profesjonalisty” Helion 20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avin Powell: Beginning XML Databases, Wrox 200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chael Coles: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ro SQL Server 2008 XML. Apress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hei-Jen Chen, Art Sammartino, Dobromir Goutev, Felicity Hendricks, Ippei Komi, Ming-Pang We, Rav Ahuja: DB2 9 pureXML Guide. IBM Red Book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nny Brian: The Definitive Guide to Berkeley DB XML, Apress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Kristina Chodorow ,  Michael Dirolf :  MongoDB: The Definitive Guide, O'Reilly 201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: 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łączna liczba punktów konieczna do zaliczenia: 5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przechowywania XML w relacyjnych i natywnych bazach da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bazę danych w formacie XML dla prostego zagadnie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formułować zapytania w odpowiednich językach zapytań dla baz XM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stosować API podstawowych języków programowania do operacji na bazach danych XM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przechowywania dokumentów  w bazach danych NoSQ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i zaimplementować bazę dokumentów dla prostego zagadni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11:00Z</dcterms:created>
  <dc:creator>waldek</dc:creator>
  <dc:description/>
  <dc:language>en-US</dc:language>
  <cp:lastModifiedBy>pawel.jankowski</cp:lastModifiedBy>
  <cp:lastPrinted>2012-04-19T14:39:00Z</cp:lastPrinted>
  <dcterms:modified xsi:type="dcterms:W3CDTF">2013-11-27T12:51:00Z</dcterms:modified>
  <cp:revision>144</cp:revision>
  <dc:subject/>
  <dc:title>xml</dc:title>
</cp:coreProperties>
</file>