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le internetowe w technologii PHP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HP internet portal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Tomasz Woźniakow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Tomasz Woźniakows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 /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nie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ie studentom wiedzy na temat portali internetowych  technologii PHP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e szczegółami  struktury i konstrukcji portali internetowych w technologii PHP 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 zasadami  podstawowej obsługi i administrowania portalami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oznanie studentów ze  standardami systemów typu Content Management System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e przez studentów umiejętności tworzenia serwisów internetowych w oparciu o standardowe CMS oraz język PHP.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0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0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;  liczba godzin 10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sja problemu, studium przypadków, rozwiązywanie problemów, konsultacj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  <w:i w:val="false"/>
                <w:iCs w:val="false"/>
                <w:sz w:val="16"/>
                <w:szCs w:val="16"/>
                <w:lang w:val="pl-PL" w:eastAsia="pl-PL"/>
              </w:rPr>
              <w:t>Tematyka wykładów obejmuje wiadomości teoretyczne, natomiast tematyka ćwiczeń laboratoryjnych obejmuje umiejętności praktyczne z następujących zakresów tematyczny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ruktura portalu wraz z przedstawieniem jego funkcjonalności w środowisku sieciowym. Wyjaśnienie działania poszczególnych części kodu. Generacja kodu HTML po stronie serwera i po stronie klienta. Warsztat pracy: edytory, transfer plików, praca na serwerze Linux, łączenie się z bazą MySQL. Dostęp do plików pomocy. Dostosowywanie środowiska do potrzeb portalu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gląd podstawowych konstrukcji programistycznych mających zastosowanie w technologii portalu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portalu. Pobranie kodu portalu. Rozpakowanie i kopiowanie plików. Tworzenie bazy danych. Zmiana ustawień konfiguracyjnych, zmiana uprawnień plików i katalogów. Pierwsze uruchomieni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dstawy administracji środowiska PHP (np. Wordpress). Hasła i preferencje. Zarządzanie artykułami: dodawanie nowego artykułu, zarządzanie kategoriami artykułów, edycja i usuwanie artykułów, zatwierdzanie artykułów. Zarządzanie blokami: dodawanie nowego bloku, edycja, usuwanie, dezaktywacja i aktywacja bloku. Zmiana bloku na stronie głównej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sługa portalu: poruszanie się po stronie, rejestracja użytkownika, dodawanie nowych artykułów, komentowanie artykułów, statystyka strony, inne funkcje. Zmiana wyglądu stron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aca z menadżerem zawartości: dodawanie, edycja i usuwanie kategorii. Dodawanie, edycja, dezaktywacja, aktywacja, usuwanie stron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zędzia portalu PHP (np. Wordpress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uły w systemi PHP (np. Wordpress). Zarządzanie modułami. Pobieranie z sieci dodatkowych bloków i modułów. Wstawianie modułu wyszukiwarki. Pisanie własnych modułów. Menadżer sekcji, tworzenie nowej sekcji, dodawanie artykułu w sekcj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ankiety. Zarządzanie biuletynem. Zarządzanie recenzjami. Menadżer tematów. Dodawanie hiperłącz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dania administracyjne portalu: Tworzenie kopii zapasowej bazy. Zarządzanie kontami użytkowników i administratorów. Optymalizacja bazy danych.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orytmy i struktury da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y matematyki, ogólna wiedza na temat technik komputerowych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 – zna zasady tworzenia i cykl życia portali w technologii PHP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– zna podstawowe zasady programowania w PHP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 – zna i rozumie klasyfikację Systemów zarządzania treścia CMS PHP</w:t>
            </w:r>
          </w:p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 – umie programować  system zarządzania treścią CMS PHP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umie  tworzyć serwisy internetow w oparciu o CMS PHP</w:t>
            </w:r>
          </w:p>
          <w:p>
            <w:pPr>
              <w:pStyle w:val="Normal"/>
              <w:ind w:left="486" w:hanging="486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 – rozumie potrzebę aktualizacji wiedzy i doskonalenia umiejętności w zakresie programowania PHP oraz narzędzi CMS PHP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8110"/>
      </w:tblGrid>
      <w:tr>
        <w:trPr>
          <w:trHeight w:val="8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6 – ocena kolokwium zaliczeniow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4-05 – ocena projektów przygotowywanych w domu przez studenta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Kolokwium w formie elektronicznej z ocenam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awozdania projektowe w formie elektronicznej.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10%, zadania projektowe – 30%, kolokwium zaliczeniowe – 60%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sala audytoryj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. Nowaczyk, Ł. Sosna „Sekrety pozycjonowania w Google”. Nakom, Warszawa, 2007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. Kyciak, K. Przeliorz „Jak założyć skuteczny i dochodowy sklep internetowy”. Helion, Gliwice, 2001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Banachowski, K.Stencel „Bazy danych. Projektowanie aplikacji na serwerze”. Exit, Warszawa 200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.Cosentino”PHP to proste”. </w:t>
            </w:r>
            <w:r>
              <w:rPr>
                <w:rFonts w:cs="Arial" w:ascii="Arial" w:hAnsi="Arial"/>
                <w:sz w:val="16"/>
                <w:szCs w:val="16"/>
              </w:rPr>
              <w:t>RM, Warszawa 2001.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zasady tworzenia i cykl życia portali w technologii PH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7, W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podstawowe zasady programowania w PH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, U17,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 i rozumie klasyfikację systemów zarządzania treścia CMS PH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W09,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programować  system zarządzania treścią CMS PH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7, U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 tworzyć serwisy internetow w oparciu o CMS PH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17, U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 potrzebę aktualizacji wiedzy i doskonalenia umiejętności w zakresie programowania PHP oraz narzędzi CMS PH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0, U17, U19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567" w:gutter="0" w:header="709" w:top="765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,5 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5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60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,0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06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1E322A"/>
          <w:sz w:val="18"/>
          <w:szCs w:val="18"/>
        </w:rPr>
      </w:pPr>
      <w:r>
        <w:rPr>
          <w:rFonts w:cs="Arial" w:ascii="Arial" w:hAnsi="Arial"/>
          <w:color w:val="1E322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3:16:00Z</dcterms:created>
  <dc:creator>Zbigniew Wagner</dc:creator>
  <dc:description/>
  <dc:language>en-US</dc:language>
  <cp:lastModifiedBy>emiasko</cp:lastModifiedBy>
  <cp:lastPrinted>2012-04-19T14:39:00Z</cp:lastPrinted>
  <dcterms:modified xsi:type="dcterms:W3CDTF">2013-04-22T13:47:00Z</dcterms:modified>
  <cp:revision>4</cp:revision>
  <dc:subject/>
  <dc:title>Wydziały nieposiadające uprawnień do nadawania stopnia naukowego doktora habilitowanego (niespełniające wymagań określonych w art</dc:title>
</cp:coreProperties>
</file>