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  <w:t>Szkoła Główna Gospodarstwa Wiejskiego w Warszawie</w:t>
      </w:r>
    </w:p>
    <w:p>
      <w:pPr>
        <w:pStyle w:val="Normal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  <w:t xml:space="preserve">Wydział Zastosowania Informatyki i Matematyki </w:t>
      </w:r>
    </w:p>
    <w:p>
      <w:pPr>
        <w:pStyle w:val="Normal"/>
        <w:jc w:val="center"/>
        <w:rPr>
          <w:rFonts w:ascii="Garamond" w:hAnsi="Garamond" w:cs="Times New Roman"/>
          <w:b/>
          <w:b/>
          <w:bCs/>
        </w:rPr>
      </w:pPr>
      <w:r>
        <w:rPr>
          <w:rFonts w:cs="Times New Roman" w:ascii="Garamond" w:hAnsi="Garamond"/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163"/>
        <w:gridCol w:w="2340"/>
        <w:gridCol w:w="2880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Nazwa przedmiotu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porne metody analizy obrazów</w:t>
              <w:br/>
              <w:t>Robust image analysis metho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Kod przedmiotu:</w:t>
            </w:r>
          </w:p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Kierunek studiów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1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formatyka; Informatyka i Ekonometria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 xml:space="preserve">Rodzaj studiów </w:t>
            </w:r>
            <w:r>
              <w:rPr>
                <w:rFonts w:cs="Times New Roman" w:ascii="Garamond" w:hAnsi="Garamond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n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Rok akademicki 2011-2012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 xml:space="preserve">Tryb studiów </w:t>
            </w:r>
            <w:r>
              <w:rPr>
                <w:rFonts w:cs="Times New Roman" w:ascii="Garamond" w:hAnsi="Garamond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 xml:space="preserve">Semestr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lub wyższy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 xml:space="preserve">Jednostka prowadząca przedmiot </w:t>
            </w:r>
            <w:r>
              <w:rPr>
                <w:rFonts w:cs="Times New Roman" w:ascii="Garamond" w:hAnsi="Garamond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ział Zastosowań Informatyki i Matematyki, Katedra Informatyki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 xml:space="preserve">Liczba godzin (łącznie) </w:t>
            </w:r>
            <w:r>
              <w:rPr>
                <w:rFonts w:cs="Times New Roman" w:ascii="Garamond" w:hAnsi="Garamond"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Liczba godzin wykładów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Liczba godzin ćwiczeń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Rodzaj ćwiczeń:</w:t>
            </w:r>
            <w:r>
              <w:rPr>
                <w:rFonts w:cs="Times New Roman" w:ascii="Garamond" w:hAnsi="Garamond"/>
                <w:sz w:val="20"/>
                <w:szCs w:val="20"/>
              </w:rPr>
              <w:t xml:space="preserve"> projektow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Liczba punktów ECTS</w:t>
            </w:r>
          </w:p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2.0</w:t>
            </w:r>
          </w:p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Status przedmiotu: fakultatywny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Osoba odpowiedzialna za przedmiot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inż. Leszek Chmielewski, prof. SGGW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Garamond" w:hAnsi="Garamond"/>
                <w:sz w:val="20"/>
                <w:szCs w:val="20"/>
              </w:rPr>
              <w:t>Inne osoby prowadzące przedmiot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--</w:t>
            </w:r>
          </w:p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Przedmioty wprowadzające i wymagania wstępn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matyka w zakresie podstawowym. znajomość jednego z języków programowania: C, C++, C#, Java itp. Nie jest wymagana znajomość podstaw analizy obrazów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 xml:space="preserve">Założenia i cele przedmiotu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metodami analizy obrazów cyfrowych odpornymi na zakłócenia. W przystępny sposób zostaną przedstawione zagadnienia wynikające z rozproszonej natury danych obrazowych, co oznacza, że widoki obiektów zwykle nie są spójne, zaś udział zakłóceń w obrazach jest znaczny. Stąd, wykrywanie obiektów wymaga stosowania metod charakteryzujących się odpornością na błędne dane, a jednocześnie zachowujących prostą strukturę, ze względu na warunek efektywności.</w:t>
            </w:r>
            <w:r>
              <w:rPr>
                <w:rFonts w:cs="Times New Roman" w:ascii="Garamond" w:hAnsi="Garamond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Treści programowe przedmiotu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Garamond" w:hAnsi="Garamond"/>
                <w:i w:val="false"/>
                <w:iCs w:val="false"/>
              </w:rPr>
              <w:t>Tematyka wykładów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pojęcia analizy obrazów. Rozproszona informacja obrazowa, pomiary i błędy. Zadanie estymacji na podstawie pomiarów. Elementy teorii zbiorów rozmytych. Histogram jako doświadczalnie uzyskana gęstość prawdopodobieństwa. Histogramy rozmyte i stopień rozmycia. Transformata Hougha w wersji podstawowej, inne wersje i rozszerzenia. Uogólniona transformata Hougha. Inne metody akumulacyjne: nakładanie obrazów, detekcja obiektów nieparametrycznych. Definicje odporności i badanie odporności wybranych algorytmów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1080" w:leader="none"/>
              </w:tabs>
              <w:rPr>
                <w:rFonts w:ascii="Garamond" w:hAnsi="Garamond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Garamond" w:hAnsi="Garamond"/>
                <w:i w:val="false"/>
                <w:iCs w:val="false"/>
              </w:rPr>
              <w:t>Tematyka ćwiczeń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: studenci zaimplementują algorytm wybrany przez siebie spośród omówionych i zbadają jego odporność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Metody dydaktyczne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. Ćwiczenia laboratoryjne. Prezentacje prac laboratoryjnych. Dyskusja metod i wyników.</w:t>
            </w:r>
          </w:p>
        </w:tc>
      </w:tr>
      <w:tr>
        <w:trPr>
          <w:trHeight w:val="442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Forma i warunki zaliczenia przedmiotu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emne kolokwium kończące część wykładową i projekt laboratoryjny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Literatura podstawowa</w:t>
            </w:r>
          </w:p>
          <w:p>
            <w:pPr>
              <w:pStyle w:val="Tekstpodstawowywcity3"/>
              <w:spacing w:before="0" w:after="0"/>
              <w:ind w:left="180" w:hanging="180"/>
              <w:jc w:val="both"/>
              <w:rPr/>
            </w:pPr>
            <w:r>
              <w:rPr>
                <w:bCs/>
                <w:sz w:val="20"/>
                <w:szCs w:val="20"/>
              </w:rPr>
              <w:t>▪ </w:t>
            </w:r>
            <w:r>
              <w:rPr>
                <w:bCs/>
                <w:sz w:val="20"/>
                <w:szCs w:val="20"/>
              </w:rPr>
              <w:t>Chmielewski L. Metody akumulacji danych w analizie obrazów cyfrowych. EXIT, Warszawa 2006.</w:t>
            </w:r>
          </w:p>
          <w:p>
            <w:pPr>
              <w:pStyle w:val="Tekstpodstawowywcity3"/>
              <w:spacing w:before="0" w:after="0"/>
              <w:ind w:left="180" w:hanging="180"/>
              <w:jc w:val="both"/>
              <w:rPr/>
            </w:pPr>
            <w:r>
              <w:rPr>
                <w:bCs/>
                <w:sz w:val="20"/>
                <w:szCs w:val="20"/>
              </w:rPr>
              <w:t>▪ </w:t>
            </w:r>
            <w:r>
              <w:rPr>
                <w:bCs/>
                <w:sz w:val="20"/>
                <w:szCs w:val="20"/>
              </w:rPr>
              <w:t>Illingworth J., Kitt</w:t>
            </w:r>
            <w:r>
              <w:rPr>
                <w:bCs/>
                <w:sz w:val="20"/>
                <w:szCs w:val="20"/>
                <w:lang w:val="en-US"/>
              </w:rPr>
              <w:t>ler J., A survey of the Hough transform. Comp. Vision, Graph. &amp; Image Proc. 44(1):87-116, 1988.</w:t>
            </w:r>
          </w:p>
          <w:p>
            <w:pPr>
              <w:pStyle w:val="Normal"/>
              <w:ind w:left="180" w:hanging="180"/>
              <w:jc w:val="both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 xml:space="preserve">Literatura uzupełniająca </w:t>
            </w:r>
            <w:r>
              <w:rPr>
                <w:rFonts w:cs="Times New Roman" w:ascii="Garamond" w:hAnsi="Garamond"/>
                <w:sz w:val="20"/>
                <w:szCs w:val="20"/>
                <w:vertAlign w:val="superscript"/>
              </w:rPr>
              <w:t>16</w:t>
            </w:r>
          </w:p>
          <w:p>
            <w:pPr>
              <w:pStyle w:val="Tekstpodstawowywcity3"/>
              <w:spacing w:before="0" w:after="0"/>
              <w:ind w:left="180" w:hanging="180"/>
              <w:jc w:val="both"/>
              <w:rPr/>
            </w:pPr>
            <w:r>
              <w:rPr>
                <w:bCs/>
                <w:sz w:val="20"/>
                <w:szCs w:val="20"/>
              </w:rPr>
              <w:t>▪ </w:t>
            </w:r>
            <w:r>
              <w:rPr>
                <w:bCs/>
                <w:sz w:val="20"/>
                <w:szCs w:val="20"/>
                <w:lang w:val="en-US"/>
              </w:rPr>
              <w:t>Ballard D., Brown C.M. Computer Vision. Prentice Hall, 1982.</w:t>
            </w:r>
          </w:p>
          <w:p>
            <w:pPr>
              <w:pStyle w:val="Tekstpodstawowywcity3"/>
              <w:spacing w:before="0" w:after="0"/>
              <w:ind w:left="180" w:hanging="180"/>
              <w:jc w:val="both"/>
              <w:rPr/>
            </w:pPr>
            <w:r>
              <w:rPr>
                <w:bCs/>
                <w:sz w:val="20"/>
                <w:szCs w:val="20"/>
              </w:rPr>
              <w:t>▪ </w:t>
            </w:r>
            <w:r>
              <w:rPr>
                <w:bCs/>
                <w:sz w:val="20"/>
                <w:szCs w:val="20"/>
                <w:lang w:val="en-US"/>
              </w:rPr>
              <w:t>Nixon M., Aguado A. Feature Extraction and Image Processing. Newnes, Oxford, Auckland, Boston 2002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180" w:hanging="180"/>
              <w:jc w:val="both"/>
              <w:rPr/>
            </w:pPr>
            <w:r>
              <w:rPr>
                <w:bCs/>
                <w:sz w:val="20"/>
                <w:szCs w:val="20"/>
              </w:rPr>
              <w:t>▪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lina W., Smiatacz M. Cyfrowe przetwarzanie obrazów. EXIT, Warszawa 2008.</w:t>
            </w:r>
          </w:p>
          <w:p>
            <w:pPr>
              <w:pStyle w:val="Normal"/>
              <w:ind w:left="180" w:hanging="180"/>
              <w:jc w:val="both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▪ 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mielewski L., Kulikowski J.L, Nowakowski A., red. Obrazowanie Biomedyczne. Tom 8 w serii Biocybernetyka i Inżynieria Biomedyczna 2000. EXIT, Warszawa 2003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imes New Roman"/>
                <w:sz w:val="20"/>
                <w:szCs w:val="20"/>
              </w:rPr>
            </w:pPr>
            <w:r>
              <w:rPr>
                <w:rFonts w:cs="Times New Roman" w:ascii="Garamond" w:hAnsi="Garamond"/>
                <w:sz w:val="20"/>
                <w:szCs w:val="20"/>
              </w:rPr>
              <w:t>Efekty kształcenia (umiejętności i kompetencje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zna podstawowe odporne metody analizy obrazów; umie zastosować w analizie podejście uwzględniające specyficzny charakter danych obrazowych, w których dane o interesujących obiektach są przemieszane z zakłóceniami;  umie zbadać dany algorytm pod względem jego odporności; zna podstawy projektowania nowych algorytmów odpornych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33:00Z</dcterms:created>
  <dc:creator>Irenka</dc:creator>
  <dc:description/>
  <cp:keywords/>
  <dc:language>en-US</dc:language>
  <cp:lastModifiedBy>Leszek</cp:lastModifiedBy>
  <dcterms:modified xsi:type="dcterms:W3CDTF">2011-05-04T14:02:00Z</dcterms:modified>
  <cp:revision>3</cp:revision>
  <dc:subject/>
  <dc:title>Szkoła Główna Gospodarstwa Wiejskiego w Warszawie</dc:title>
</cp:coreProperties>
</file>