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Opis modułu kształcenia / przedmiotu  (sylabus)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287"/>
        <w:gridCol w:w="101"/>
        <w:gridCol w:w="1251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2/2013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iekty i Bazy Danych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bjects and Data Bases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Waldemar Karwows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Waldemar Karwows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, Katedra Informatyki, Zakład Podstaw Infor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kultatywn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stopień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rok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 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stacjonarn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 zim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kazanie studentom wiedzy na temat obiektowych baz danych i standardów tworzenia zapytań w takich bazach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bycie przez studentów umiejętności projektowania obiektowych baz danych i przechowywania obiektów w relacyjnych bazach danych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Nabycie przez studentów umiejętności tworzenia programów wykorzystujących obiektowe bazy danych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bycie przez studentów umiejętności mapowania obiektowo relacyjnego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88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ykład;  liczba godzin 15;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boratorium;  liczba godzin 15; 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skusja problemu, studium przypadków, projekty studenckie, konsultacj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>Tematyka wykładów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erializacja obiektów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powanie obiektowo relacyjne. Przechowywanie obiektów w relacyjnych bazach danych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azy obiektowo-relacyjne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zy obiektowe. Standard OMDG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yki zapytań w obiektowych bazach danych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matyka ćwiczeń laboratoryjnych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ializacja w Javie i C#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rwałe przechowywanie obiektów w Javie: Hibernate, JPA, podstawy JPQL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wałe przechowywanie obiektów w .NET: NHibernate, ADO.NET, Entity Framework,oraz LINQ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worzenie typów obiektowych w SQL Server i Oracle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ca z bazą db4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atyka projektów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Stworzenie prostych programów wykorzystujących mapowanie obiektowo relacyjne lub obiektową bazę danych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ramowanie obiektowe, Inżynieria Oprogramowania, Technologie Baz Danych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stawowa umiejętność programowania obiektowego, znajomość podstawowych struktur danych, znajomość podstaw relacyjnych baz danych</w:t>
            </w:r>
          </w:p>
        </w:tc>
      </w:tr>
      <w:tr>
        <w:trPr>
          <w:trHeight w:val="907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: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– zna podstawowe zasady mapowania obiektowo=relacyjnego i przechowywania obiektów w obiektowo-relacyjnych i obiektowych bazach danych.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– umie zaprojektować mapowanie obiektowo-relacyjne dla prostego zagadnienia.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– umie zaprojektować obiektową bazę danych dla prostego zagadnienia.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– umie sformułować zapytania w odpowiednich językach zapytań dla obiektowej bazy danych.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– umie zastosować API języków programowania do operacji na obiektach w bazach danych.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88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Efekty 01-05 – ocena zadań wykonanych w czasie zajęć laboratoryjn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2-05 – ocena projektu przygotowanego w domu przez student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dania bieżące wykonywane podczas laboratorium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awozdanie projektowe (kody + dokumentacja)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Ćwiczenia laboratoryjne – 50%, zadanie projektowe – 50%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  <w:vertAlign w:val="superscript"/>
              </w:rPr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 + ćwiczenia laboratoryjne – laboratorium komputerowe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iteratura podstawowa i uzupełnia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Georg Lausen, Gottfried Vossen, Obiektowe bazy danych, WNT 2000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Troy Magennis. </w:t>
            </w:r>
            <w:r>
              <w:rPr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LINQ to Objects w C# 4.0. Helion 2012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Jim Paterson, Stefan Edlich, Henrik Hörning, Reidar Hörning: The Definitive Guide to db4o, Apress 2004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Suzanne W Dietrich, Susan D. Urban: An Advanced Course in Database Systems: Beyond Relational Databases, Prentice Hall, 2004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punktów do zdobycia za ćwiczenia laboratoryjne: 5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punktów do zdobycia za projekt: 5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alna łączna liczba punktów konieczna do zaliczenia: 50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 + ćwiczenia laboratoryjne – laboratorium komputerowe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6"/>
        </w:rPr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4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.5 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Tabela zgodności kierunkowych efektów kształcenia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4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podstawowe zasady mapowania obiektowo-relacyjnego i przechowywania obiektów w obiektowo-relacyjnych i obiektowych bazach danych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7, W1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 zaprojektować mapowanie obiektowo-relacyjne dla prostego zagadnienia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 zaprojektować obiektową bazę danych dla prostego zagadnien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 sformułować zapytania w odpowiednich językach zapytań dla obiektowej bazy danych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2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 zastosować API języków programowania do operacji na obiektach w bazach danych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19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1E322A"/>
        </w:rPr>
      </w:pPr>
      <w:r>
        <w:rPr>
          <w:rFonts w:cs="Arial" w:ascii="Arial" w:hAnsi="Arial"/>
          <w:color w:val="1E322A"/>
        </w:rPr>
      </w:r>
    </w:p>
    <w:sectPr>
      <w:footerReference w:type="default" r:id="rId2"/>
      <w:type w:val="nextPage"/>
      <w:pgSz w:w="11906" w:h="16838"/>
      <w:pgMar w:left="720" w:right="567" w:gutter="0" w:header="0" w:top="181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Znak">
    <w:name w:val=" Znak"/>
    <w:qFormat/>
    <w:rPr>
      <w:rFonts w:ascii="Tahoma" w:hAnsi="Tahoma" w:cs="Tahoma"/>
      <w:sz w:val="16"/>
      <w:szCs w:val="16"/>
    </w:rPr>
  </w:style>
  <w:style w:type="character" w:styleId="WWZnak">
    <w:name w:val="WW- Znak"/>
    <w:qFormat/>
    <w:rPr>
      <w:rFonts w:ascii="Arial" w:hAnsi="Arial" w:cs="Arial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3:08:00Z</dcterms:created>
  <dc:creator>waldek</dc:creator>
  <dc:description/>
  <dc:language>en-US</dc:language>
  <cp:lastModifiedBy>pawel.jankowski</cp:lastModifiedBy>
  <cp:lastPrinted>2012-04-19T14:39:00Z</cp:lastPrinted>
  <dcterms:modified xsi:type="dcterms:W3CDTF">2013-04-22T09:46:00Z</dcterms:modified>
  <cp:revision>7</cp:revision>
  <dc:subject/>
  <dc:title>xml</dc:title>
</cp:coreProperties>
</file>