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 systemami komputerowym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uter systems administr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Jarosław Kur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Jarosław Kure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 Zastosowań Informaty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ład Systemów Inteligent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et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 różnymi systemami operacyjnymi i komputerowymi. Zapoznanie się z wdrożeniem , administracją oraz utrzymaniem w/w systemów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omnienie wiedzy z kierunkowego przedmiotu usługi sieciowe, bezpieczeństwa systemów komputerowych, sieci komputerowych, systemów operacyj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 podczas wdrażania metod bezpieczeństwa  usług sieciowych, systemów operacyjnych i systemów informatycznych w systemie Linux/Window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drażanie bezdotykowej instalacji systemu za pomocą WDS: </w:t>
            </w:r>
            <w:r>
              <w:rPr>
                <w:rFonts w:cs="Arial" w:ascii="Arial" w:hAnsi="Arial"/>
                <w:sz w:val="16"/>
                <w:szCs w:val="16"/>
              </w:rPr>
              <w:t>Omówienie usługi Windows Deployment services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stosowanie dystrybucji PFSENSE w roli routera/firewalla brzegowego</w:t>
            </w:r>
            <w:r>
              <w:rPr>
                <w:rFonts w:cs="Arial" w:ascii="Arial" w:hAnsi="Arial"/>
                <w:sz w:val="16"/>
                <w:szCs w:val="16"/>
              </w:rPr>
              <w:t>: próba wdrożenia dedykowanego systemu w roli routera brzegowego, omówienie dostęnych opcji i usłu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astosowanie dystrybucji FREENAS w roli magazynu danych: </w:t>
            </w:r>
            <w:r>
              <w:rPr>
                <w:rFonts w:cs="Arial" w:ascii="Arial" w:hAnsi="Arial"/>
                <w:sz w:val="16"/>
                <w:szCs w:val="16"/>
              </w:rPr>
              <w:t>omówienie różnych magazynów danych NAS/DAS/SAN i prezentacja dystrybucji FREEN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rtualizacja w systemie Linux</w:t>
            </w:r>
            <w:r>
              <w:rPr>
                <w:rFonts w:cs="Arial" w:ascii="Arial" w:hAnsi="Arial"/>
                <w:sz w:val="16"/>
                <w:szCs w:val="16"/>
              </w:rPr>
              <w:t>: Omówienie możliwości wirtualizacji w systemie Linux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irtualizacja w systemie Windows</w:t>
            </w:r>
            <w:r>
              <w:rPr>
                <w:rFonts w:cs="Arial" w:ascii="Arial" w:hAnsi="Arial"/>
                <w:sz w:val="16"/>
                <w:szCs w:val="16"/>
              </w:rPr>
              <w:t>: Omówienie możliwości wirtualizacji w systemie Windows. Wdrożenie klastra pracy awaryjne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apewnienie wysokiej dostępności usług w systemie Linux: </w:t>
            </w:r>
            <w:r>
              <w:rPr>
                <w:rFonts w:cs="Arial" w:ascii="Arial" w:hAnsi="Arial"/>
                <w:sz w:val="16"/>
                <w:szCs w:val="16"/>
              </w:rPr>
              <w:t>Virtual Router Redundancy Protocol (VRRP)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ot Standby Router Protocol (HSRP)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ateway Load Balancing Protocol (GLBP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echanizm budowy farmy serwerów WWW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720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ćwiczeń laboratoryjnych: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drożenie usługi Windows Deployment Servic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dystrybucji PFSENSE w roli routera brzegow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dystrybucji FREENAS w roli magazynu d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wirtualizacji w systemie Linux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wirtualizacji w systemie Window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drożenie usług zapewniającej wysoki dostęp usług w systemie Linux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drożenie przykładowej farmy serwerów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ci komputerowe, Systemy Operacyjne, Bezpieczeńtwo systemów komputerowych, Usługi sieci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um podstawowa wiedza z sieci komputerowych i systemów komputerowych i usług sieciowych (Linux/Windows)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- Potrafi wskazać i wyjaśnić podstawowe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blemy bezpieczeństw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- Zna  i potrafi wyjaśnić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owe elementy systemów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 Zna i potrafi wyjaśnić metody zapewnienia bezpieczeństwa systemów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 - Zna i potrafi wyjaśnić metody zapewnienia utrzymania systemów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 - Zna i potrafi wyjaśnić metody zapewnienia bezpieczeństwa usług i aplikacji na systemach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 - Zna i potrafi omówić podstawowe systemy komputerowe i ich zastosowana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 - Zna zasady zapewnienia ciągłego monitorowania bezpieczeństwa systemów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- Potrafi wdrażać systemy komputwrow w opartych na systemachLinux/Windows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- Potrafi skonfigurować i utrzymać usługi na systemach komputerow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zaliczenie pisemne na zajęc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8-09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y prowadzącego laboratorium na podstawie zrealizowanym ćwiczeń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liczenie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. Welsh, M. K. Dalheimer, L. Kaufman, </w:t>
            </w:r>
            <w:r>
              <w:rPr>
                <w:rFonts w:cs="Arial" w:ascii="Arial" w:hAnsi="Arial"/>
                <w:sz w:val="16"/>
                <w:szCs w:val="16"/>
              </w:rPr>
              <w:t>Linux,RM, Warszawa 2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C. Schroder, Linux. Receptury, Helion, Gli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C. Schroder, Sieci Linux. </w:t>
            </w:r>
            <w:r>
              <w:rPr>
                <w:rFonts w:cs="Arial" w:ascii="Arial" w:hAnsi="Arial"/>
                <w:sz w:val="16"/>
                <w:szCs w:val="16"/>
              </w:rPr>
              <w:t>Receptury, Helion, Gliwice 200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Frisch, UNIX. Administracja systemu, RM, Warszawa 200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. Morimoto, M. Noel, O. Droubi, R. Mistry, C. Amaris "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indows Server 2008 PL. Księga eksperta ", Helion 200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egzamin pisemn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wykładu: 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skazać i omówić dostępne systemy komputerowe obecnie dostępne na ryn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 i potrafi zastosować systemy komputerowe do bieżacego zapotrzeb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potrafi wyjaśnić metody zapewnienia bezpieczeństwa syste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potrafi wyjaśnić metody zapewnienia bezpieczeństwa infrastruktury sieciowej syste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potrafi wyjaśnić metody zapewnienia działania usług i aplikacji w systemach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potrafi wyjaśnić  metody zapewnienia bezpieczeństwa programowania w systemach komputerow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zapewnienia ciągłego monitorowania dostępności syste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06 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wdrażać usługi w systemach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10 U03 U04 U05  U06 U07 U14 U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skonfigurować metody zabezpieczeń usług sieciowych  systemów komputerowych zgodnie z zapotrzebowania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5 W10 U03 U04 U05 U06 U07 U14 U1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  <w:r>
        <w:br w:type="page"/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1E322A"/>
          <w:sz w:val="18"/>
          <w:szCs w:val="18"/>
        </w:rPr>
      </w:pPr>
      <w:r>
        <w:rPr>
          <w:rFonts w:cs="Arial" w:ascii="Arial" w:hAnsi="Arial"/>
          <w:i/>
          <w:color w:val="1E322A"/>
          <w:sz w:val="18"/>
          <w:szCs w:val="18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 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15 =  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zaliczenia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h x15 =  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2,2) 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zadań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1,6) 1.5 ECTS</w:t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W ramach całkowitego nakładu czasu pracy studenta - łączna liczba punktów ECTS, którą student uzyskuje w ramach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zajęć o charakterze praktycznym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audy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zadań prowadzonych w trakcie ćwiczeń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h x15  = 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ace dom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ojek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1,0) 1 ECT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8:24:00Z</dcterms:created>
  <dc:creator>Zbigniew Wagner</dc:creator>
  <dc:description/>
  <cp:keywords/>
  <dc:language>en-US</dc:language>
  <cp:lastModifiedBy>kurekj</cp:lastModifiedBy>
  <cp:lastPrinted>2013-02-07T10:19:00Z</cp:lastPrinted>
  <dcterms:modified xsi:type="dcterms:W3CDTF">2014-04-04T09:26:00Z</dcterms:modified>
  <cp:revision>94</cp:revision>
  <dc:subject/>
  <dc:title>Wydziały nieposiadające uprawnień do nadawania stopnia naukowego doktora habilitowanego (niespełniające wymagań określonych w art</dc:title>
</cp:coreProperties>
</file>