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3/2014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ymalizacj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Beata Zduni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Beata Zduni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1. Klasyfikacja zadań optymalizacji, wskaźniki jakości, formułowanie zadań optymalizacji, podstawy matematyczne.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2. Zadania optymalizacji statycznej bez ograniczeń, numeryczne metody wyznaczania rozwiązań.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3. Zadania optymalizacji statycznej z ograniczeniami, metoda sympleks.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4. Numeryczne metody wyznaczania rozwiązań nieliniowych zadań optymalizacji statycznej z ograniczeniami.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5. Zadania optymalizacji dynamicznej wskaźniki jakości.</w:t>
            </w:r>
            <w:r>
              <w:rPr>
                <w:rStyle w:val="Appleconvertedspace"/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 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6. Liniowe zadania optymalizacji dynamicznej z kwadratowymi wskaźnikami jakości.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7. Nieliniowe zadania optymalizacji, zasada maksimum Pontryagin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 liczba godzin 30;</w:t>
            </w:r>
          </w:p>
          <w:p>
            <w:pPr>
              <w:pStyle w:val="Normal"/>
              <w:spacing w:lineRule="auto" w:line="360"/>
              <w:ind w:left="4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16"/>
                <w:szCs w:val="16"/>
                <w:lang w:val="pl-PL" w:eastAsia="pl-PL"/>
              </w:rPr>
            </w:pPr>
            <w:r>
              <w:rPr>
                <w:rFonts w:cs="Arial"/>
                <w:i/>
                <w:iCs/>
                <w:sz w:val="16"/>
                <w:szCs w:val="16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1. Klasyfikacja zadań optymalizacji, wskaźniki jakości, formułowanie zadań optymalizacji, podstawy matematyczne.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2. Zadania optymalizacji statycznej bez ograniczeń, numeryczne metody wyznaczania rozwiązań.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3. Zadania optymalizacji statycznej z ograniczeniami, metoda sympleks.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4. Numeryczne metody wyznaczania rozwiązań nieliniowych zadań optymalizacji statycznej z ograniczeniami.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5. Zadania optymalizacji dynamicznej wskaźniki jakości.</w:t>
            </w:r>
            <w:r>
              <w:rPr>
                <w:rStyle w:val="Appleconvertedspace"/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 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6. Liniowe zadania optymalizacji dynamicznej z kwadratowymi wskaźnikami jakości.</w:t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454545"/>
                <w:sz w:val="21"/>
                <w:szCs w:val="21"/>
                <w:shd w:fill="FFFFFF" w:val="clear"/>
              </w:rPr>
              <w:t>7. Nieliniowe zadania optymalizacji, zasada maksimum Pontryagina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atematyki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 teorię z zakresu optymalizacji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2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trafi stosować optymalizację w  modelowaniu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jawisk. 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03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Uzyskuje podstawowe umiejętności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wórczego rozwijania teorii procesów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ymalizacyjnych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 – projek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e dom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jekt – 90%, prace domowe1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wykładow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  <w:shd w:fill="FFFFFF" w:val="clear"/>
              </w:rPr>
              <w:t>1. T. Kaczorek Teoria Sterowania</w:t>
            </w: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br/>
            </w: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  <w:shd w:fill="FFFFFF" w:val="clear"/>
              </w:rPr>
              <w:t>2. A. wierzbicki Teoria i metody obliczeniowe optymalizacji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ejaVuSansBook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0:34:00Z</dcterms:created>
  <dc:creator>Zbigniew Wagner</dc:creator>
  <dc:description/>
  <dc:language>en-US</dc:language>
  <cp:lastModifiedBy>beata</cp:lastModifiedBy>
  <cp:lastPrinted>2012-04-19T14:39:00Z</cp:lastPrinted>
  <dcterms:modified xsi:type="dcterms:W3CDTF">2014-05-13T06:53:00Z</dcterms:modified>
  <cp:revision>4</cp:revision>
  <dc:subject/>
  <dc:title>Wydziały nieposiadające uprawnień do nadawania stopnia naukowego doktora habilitowanego (niespełniające wymagań określonych w art</dc:title>
</cp:coreProperties>
</file>