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4/2015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 xml:space="preserve">Nowoczesne metody analizy Data Mining z użyciem rodzin klasyfikatorów.  Przykłady zastosowania w finansach. 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Modern Data Mining Techniques and families of classifiers. Examples of their application in finances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 i Ekonometri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r Marek Karwański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Urszula Grzybowska,  Dr Marek Karwański,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Infor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kultatywn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lub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stacjonarne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emestr letni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>: 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poznanie studentów z: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metodologią stosowania metod data miningowych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- technikami prognostycznymi przy użyciu rodzin klasyfikatorów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wnioskowaniem i prezentacją wyników</w:t>
            </w:r>
          </w:p>
        </w:tc>
      </w:tr>
      <w:tr>
        <w:trPr>
          <w:trHeight w:val="908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before="60" w:after="60"/>
              <w:ind w:left="465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kład  liczba godzin 15;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before="60" w:after="60"/>
              <w:ind w:left="465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ćwiczenia liczba godzin 15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before="60" w:after="60"/>
              <w:ind w:left="465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sultacje projektowe 15.</w:t>
            </w:r>
          </w:p>
        </w:tc>
      </w:tr>
      <w:tr>
        <w:trPr>
          <w:trHeight w:val="836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udium przypadków – przykłady rozwiązywania problemów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mówienie wniosków i dyskusja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jekt badawczy – indywidualne projekty studenckie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3"/>
              </w:numPr>
              <w:spacing w:before="60" w:after="60"/>
              <w:rPr>
                <w:rFonts w:cs="Arial"/>
                <w:b/>
                <w:b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/>
                <w:b/>
                <w:i w:val="false"/>
                <w:iCs w:val="false"/>
                <w:sz w:val="16"/>
                <w:szCs w:val="16"/>
                <w:lang w:val="pl-PL" w:eastAsia="pl-PL"/>
              </w:rPr>
              <w:t>Tematyka wykładów: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Arial"/>
                <w:i w:val="false"/>
                <w:iCs w:val="false"/>
                <w:sz w:val="16"/>
                <w:szCs w:val="16"/>
                <w:lang w:val="pl-PL" w:eastAsia="pl-PL"/>
              </w:rPr>
              <w:t>Wstęp do metod klasyfikacyjnych i prognostycznych w oparciu o drzewa regresyjne i klasyfikacyjne:</w:t>
            </w:r>
          </w:p>
          <w:p>
            <w:pPr>
              <w:pStyle w:val="Heading2"/>
              <w:spacing w:before="60" w:after="60"/>
              <w:ind w:left="708" w:hanging="0"/>
              <w:rPr>
                <w:rFonts w:cs="Arial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/>
                <w:i w:val="false"/>
                <w:iCs w:val="false"/>
                <w:sz w:val="16"/>
                <w:szCs w:val="16"/>
                <w:lang w:val="pl-PL" w:eastAsia="pl-PL"/>
              </w:rPr>
              <w:t>- statystyczne modele liniowe i addytywne,</w:t>
            </w:r>
          </w:p>
          <w:p>
            <w:pPr>
              <w:pStyle w:val="Heading2"/>
              <w:spacing w:before="60" w:after="60"/>
              <w:ind w:left="708" w:hanging="0"/>
              <w:rPr>
                <w:rFonts w:cs="Arial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/>
                <w:i w:val="false"/>
                <w:iCs w:val="false"/>
                <w:sz w:val="16"/>
                <w:szCs w:val="16"/>
                <w:lang w:val="pl-PL" w:eastAsia="pl-PL"/>
              </w:rPr>
              <w:t>- podstawowe modele drzew klasyfikacyjnych,</w:t>
            </w:r>
          </w:p>
          <w:p>
            <w:pPr>
              <w:pStyle w:val="Heading2"/>
              <w:spacing w:before="60" w:after="60"/>
              <w:ind w:left="708" w:hanging="0"/>
              <w:rPr>
                <w:rFonts w:cs="Arial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/>
                <w:i w:val="false"/>
                <w:iCs w:val="false"/>
                <w:sz w:val="16"/>
                <w:szCs w:val="16"/>
                <w:lang w:val="pl-PL" w:eastAsia="pl-PL"/>
              </w:rPr>
              <w:t xml:space="preserve">- podstawowe modele drzew regresyjnych. 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Arial"/>
                <w:i w:val="false"/>
                <w:iCs w:val="false"/>
                <w:sz w:val="16"/>
                <w:szCs w:val="16"/>
                <w:lang w:val="pl-PL" w:eastAsia="pl-PL"/>
              </w:rPr>
              <w:t>Budowa rodzin klasyfikatorów:</w:t>
            </w:r>
          </w:p>
          <w:p>
            <w:pPr>
              <w:pStyle w:val="Heading2"/>
              <w:spacing w:before="60" w:after="60"/>
              <w:ind w:left="708" w:hanging="0"/>
              <w:rPr>
                <w:rFonts w:cs="Arial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/>
                <w:i w:val="false"/>
                <w:iCs w:val="false"/>
                <w:sz w:val="16"/>
                <w:szCs w:val="16"/>
                <w:lang w:val="pl-PL" w:eastAsia="pl-PL"/>
              </w:rPr>
              <w:t>- bagging,</w:t>
            </w:r>
          </w:p>
          <w:p>
            <w:pPr>
              <w:pStyle w:val="Heading2"/>
              <w:spacing w:before="60" w:after="60"/>
              <w:ind w:left="708" w:hanging="0"/>
              <w:rPr>
                <w:rFonts w:cs="Arial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/>
                <w:i w:val="false"/>
                <w:iCs w:val="false"/>
                <w:sz w:val="16"/>
                <w:szCs w:val="16"/>
                <w:lang w:val="pl-PL" w:eastAsia="pl-PL"/>
              </w:rPr>
              <w:t xml:space="preserve">- boosting, </w:t>
            </w:r>
          </w:p>
          <w:p>
            <w:pPr>
              <w:pStyle w:val="Heading2"/>
              <w:spacing w:before="60" w:after="60"/>
              <w:ind w:left="708" w:hanging="0"/>
              <w:rPr>
                <w:rFonts w:cs="Arial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/>
                <w:i w:val="false"/>
                <w:iCs w:val="false"/>
                <w:sz w:val="16"/>
                <w:szCs w:val="16"/>
                <w:lang w:val="pl-PL" w:eastAsia="pl-PL"/>
              </w:rPr>
              <w:t xml:space="preserve">- lasy losowe. </w:t>
            </w:r>
          </w:p>
          <w:p>
            <w:pPr>
              <w:pStyle w:val="Heading2"/>
              <w:spacing w:before="60" w:after="60"/>
              <w:rPr>
                <w:rFonts w:cs="Arial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/>
                <w:i w:val="false"/>
                <w:iCs w:val="false"/>
                <w:sz w:val="16"/>
                <w:szCs w:val="16"/>
                <w:lang w:val="pl-PL" w:eastAsia="pl-PL"/>
              </w:rPr>
              <w:t>Ocena jakości modeli i wyszukiwanie modelu optymalnego:</w:t>
            </w:r>
          </w:p>
          <w:p>
            <w:pPr>
              <w:pStyle w:val="Heading2"/>
              <w:spacing w:before="60" w:after="60"/>
              <w:ind w:left="708" w:hanging="0"/>
              <w:rPr>
                <w:rFonts w:cs="Arial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/>
                <w:i w:val="false"/>
                <w:iCs w:val="false"/>
                <w:sz w:val="16"/>
                <w:szCs w:val="16"/>
                <w:lang w:val="pl-PL" w:eastAsia="pl-PL"/>
              </w:rPr>
              <w:t>- miary dopasowania modeli,</w:t>
            </w:r>
          </w:p>
          <w:p>
            <w:pPr>
              <w:pStyle w:val="Heading2"/>
              <w:spacing w:before="60" w:after="60"/>
              <w:ind w:left="708" w:hanging="0"/>
              <w:rPr>
                <w:rFonts w:cs="Arial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/>
                <w:i w:val="false"/>
                <w:iCs w:val="false"/>
                <w:sz w:val="16"/>
                <w:szCs w:val="16"/>
                <w:lang w:val="pl-PL" w:eastAsia="pl-PL"/>
              </w:rPr>
              <w:t xml:space="preserve">- metody selekcji zmiennych. 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Arial"/>
                <w:i w:val="false"/>
                <w:iCs w:val="false"/>
                <w:sz w:val="16"/>
                <w:szCs w:val="16"/>
                <w:lang w:val="pl-PL" w:eastAsia="pl-PL"/>
              </w:rPr>
              <w:t>Wybrane zagadnienia dotyczące wnioskowania i prezentacji wyników</w:t>
            </w:r>
            <w:r>
              <w:rPr>
                <w:rFonts w:cs="Arial"/>
                <w:sz w:val="16"/>
                <w:szCs w:val="16"/>
                <w:lang w:val="pl-PL"/>
              </w:rPr>
              <w:t xml:space="preserve"> (</w:t>
            </w:r>
            <w:r>
              <w:rPr>
                <w:rFonts w:cs="Arial"/>
                <w:sz w:val="16"/>
                <w:szCs w:val="16"/>
              </w:rPr>
              <w:t xml:space="preserve"> przykłady zastosowań</w:t>
            </w:r>
            <w:r>
              <w:rPr>
                <w:rFonts w:cs="Arial"/>
                <w:sz w:val="16"/>
                <w:szCs w:val="16"/>
                <w:lang w:val="pl-PL"/>
              </w:rPr>
              <w:t>):</w:t>
            </w:r>
          </w:p>
          <w:p>
            <w:pPr>
              <w:pStyle w:val="Heading2"/>
              <w:spacing w:before="60" w:after="60"/>
              <w:ind w:left="708" w:hanging="0"/>
              <w:rPr/>
            </w:pPr>
            <w:r>
              <w:rPr>
                <w:rFonts w:cs="Arial"/>
                <w:i w:val="false"/>
                <w:sz w:val="16"/>
                <w:szCs w:val="16"/>
                <w:lang w:val="pl-PL"/>
              </w:rPr>
              <w:t xml:space="preserve">- prognoza parametrów ryzyka kredytowego: PD, LGD, EAD dla przedsiębiorstw,  </w:t>
            </w:r>
          </w:p>
          <w:p>
            <w:pPr>
              <w:pStyle w:val="Heading2"/>
              <w:spacing w:before="60" w:after="60"/>
              <w:ind w:left="708" w:hanging="0"/>
              <w:rPr>
                <w:rFonts w:cs="Arial"/>
                <w:i w:val="false"/>
                <w:i w:val="false"/>
                <w:sz w:val="16"/>
                <w:szCs w:val="16"/>
                <w:lang w:val="pl-PL"/>
              </w:rPr>
            </w:pPr>
            <w:r>
              <w:rPr>
                <w:rFonts w:cs="Arial"/>
                <w:i w:val="false"/>
                <w:sz w:val="16"/>
                <w:szCs w:val="16"/>
                <w:lang w:val="pl-PL"/>
              </w:rPr>
              <w:t>- elementy oceny lojalności klienta w ramach systemów CRM,</w:t>
            </w:r>
          </w:p>
          <w:p>
            <w:pPr>
              <w:pStyle w:val="Heading2"/>
              <w:spacing w:before="60" w:after="60"/>
              <w:ind w:left="708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i w:val="false"/>
                <w:sz w:val="16"/>
                <w:szCs w:val="16"/>
                <w:lang w:val="pl-PL"/>
              </w:rPr>
              <w:t>- wyszukiwanie przypadków fraudów w oparciu o dane telekomunikacyjne.</w:t>
            </w:r>
            <w:r>
              <w:rPr>
                <w:rFonts w:cs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60"/>
              <w:ind w:left="714" w:hanging="357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Tematyka ćwiczeń: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wa prostych modeli drzew:</w:t>
            </w:r>
          </w:p>
          <w:p>
            <w:pPr>
              <w:pStyle w:val="Normal"/>
              <w:spacing w:before="60" w:after="60"/>
              <w:ind w:left="70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zdefiniowanie problemów analitycznych</w:t>
            </w:r>
          </w:p>
          <w:p>
            <w:pPr>
              <w:pStyle w:val="Normal"/>
              <w:spacing w:before="60" w:after="60"/>
              <w:ind w:left="70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rzygotowanie danych,</w:t>
            </w:r>
          </w:p>
          <w:p>
            <w:pPr>
              <w:pStyle w:val="Normal"/>
              <w:spacing w:before="60" w:after="60"/>
              <w:ind w:left="70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estymacja parametrów model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wa modeli w oparciu o rodziny klasyfikatorów:</w:t>
            </w:r>
          </w:p>
          <w:p>
            <w:pPr>
              <w:pStyle w:val="Normal"/>
              <w:spacing w:before="60" w:after="60"/>
              <w:ind w:left="70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użycie pakietów statystycznych (SAS, R-CRAN), </w:t>
            </w:r>
          </w:p>
          <w:p>
            <w:pPr>
              <w:pStyle w:val="Normal"/>
              <w:spacing w:before="60" w:after="60"/>
              <w:ind w:left="708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- estymacja modeli, wnioskowanie i prezentacja wyników.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60"/>
              <w:ind w:left="714" w:hanging="357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Tematyka projektów: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tudenci przygotowują schematy analizy w grupach 2-3 osobowych, opracowują dwa modele i przeprowadzają analizę wyników.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eniane są: definicja problemu, wybór modelu, estymacja parametrów oraz wnioskowanie i prezentacja wyników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lne wiadomości z wielowymiarowej analizy danych i statystyki, podstawowa znajomość pakietów statystycznych oraz metod analizy danych</w:t>
            </w:r>
          </w:p>
        </w:tc>
      </w:tr>
      <w:tr>
        <w:trPr>
          <w:trHeight w:val="426" w:hRule="atLeast"/>
        </w:trPr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425" w:hanging="42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 student potrafi zdefiniować problem, omówić założenia</w:t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425" w:hanging="42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– student umie ocenić stosowany model analityczny i porównać różne modele,</w:t>
            </w:r>
          </w:p>
        </w:tc>
      </w:tr>
      <w:tr>
        <w:trPr>
          <w:trHeight w:val="419" w:hRule="atLeast"/>
        </w:trPr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425" w:hanging="42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- student potrafi wyjaśnić potrzebę zastosowania wybranych metod i modeli</w:t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425" w:hanging="42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- student umie komentować wyniki</w:t>
            </w:r>
          </w:p>
        </w:tc>
      </w:tr>
      <w:tr>
        <w:trPr>
          <w:trHeight w:val="411" w:hRule="atLeast"/>
        </w:trPr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425" w:hanging="425"/>
              <w:rPr/>
            </w:pPr>
            <w:r>
              <w:rPr>
                <w:rFonts w:cs="Arial" w:ascii="Arial" w:hAnsi="Arial"/>
                <w:sz w:val="16"/>
                <w:szCs w:val="16"/>
              </w:rPr>
              <w:t>03- student potrafi wybrać odpowiednią technikę, wyjaśnić jej działanie</w:t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425" w:hanging="42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- student umie zastosować komputerowe narzędzia informatyczne</w:t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fekty 01-02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przygotowanie zespołowej analizy zdefiniowanego problem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fekty 03       test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na zajęciach ćwiczeniowych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fekty 04, 06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ocena wykonania zadania projektowego na zdefiniowany temat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fekty 05       praca pisemna przygotowywana w ramach pracy własnej student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liczenie pisemne w formie testu,  sprawozdania projektow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Test – 30%,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ygotowanie zespołowej analizy zdefiniowanego problemu -10%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cena wykonania zadania projektowego na zdefiniowany temat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– 60%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 -sala audytoryjna, zajęcia laboratoryjne i konsultacje projektowe – laboratorium komputerowe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teratura podstawowa: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64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pl-PL"/>
              </w:rPr>
              <w:t>Hastie T, Tibshirani R., Friedman J.,”The Elements of Statistical Learning, Data Mining, Inference, and Prediction”, Springer, 2009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64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Koronacki J., Ćwik J.: Statystyczne systemy uczące się. WNT  Warszawa 2005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64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Barry deV., ”</w:t>
            </w: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US"/>
              </w:rPr>
              <w:t>Decision Trees for Business Intelligence and Data Mining: Using SAS ENterprise Miner”,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AS Institute Inc., 2006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64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Williams G., “Data Mining with Rattle and R, The Art of Excavating Data for Knowledge Discovery”, Springer, 2012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teratura uzupełniająca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64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pl-PL"/>
              </w:rPr>
              <w:t>Berk R., “Criminal Justice Forecasts of Risk, a Machine Learning Approach”, Springer, 2012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64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pl-PL"/>
              </w:rPr>
              <w:t>Berk R., “Statistical Learning from a Regression Perspective”, Springer 2008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64" w:before="0" w:after="0"/>
              <w:contextualSpacing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pl-PL"/>
              </w:rPr>
              <w:t>Berry M., Linoff G., „Data Mining Techniques For Marketing, Sales, and Customer Relationship Management”, Wiley, 2004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64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pl-PL"/>
              </w:rPr>
              <w:t>Clarke B., Fokoue E., · Zhang H., “Principles and Theory for Data Mining and Machine Learning”, Springer, 2009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64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pl-PL"/>
              </w:rPr>
              <w:t>Ed. Chun-houh Chen Ch., Hardle W., Unwin A., “Handbook of Data Visualization”, Springer 2008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64" w:before="0" w:after="0"/>
              <w:contextualSpacing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pl-PL"/>
              </w:rPr>
              <w:t>Tsiptsis K., Chorianopoulos A., „Data Mining Techniques in CRM”, Wiley, 2009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 w:eastAsia="pl-PL"/>
              </w:rPr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unktów do zdobycia za ćwiczenia laboratoryjne: 1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unktów do zdobycia za testy: 3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unktów do zdobycia za projekty: 6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alna liczba punktów konieczna do zaliczenia laboratoriów i projektów: 50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kaźniki ilościowe charakteryzujące moduł/przedmiot</w:t>
      </w:r>
      <w:r>
        <w:rPr>
          <w:rFonts w:cs="Arial" w:ascii="Arial" w:hAnsi="Arial"/>
          <w:sz w:val="16"/>
          <w:szCs w:val="16"/>
          <w:vertAlign w:val="superscript"/>
        </w:rPr>
        <w:t xml:space="preserve">25) </w:t>
      </w:r>
      <w:r>
        <w:rPr>
          <w:rFonts w:cs="Arial" w:ascii="Arial" w:hAnsi="Arial"/>
          <w:sz w:val="16"/>
          <w:szCs w:val="16"/>
        </w:rPr>
        <w:t>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potrafi zdefiniować problem, omówić założen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W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potrafi wyjaśnić potrzebę zastosowania wybranych metod i model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potrafi  wybrać odpowiednią technikę, wyjaśnić jej działan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14, U0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umie ocenić stosowany model analityczny i porównać różne modele,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2, U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umie komentować wynik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umie zastosować komputerowe narzędzia informatyczn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13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567" w:gutter="0" w:header="709" w:top="765" w:footer="709" w:bottom="765"/>
          <w:pgNumType w:start="7"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color w:val="1E322A"/>
        </w:rPr>
      </w:pPr>
      <w:r>
        <w:rPr>
          <w:color w:val="1E322A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Instrukcja wypełniania pól opisu modułu kształcenia/przedmiotu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Opis przedmiotu kształcenia jest dokumentem ogólnodostępnym. Wypełnienie opisu przedmiotu stanowi zobowiązanie, że treści przedmiotu, jego zaliczenie (wpływ poszczególnych elementów na ocenę ostateczną), dokumentowanie osiąganych efektów kształcenia i inne zawarte w nim elementy będą prowadzone zgodnie </w:t>
        <w:br/>
        <w:t>z opisem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Nazwa przedmiotu” - dokładna, jednoznaczna nazwa modułu/przedmiotu. Wpisana do formularza nazwa zostanie umieszczona w systemie HMS i będzie powielana w dokumentach dot. przebiegu studiów (protokoły zaliczeń, karty przebiegu studiów, wykazy zajęć, itp.) oraz wydrukowana w suplemencie do dyplomu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Punkty ECTS” - liczba całkowita, należy wpisać liczbę punktów ECTS przyporządkowaną przedmiotowi wynikającą </w:t>
        <w:br/>
        <w:t xml:space="preserve">z sumarycznej liczby godzin pracy studenta potrzebnych do osiągnięcia efektów kształcenia dla modułu/przedmiotu (sumy godzin wymagających bezpośredniego udziału nauczyciela akademickiego oraz godzin pracy własnej studenta) Objaśnienia dot. punktów ECTS znajdują się w punkcie dotyczącym wskaźników ilościowych charakteryzujących przedmiot </w:t>
      </w:r>
      <w:r>
        <w:rPr>
          <w:rFonts w:cs="Arial" w:ascii="Arial" w:hAnsi="Arial"/>
          <w:sz w:val="18"/>
          <w:szCs w:val="18"/>
          <w:vertAlign w:val="superscript"/>
        </w:rPr>
        <w:t>25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Tłumaczenie nazwy na język angielski” - informacja ta, podobnie jak „Nazwa przedmiotu”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będzie powielana </w:t>
        <w:br/>
        <w:t>w dokumentach pochodnych oraz wydrukowana w suplemencie do dyplomu w tłumaczeniu na jęz. angielski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Kierunek studiów” - kierunek studiów w ramach którego realizowany jest moduł/przedmiot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Koordynator przedmiotu” - należy wpisać osobę odpowiedzialną za moduł/przedmiot - imię, nazwisko wraz ze stopniem i tytułem naukowym. Koordynator modułu/przedmiotu </w:t>
      </w:r>
      <w:r>
        <w:rPr>
          <w:rFonts w:cs="Arial" w:ascii="Arial" w:hAnsi="Arial"/>
          <w:b/>
          <w:sz w:val="18"/>
          <w:szCs w:val="18"/>
        </w:rPr>
        <w:t>prowadzi zajęcia</w:t>
      </w:r>
      <w:r>
        <w:rPr>
          <w:rFonts w:cs="Arial" w:ascii="Arial" w:hAnsi="Arial"/>
          <w:sz w:val="18"/>
          <w:szCs w:val="18"/>
        </w:rPr>
        <w:t xml:space="preserve"> ze studentami z opisywanego modułu/przedmiotu. Osoba ta będzie wpisana do Systemu Elektronicznej Obsługi Studentów jako odpowiedzialna za przedmiot, wprowadzenie oceny i będzie podlegała studenckiej oceni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Prowadzący zajęcia” - na etapie projektowania programu kształcenia dopuszczalny jest zapis - „pracownicy katedry/zakładu”. Kierownik jednostki realizującej</w:t>
      </w:r>
      <w:r>
        <w:rPr>
          <w:rFonts w:cs="Arial" w:ascii="Arial" w:hAnsi="Arial"/>
          <w:sz w:val="18"/>
          <w:szCs w:val="18"/>
          <w:vertAlign w:val="superscript"/>
        </w:rPr>
        <w:t>7)</w:t>
      </w:r>
      <w:r>
        <w:rPr>
          <w:rFonts w:cs="Arial" w:ascii="Arial" w:hAnsi="Arial"/>
          <w:sz w:val="18"/>
          <w:szCs w:val="18"/>
        </w:rPr>
        <w:t xml:space="preserve"> przedmiot zobowiązany jest do określenia składu zespołu realizującego przedmiot w każdym roku akademickim. Wszystkie osoby prowadzące zajęcia ze studentami będą podlegały studenckiej ocenie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Jednostka realizująca” - należy podać pełną nazwę jednostki realizującej przedmiot. Należy podać nazwę Wydziału, Katedry, Zakładu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Wydział, dla którego przedmiot jest realizowany” - pole wypełniane wyłącznie w przypadku, gdy moduł/przedmiot jest realizowany dla Wydziału innego niż macierzysty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Status” - należy zamieścić informacje: a) czy przedmiot jest podstawowy, kierunkowy, fakultatywny, itp., </w:t>
        <w:br/>
        <w:t xml:space="preserve">b) na którym stopniu i roku studiów jest realizowany, c) dla jakiej formy studiów jest realizowany (studia stacjonarne, niestacjonarne)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Cykl dydaktyczny” - należy wpisać informację w jakim cyklu dydaktycznym przedmiot jest realizowany, </w:t>
        <w:br/>
        <w:t>np. semestr zimowy (jeżeli przedmiot jest realizowany wyłącznie w semestrze zimowym); semestr letni (jeżeli przedmiot jest realizowany wyłącznie w semestrze letnim)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Język wykładowy” - należy podać w jakim języku przedmiot jest realizowany - w języku polskim, w jęz. angielskim, lub jednocześnie w jęz. polskim i angielskim (np. dla potrzeb programów wymiany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ałożenia i cele przedmiotu” - należy umieścić krótki opis treści modułu/przedmiotu, rozszerzający sformułowania zawarte w „Nazwie przedmiotu”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 xml:space="preserve">. Wskazane jest pokazanie powiązań z innymi przedmiotami lub dziedzinami. 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Formy dydaktyczne, liczba godzin” - należy podać informacje, w jakiej formie dydaktycznej przedmiot jest realizowany (wykład, ćwiczenia audytoryjne / ćwiczenia laboratoryjne / ćwiczenia projektowe / ćwiczenia terenowe / ćwiczenia seminaryjne / praktyka zawodowa itp., zgodnie z normatywami wewnętrznymi SGGW). Jeżeli przedmiot jest realizowany w kilku formach dydaktycznych, należy wskazać wszystkie.  W polu tym należy również podać liczbę godzin zajęć dla danej formy dydaktycznej (odrębnie dla każdej)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Metody dydaktyczne” - należy wpisać informacje o stosowanych przez prowadzących zajęcia metodach dydaktycznych np. dyskusja, projekt, rozwiązywanie problemu, doświadczenie/eksperyment, studium przypadku, gry symulacyjne, analiza i interpretacja tekstów źródłowych, indywidualne projekty studenckie, konsultacje itp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Pełny opis przedmiotu” - należy rozszerzyć informacje zawarte w polu „Założenia i cele przedmiotu”</w:t>
      </w:r>
      <w:r>
        <w:rPr>
          <w:rFonts w:cs="Arial" w:ascii="Arial" w:hAnsi="Arial"/>
          <w:sz w:val="18"/>
          <w:szCs w:val="18"/>
          <w:vertAlign w:val="superscript"/>
        </w:rPr>
        <w:t>12)</w:t>
      </w:r>
      <w:r>
        <w:rPr>
          <w:rFonts w:cs="Arial" w:ascii="Arial" w:hAnsi="Arial"/>
          <w:sz w:val="18"/>
          <w:szCs w:val="18"/>
        </w:rPr>
        <w:t xml:space="preserve">. Umieszczamy w miarę możliwości zwięzły opis treści modułu/przedmiotu. Jeżeli przedmiot realizowany jest w kilku formach </w:t>
        <w:br/>
        <w:t xml:space="preserve">(np. wykład i ćwiczenia), należy zwięźle opisać każdą z tych form. Sposób opisu przedmiotu (tekst ciągły/punktory </w:t>
        <w:br/>
        <w:t>i numeracja) w ramach kierunku powinien być jednolit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Wymagania formalne (przedmioty wprowadzające)” - należy podać ewentualne nazwy przedmiotów, których wcześniejsze </w:t>
      </w:r>
      <w:r>
        <w:rPr>
          <w:rFonts w:cs="Arial" w:ascii="Arial" w:hAnsi="Arial"/>
          <w:sz w:val="18"/>
          <w:szCs w:val="18"/>
          <w:u w:val="single"/>
        </w:rPr>
        <w:t>formalne</w:t>
      </w:r>
      <w:r>
        <w:rPr>
          <w:rFonts w:cs="Arial" w:ascii="Arial" w:hAnsi="Arial"/>
          <w:sz w:val="18"/>
          <w:szCs w:val="18"/>
        </w:rPr>
        <w:t xml:space="preserve"> zaliczenie jest niezbędne do realizacji opisywanego modułu/przedmiotu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ałożenia wstępne” - należy podać zakres wiedzy i umiejętności, jakie powinien posiadać student przed rozpoczęciem modułu/przedmiotu (o ile występują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Efekty kształcenia” - należy zamieścić efekty kształcenia (opisane za pomocą tzw. „czasowników akcji”) - wiedza, umiejętności, kompetencje społeczne, które student nabywa poprzez realizację danego modułu/przedmiotu. Jeżeli przedmiot jest realizowany w kilku formach (np. wykład i ćwiczenia), należy w tym polu przedstawić zdefiniowane </w:t>
      </w:r>
      <w:r>
        <w:rPr>
          <w:rFonts w:cs="Arial" w:ascii="Arial" w:hAnsi="Arial"/>
          <w:sz w:val="18"/>
          <w:szCs w:val="18"/>
          <w:u w:val="single"/>
        </w:rPr>
        <w:t>efekty kształcenia wspólnie dla wszystkich form</w:t>
      </w:r>
      <w:r>
        <w:rPr>
          <w:rFonts w:cs="Arial" w:ascii="Arial" w:hAnsi="Arial"/>
          <w:sz w:val="18"/>
          <w:szCs w:val="18"/>
        </w:rPr>
        <w:t>. Efekty kształcenia należy przyporządkować do tabeli zgodności efektów dla programu kształcenia (efektów kierunkowych), znajdującej się pod tabelą opisu modułu/przedmiotu</w:t>
      </w:r>
      <w:r>
        <w:rPr>
          <w:rFonts w:cs="Arial" w:ascii="Arial" w:hAnsi="Arial"/>
          <w:sz w:val="18"/>
          <w:szCs w:val="18"/>
          <w:vertAlign w:val="superscript"/>
        </w:rPr>
        <w:t>26)</w:t>
      </w:r>
      <w:r>
        <w:rPr>
          <w:rFonts w:cs="Arial" w:ascii="Arial" w:hAnsi="Arial"/>
          <w:sz w:val="18"/>
          <w:szCs w:val="18"/>
        </w:rPr>
        <w:t>. Zalecana liczba efektów kształcenia dla modułu/przedmiotu to 4-8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Sposób weryfikacji efektów kształcenia” - należy przedstawić, w jaki sposób weryfikowane będzie osiąganie przez studenta efektów kształcenia dla modułu/przedmiotu - </w:t>
      </w:r>
      <w:r>
        <w:rPr>
          <w:rFonts w:cs="Arial" w:ascii="Arial" w:hAnsi="Arial"/>
          <w:b/>
          <w:sz w:val="18"/>
          <w:szCs w:val="18"/>
        </w:rPr>
        <w:t>dla każdego z wymienionych w polu nr 18 efektów</w:t>
      </w:r>
      <w:r>
        <w:rPr>
          <w:rFonts w:cs="Arial" w:ascii="Arial" w:hAnsi="Arial"/>
          <w:sz w:val="18"/>
          <w:szCs w:val="18"/>
        </w:rPr>
        <w:t>;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opuszczalne jest weryfikowanie w dany sposób kilku efektów </w:t>
      </w: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  <w:u w:val="single"/>
        </w:rPr>
        <w:t>Przykład:</w:t>
      </w:r>
      <w:r>
        <w:rPr>
          <w:rFonts w:cs="Arial" w:ascii="Arial" w:hAnsi="Arial"/>
          <w:i/>
          <w:sz w:val="18"/>
          <w:szCs w:val="18"/>
        </w:rPr>
        <w:t xml:space="preserve"> efekt 01, 03 - kolokwium na zajęciach ćwiczeniowych / praca pisemna przygotowywana w ramach pracy własnej studenta / ocena eksperymentów wykonywanych w trakcie zajęć / ocena wystąpień i prezentacji w trakcie zajęć / ocena wykonanie zadania projektowego na zdefiniowany temat / ocena wynikająca z obserwacji w trakcie zajęć / przygotowanie zespołowej analizy zdefiniowanego problemu / obserwacja w trakcie dyskusji zdefiniowanego problemu (aktywność)/ egzamin pisemny / test komputerowy / egzamin ustny… itp.).</w:t>
      </w:r>
      <w:r>
        <w:rPr>
          <w:rFonts w:cs="Arial" w:ascii="Arial" w:hAnsi="Arial"/>
          <w:sz w:val="18"/>
          <w:szCs w:val="18"/>
        </w:rPr>
        <w:t xml:space="preserve"> Zawartość tego pola powinna korespondować z zawartością pól „Forma dokumentacji osiągniętych efektów kształcenia </w:t>
      </w:r>
      <w:r>
        <w:rPr>
          <w:rFonts w:cs="Arial" w:ascii="Arial" w:hAnsi="Arial"/>
          <w:sz w:val="18"/>
          <w:szCs w:val="18"/>
          <w:vertAlign w:val="superscript"/>
        </w:rPr>
        <w:t>20)</w:t>
      </w:r>
      <w:r>
        <w:rPr>
          <w:rFonts w:cs="Arial" w:ascii="Arial" w:hAnsi="Arial"/>
          <w:sz w:val="18"/>
          <w:szCs w:val="18"/>
        </w:rPr>
        <w:t>” oraz „Elementy i wagi mające wpływ na ocenę końcową</w:t>
      </w:r>
      <w:r>
        <w:rPr>
          <w:rFonts w:cs="Arial" w:ascii="Arial" w:hAnsi="Arial"/>
          <w:sz w:val="18"/>
          <w:szCs w:val="18"/>
          <w:vertAlign w:val="superscript"/>
        </w:rPr>
        <w:t>21)</w:t>
      </w:r>
      <w:r>
        <w:rPr>
          <w:rFonts w:cs="Arial" w:ascii="Arial" w:hAnsi="Arial"/>
          <w:sz w:val="18"/>
          <w:szCs w:val="18"/>
        </w:rPr>
        <w:t xml:space="preserve">)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Forma dokumentacji osiągniętych efektów kształcenia” - należy wpisać sposoby dokumentowania osiąganych przez studenta efektów (np. okresowe prace pisemne, złożone projekty, imienne karty oceny studenta, treść pytań egzaminacyjnych z oceną, itp.), które będą przechowywane i udostępniane w procesie oceny rezultatów realizacji programu, kształcenia, akredytacji itp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Elementy i ich wagi mające wpływ na ocenę końcową” - </w:t>
      </w:r>
      <w:r>
        <w:rPr>
          <w:rFonts w:cs="Arial" w:ascii="Arial" w:hAnsi="Arial"/>
          <w:b/>
          <w:sz w:val="18"/>
          <w:szCs w:val="18"/>
        </w:rPr>
        <w:t>Uwaga!</w:t>
      </w:r>
      <w:r>
        <w:rPr>
          <w:rFonts w:cs="Arial" w:ascii="Arial" w:hAnsi="Arial"/>
          <w:sz w:val="18"/>
          <w:szCs w:val="18"/>
        </w:rPr>
        <w:t xml:space="preserve"> Student z każdego modułu/przedmiotu realizowanego w dowolnych formach zajęć (jednej lub wielu) uzyskuje </w:t>
      </w:r>
      <w:r>
        <w:rPr>
          <w:rFonts w:cs="Arial" w:ascii="Arial" w:hAnsi="Arial"/>
          <w:b/>
          <w:sz w:val="18"/>
          <w:szCs w:val="18"/>
        </w:rPr>
        <w:t>jedną ocenę</w:t>
      </w:r>
      <w:r>
        <w:rPr>
          <w:rFonts w:cs="Arial" w:ascii="Arial" w:hAnsi="Arial"/>
          <w:sz w:val="18"/>
          <w:szCs w:val="18"/>
        </w:rPr>
        <w:t>. Ocena ta wpisywana jest do elektronicznego systemu obsługi studentów/indeksu przez koordynatora</w:t>
      </w:r>
      <w:r>
        <w:rPr>
          <w:rFonts w:cs="Arial" w:ascii="Arial" w:hAnsi="Arial"/>
          <w:sz w:val="18"/>
          <w:szCs w:val="18"/>
          <w:vertAlign w:val="superscript"/>
        </w:rPr>
        <w:t>5)</w:t>
      </w:r>
      <w:r>
        <w:rPr>
          <w:rFonts w:cs="Arial" w:ascii="Arial" w:hAnsi="Arial"/>
          <w:sz w:val="18"/>
          <w:szCs w:val="18"/>
        </w:rPr>
        <w:t xml:space="preserve">, prowadzącego zajęcia ze studentami i wskazanego w opisie. Student zaliczając dany moduł/przedmiot </w:t>
      </w:r>
      <w:r>
        <w:rPr>
          <w:rFonts w:cs="Arial" w:ascii="Arial" w:hAnsi="Arial"/>
          <w:b/>
          <w:sz w:val="18"/>
          <w:szCs w:val="18"/>
        </w:rPr>
        <w:t>(po osiągnięciu wszystkich zakładanych dla modułu/przedmiotu efektów kształcenia</w:t>
      </w:r>
      <w:r>
        <w:rPr>
          <w:rFonts w:cs="Arial" w:ascii="Arial" w:hAnsi="Arial"/>
          <w:b/>
          <w:sz w:val="18"/>
          <w:szCs w:val="18"/>
          <w:vertAlign w:val="superscript"/>
        </w:rPr>
        <w:t>18)</w:t>
      </w:r>
      <w:r>
        <w:rPr>
          <w:rFonts w:cs="Arial" w:ascii="Arial" w:hAnsi="Arial"/>
          <w:b/>
          <w:sz w:val="18"/>
          <w:szCs w:val="18"/>
        </w:rPr>
        <w:t xml:space="preserve"> w minimalnym akceptowalnym stopniu (ocena dostateczna - 3)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co jest wykazane </w:t>
        <w:br/>
        <w:t>i udokumentowane we właściwej formie</w:t>
      </w:r>
      <w:r>
        <w:rPr>
          <w:rFonts w:cs="Arial" w:ascii="Arial" w:hAnsi="Arial"/>
          <w:sz w:val="18"/>
          <w:szCs w:val="18"/>
          <w:vertAlign w:val="superscript"/>
        </w:rPr>
        <w:t>20)</w:t>
      </w:r>
      <w:r>
        <w:rPr>
          <w:rFonts w:cs="Arial" w:ascii="Arial" w:hAnsi="Arial"/>
          <w:b/>
          <w:sz w:val="18"/>
          <w:szCs w:val="18"/>
        </w:rPr>
        <w:t>)</w:t>
      </w:r>
      <w:r>
        <w:rPr>
          <w:rFonts w:cs="Arial" w:ascii="Arial" w:hAnsi="Arial"/>
          <w:sz w:val="18"/>
          <w:szCs w:val="18"/>
        </w:rPr>
        <w:t xml:space="preserve"> otrzymuje pełną liczbę określonych dla modułu/przedmiotu punktów ECTS</w:t>
      </w:r>
      <w:r>
        <w:rPr>
          <w:rFonts w:cs="Arial" w:ascii="Arial" w:hAnsi="Arial"/>
          <w:sz w:val="18"/>
          <w:szCs w:val="18"/>
          <w:vertAlign w:val="superscript"/>
        </w:rPr>
        <w:t>2)</w:t>
      </w:r>
      <w:r>
        <w:rPr>
          <w:rFonts w:cs="Arial" w:ascii="Arial" w:hAnsi="Arial"/>
          <w:sz w:val="18"/>
          <w:szCs w:val="18"/>
        </w:rPr>
        <w:t xml:space="preserve">. Nie stosuje się ocen binarnych (zaliczone/niezaliczone). 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olu tym należy przyporządkować elementom służącym weryfikacji wszystkich osiąganych efektów kształcenia wagi niezbędne do ustalenia oceny końcowej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  <w:sz w:val="18"/>
          <w:szCs w:val="18"/>
          <w:u w:val="single"/>
        </w:rPr>
        <w:t>Przykład</w:t>
      </w:r>
      <w:r>
        <w:rPr>
          <w:rFonts w:cs="Arial" w:ascii="Arial" w:hAnsi="Arial"/>
          <w:i/>
          <w:sz w:val="18"/>
          <w:szCs w:val="18"/>
        </w:rPr>
        <w:t>: do weryfikacji efektów kształcenia służy: 1. ocena eksperymentów w trakcie zajęć, 2. ocena wykonanie zadania projektowego, 3. pisemna analiza studium przypadku, 4. egzamin; dla każdego z tych elementów określona jest maksymalna liczba punktów do uzyskania, np. 100 (razem 400); przyporządkowując odpowiednią wagę do każdego z tych elementów odpowiednio 1-25%, 2-20%, 3-15%, 4-40% uzyskuje się liczbę punktów, za które przyznaje się ocenę wg podanych kryteriów - punkty/ocena. Student, który nie złożył analizy studium przypadku / nie uzyskał wcześniej określonej minimalnej akceptowalnej liczby punktów z oceny eksperymentów w trakcie zajęć, mimo uzyskania najwyższych not z pozostałych elementów, nie powinien uzyskać zaliczenia modułu/przedmiotu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Miejsce realizacji przedmiotu” - należy podać informację, czy moduł/przedmiot jest realizowany w sali dydaktycznej, laboratorium, w terenie, w formie kształcenia na odległość, w sposób „mieszany” (blended learning)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Literatura” - należy podać literaturę wymaganą lub zalecaną do ostatecznego zaliczenia modułu/przedmiotu. Zalecana literatura powinna być czytelnie opisana i osiągalna dla studentów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Uwagi” - w polu tym można podać wszystkie uwagi o charakterze informacyjno-organizacyjnym dotyczące modułu/przedmiotu (np. opisaną w przykładzie z pkt. 21 punktację i przyporządkowane punktom oceny)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kaźniki ilościowe - należy wpisać wyliczone wskaźniki dla modułu kształcenia/przedmiotu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kaźniki ilościowe dla modułu/przedmiotu są podstawą dokumentacji wskaźników ilościowych dla całego programu kształcenia. Dla wskaźników ilościowych dopuszczalne jest podawanie liczby ECTS w zaokrągleniu do 0,5 pkt ECTS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yporządkowanie ECTS - 1 punkt ECTS odpowiada 25-30 godzinom pracy studenta (sumy godzin wymagających bezpośredniego udziału nauczyciela akademickiego oraz godzin pracy własnej studenta) potrzebnej do osiągnięcia zakładanych efektów kształcenia. Roczny wymiar nakładu pracy studenta wynosi 1500-1800 godzin, co odpowiada 60 punktom ECTS. Semestralnie 750 - 900 godzin, co odpowiada 30 punktom ECTS. Nakład pracy potrzebny do zaliczenia przedmiotu, któremu przypisano 3 ECTS (75-90 godz.), stanowi ok.10% semestralnego obciążenia studenta. 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  <w:t xml:space="preserve">Przykład: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Moduł (przedmiot) prowadzony jest przez cały semestr (15 tygodni), składa się z wykładów (1h/tydzień x 15 tygodni), ćwiczeń laboratoryjnych (2h/tydzień x 15 tygodni), dodatkowych ćwiczeń terenowych (4 h - jednorazowo, na początku semestru). Ponadto jest możliwość korzystania z konsultacji - również praktycznych - 1h/tydzień x 15 tygodni (student korzysta z 1/3 wszystkich dostępnych konsultacji)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Weryfikacja efektów kształcenia odbywa się poprzez: kolokwia (2/semestr), ocenę realizacji eksperymentów w trakcie ćwiczeń - ocena sprawozdania,  ocena z przygotowanej pisemnej pracy po odbyciu ćwiczeń terenowych. </w:t>
        <w:br/>
        <w:t>Po zakończeniu cyklu odbywa się 2 godzinny egzamin pisemny - problemowy, stanowiący 50% wagi oceny końcowej. W trakcie egzaminu student może korzystać z dowolnych materiałów dydaktycznych.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Ćwiczenia laboratoryjne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teści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sprawozdań z zadań prowadzonych w trakcie ćwiczeń laboratoryjnych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,5h x15  - 7,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test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,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pracowanie projektu i przygotowanie sprawozdania projektowego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6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est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7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(1)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 uzyskuje w ramach zajęć o charakterze praktycznym</w:t>
      </w:r>
      <w:r>
        <w:rPr>
          <w:rFonts w:cs="Arial" w:ascii="Arial" w:hAnsi="Arial"/>
          <w:i/>
          <w:sz w:val="18"/>
          <w:szCs w:val="18"/>
        </w:rPr>
        <w:t xml:space="preserve">: 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15h 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sprawozdań z zadań prowadzonych w trakcie ćwiczeń laboratoryjnych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,5h x15  - 7,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3 wszystkich konsultacji)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7,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(1) ECT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Tabela </w:t>
      </w:r>
      <w:r>
        <w:rPr>
          <w:rFonts w:cs="Arial" w:ascii="Arial" w:hAnsi="Arial"/>
          <w:sz w:val="18"/>
        </w:rPr>
        <w:t>zgodności kierunkowych efektów kształcenia efektami kształcenia określonymi dla modułu/przedmiotu</w:t>
      </w:r>
      <w:r>
        <w:rPr>
          <w:rFonts w:cs="Arial" w:ascii="Arial" w:hAnsi="Arial"/>
          <w:sz w:val="18"/>
          <w:szCs w:val="18"/>
        </w:rPr>
        <w:t>. W tabeli należy, dla każdego z efektów określonych dla modułu/przedmiotu</w:t>
      </w:r>
      <w:r>
        <w:rPr>
          <w:rFonts w:cs="Arial" w:ascii="Arial" w:hAnsi="Arial"/>
          <w:sz w:val="18"/>
          <w:szCs w:val="18"/>
          <w:vertAlign w:val="superscript"/>
        </w:rPr>
        <w:t>18)</w:t>
      </w:r>
      <w:r>
        <w:rPr>
          <w:rFonts w:cs="Arial" w:ascii="Arial" w:hAnsi="Arial"/>
          <w:sz w:val="18"/>
          <w:szCs w:val="18"/>
        </w:rPr>
        <w:t>, przyporządkować odpowiadające im efekty zdefiniowane dla programu kształcenia, z zastosowaniem stosownych oznaczeń: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kolumnie „Nr/Symbol efektu”: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1, 02, … - numer efektu dla modułu/przedmiotu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18"/>
          <w:szCs w:val="18"/>
        </w:rPr>
        <w:t>W kolumnie „</w:t>
      </w:r>
      <w:r>
        <w:rPr>
          <w:rFonts w:cs="Arial" w:ascii="Arial" w:hAnsi="Arial"/>
          <w:bCs/>
          <w:sz w:val="18"/>
          <w:szCs w:val="18"/>
        </w:rPr>
        <w:t>Odniesienie do efektów dla programu kształcenia na kierunku”: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 - (przez podkreślnikiem „ _” - zdefiniowany efekt dla programu kształcenia;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- wiedza; U - umiejętności; K - (po podkreślniku „ _” ) kompetencje społeczne; 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1</w:t>
        <w:tab/>
        <w:t>- cyfra przy oznaczeniu kategorii efektów (W,U,K) - numer efektu dla programu kształcenia (w określonej kategorii wiedza, umiejętności, kompetencje społeczne), do którego odnosi się dany efekt opisywanego modułu/przedmiotu</w:t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220"/>
        <w:gridCol w:w="3060"/>
      </w:tblGrid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r /symbol efektu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ymienione w wierszu efekty kształcenia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dniesienie do efektów dla programu kształcenia na kierunku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na podstawowe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07, K_W10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jektuje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18, K_U09, K_U10,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cuje w zespo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U03, K_K02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1E322A"/>
          <w:sz w:val="18"/>
          <w:szCs w:val="18"/>
        </w:rPr>
      </w:pPr>
      <w:r>
        <w:rPr>
          <w:rFonts w:cs="Arial" w:ascii="Arial" w:hAnsi="Arial"/>
          <w:color w:val="1E322A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993" w:right="991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1:56:00Z</dcterms:created>
  <dc:creator>Zbigniew Wagner</dc:creator>
  <dc:description/>
  <cp:keywords/>
  <dc:language>en-US</dc:language>
  <cp:lastModifiedBy>Urszula Grzybowska</cp:lastModifiedBy>
  <cp:lastPrinted>2013-06-28T21:59:00Z</cp:lastPrinted>
  <dcterms:modified xsi:type="dcterms:W3CDTF">2014-04-30T06:12:00Z</dcterms:modified>
  <cp:revision>19</cp:revision>
  <dc:subject/>
  <dc:title>Wydziały nieposiadające uprawnień do nadawania stopnia naukowego doktora habilitowanego (niespełniające wymagań określonych w art</dc:title>
</cp:coreProperties>
</file>