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color w:val="C0C0C0"/>
        </w:rPr>
      </w:pPr>
      <w:r>
        <w:rPr>
          <w:b/>
          <w:bCs/>
          <w:color w:val="C0C0C0"/>
        </w:rPr>
        <w:t>Opis modułu kształcenia / przedmiotu  (sylabus)</w:t>
      </w:r>
    </w:p>
    <w:tbl>
      <w:tblPr>
        <w:tblW w:w="1123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8"/>
        <w:gridCol w:w="1642"/>
        <w:gridCol w:w="2762"/>
        <w:gridCol w:w="1287"/>
        <w:gridCol w:w="101"/>
        <w:gridCol w:w="1251"/>
        <w:gridCol w:w="729"/>
        <w:gridCol w:w="1064"/>
        <w:gridCol w:w="916"/>
      </w:tblGrid>
      <w:tr>
        <w:trPr>
          <w:trHeight w:val="559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Rok akademicki: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012/2013</w:t>
            </w:r>
          </w:p>
        </w:tc>
        <w:tc>
          <w:tcPr>
            <w:tcW w:w="276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16"/>
                <w:szCs w:val="20"/>
              </w:rPr>
              <w:t>Grupa przedmiotów: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16"/>
                <w:szCs w:val="20"/>
              </w:rPr>
              <w:t>Numer katalogowy: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</w:r>
          </w:p>
        </w:tc>
      </w:tr>
      <w:tr>
        <w:trPr>
          <w:trHeight w:val="283" w:hRule="atLeast"/>
        </w:trPr>
        <w:tc>
          <w:tcPr>
            <w:tcW w:w="11230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C0C0C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przedmiotu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1)</w:t>
            </w:r>
            <w:r>
              <w:rPr>
                <w:rFonts w:cs="Arial" w:ascii="Arial" w:hAnsi="Arial"/>
                <w:sz w:val="20"/>
                <w:szCs w:val="20"/>
              </w:rPr>
              <w:t xml:space="preserve">:  </w:t>
            </w:r>
          </w:p>
        </w:tc>
        <w:tc>
          <w:tcPr>
            <w:tcW w:w="6130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strumenty Rynku Finansowego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CTS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)</w:t>
            </w:r>
          </w:p>
        </w:tc>
        <w:tc>
          <w:tcPr>
            <w:tcW w:w="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92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Tłumaczenie nazwy na jęz. angielski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3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Financial Market Securities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Kierunek studiów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4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formatyka i Ekonometria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ordynator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5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 A. Karpio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wadzący zajęci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6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Dr A. Karpio 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dnostka realizując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7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ydział Zastosowań Informatyki i Matematyki, Katedra Ekonometrii i Statystyki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Wydział, dla którego przedmiot jest realizowany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8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ydział Zastosowań Informatyki i Matematyki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Status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9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a) przedmiot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fakultatywny</w:t>
            </w:r>
          </w:p>
        </w:tc>
        <w:tc>
          <w:tcPr>
            <w:tcW w:w="2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b) stopień     rok </w:t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c) </w:t>
            </w:r>
            <w:r>
              <w:rPr>
                <w:rFonts w:cs="Arial" w:ascii="Arial" w:hAnsi="Arial"/>
                <w:sz w:val="18"/>
                <w:szCs w:val="18"/>
              </w:rPr>
              <w:t xml:space="preserve"> stacjonarne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ykl dydaktyczny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0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ęz. wykładowy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1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  <w:r>
              <w:rPr>
                <w:rFonts w:cs="Arial" w:ascii="Arial" w:hAnsi="Arial"/>
                <w:b/>
                <w:sz w:val="16"/>
                <w:szCs w:val="16"/>
              </w:rPr>
              <w:t>polski</w:t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łożenia i cele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2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20"/>
                <w:szCs w:val="20"/>
              </w:rPr>
              <w:t>Celem kształcenia będzie nabycie podstawowych wiadomości dotyczących instrumentów występujących na rynku finansowym. Student powinien znać ich definicje, wykorzystanie inwestycyjne oraz potrafić rozwiązać proste przykłady związane z ich wyceną. Duży nacisk będzie położony na realia polskie, w tym również na rozumienie informacji pojawiających się w serwisach finansowych. Nadrzędnym celem jest zapoznanie studentów z wiedzą obowiązującą na egzaminie na doradcę inwestycyjnego organizowanego przez Komisję Nadzoru Finansowego.</w:t>
            </w:r>
          </w:p>
        </w:tc>
      </w:tr>
      <w:tr>
        <w:trPr>
          <w:trHeight w:val="1288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Formy dydaktyczne, liczba godzin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3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0" w:leader="none"/>
              </w:tabs>
              <w:spacing w:lineRule="auto" w:line="360"/>
              <w:ind w:left="470" w:hanging="36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wykład;  liczba godzin 15;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0" w:leader="none"/>
              </w:tabs>
              <w:spacing w:lineRule="auto" w:line="360"/>
              <w:ind w:left="47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aboratorium;  liczba godzin 15;  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Metody dydaktyczne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4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20"/>
                <w:szCs w:val="20"/>
              </w:rPr>
              <w:t>Tradycyjna forma wykładu wspomagana prezentacjami multimedialnymi. Podczas zajęć będzie wykorzystywany Internet do zaprezentowania praktycznych aspektów związanych z funkcjonowaniem rynków instrumentów finansowych.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Pełny opis przedmiot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5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  <w:t>Tematyka wykładów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liminaria - procent prosty, składany i ciągły; papiery wartościowe o stałym dochodzie; papiery udziałowe; kontrakty forward i futures – zagadnienia teoretyczne (wycena, zastosowanie) oraz praktyka na rynku polskim; Opcje, elementy wyceny, zastosowania i realia na rynku polskim. Przegląd innych instrumentów pochodnych: kontrakty swap, opcje na kontrakty futures, produkty ustrukturyzowane; polski rynek instrumentów finansowych, stan obecny, perspektywy rozwoju; rynki finansowe w innych krajach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20"/>
                <w:szCs w:val="20"/>
              </w:rPr>
              <w:t>Tematyka ćwiczeń będzie całkowicie podporządkowana wykładom, studenci będą wyceniali instrumenty finansowe oraz rozwiązywali zadania z egzaminów na doradców inwestycyjnych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magania formalne  (przedmioty wprowadzające)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6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iza matematyczna, algebra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łożenia wstępne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7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20"/>
                <w:szCs w:val="20"/>
              </w:rPr>
              <w:t>Zakłada się podstawową znajomość matematyki, w zakresie wykładanym na studiach zawodowych oraz umiejętność posługiwanie się programem Excel. Niezbędne będą podstawowe wiadomości dotyczące funkcjonowania giełd papierów wartościowych.</w:t>
            </w:r>
          </w:p>
        </w:tc>
      </w:tr>
      <w:tr>
        <w:trPr>
          <w:trHeight w:val="907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ekty kształceni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8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4" w:hanging="424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– teoretyczna i praktyczna znajomość funkcjonowania rynku instrumentów dłużnych</w:t>
            </w:r>
          </w:p>
          <w:p>
            <w:pPr>
              <w:pStyle w:val="Normal"/>
              <w:ind w:left="424" w:hanging="424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 – znajomość wyceny obligacji</w:t>
            </w:r>
          </w:p>
          <w:p>
            <w:pPr>
              <w:pStyle w:val="Normal"/>
              <w:ind w:left="424" w:hanging="424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 – znajomość funkcjonowania rynku kontraktów terminowych</w:t>
            </w:r>
          </w:p>
        </w:tc>
        <w:tc>
          <w:tcPr>
            <w:tcW w:w="4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4" w:hanging="424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 – znajomość wyceny kontraktów terminowych</w:t>
            </w:r>
          </w:p>
          <w:p>
            <w:pPr>
              <w:pStyle w:val="Normal"/>
              <w:ind w:left="486" w:hanging="486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 – znajomość funkcjonowania rynku opcji</w:t>
            </w:r>
          </w:p>
          <w:p>
            <w:pPr>
              <w:pStyle w:val="Normal"/>
              <w:ind w:left="486" w:hanging="486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 – znajomość wyceny opcji</w:t>
            </w:r>
          </w:p>
          <w:p>
            <w:pPr>
              <w:pStyle w:val="Normal"/>
              <w:ind w:left="486" w:hanging="486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 – znajomość funkcjonowania ryków: kontraktów swap, produktów ustrukturyzowanych i innych instrumentów rynku kapitałowego</w:t>
            </w:r>
          </w:p>
        </w:tc>
      </w:tr>
      <w:tr>
        <w:trPr>
          <w:trHeight w:val="882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sób weryfikacji efektów kształceni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9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ekty 01, 03, 05, 07 – zaliczenie pisemne z zagadnień teoretycznych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Efekty 02, 04, 06 – zaliczenie pisemne z rozwiązywania zadań, 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Forma dokumentacji osiągniętych efektów kształcenia 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0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liczenie pisemne z ocenami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Elementy i wagi mające wpływ na ocenę końcową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1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aliczenie pisemne ćwiczeń laboratoryjnych – 50%,  zaliczenie pisemne wykładów – 50%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Miejsce realizacji zajęć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2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8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kład  - sala audytoryjna, ćwiczenia laboratoryjne – laboratorium komputerowe</w:t>
            </w:r>
          </w:p>
        </w:tc>
      </w:tr>
      <w:tr>
        <w:trPr>
          <w:trHeight w:val="340" w:hRule="atLeast"/>
        </w:trPr>
        <w:tc>
          <w:tcPr>
            <w:tcW w:w="112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iteratura podstawowa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Fabozzi J., E.: </w:t>
            </w:r>
            <w:r>
              <w:rPr>
                <w:i/>
                <w:sz w:val="20"/>
                <w:szCs w:val="20"/>
              </w:rPr>
              <w:t>Rynki obligacji, analiza i strategie</w:t>
            </w:r>
            <w:r>
              <w:rPr>
                <w:sz w:val="20"/>
                <w:szCs w:val="20"/>
              </w:rPr>
              <w:t>; WIG-PRESS, Warszawa 2000r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0"/>
                <w:szCs w:val="20"/>
              </w:rPr>
              <w:t xml:space="preserve">J.C. Francis – </w:t>
            </w:r>
            <w:r>
              <w:rPr>
                <w:i/>
                <w:sz w:val="20"/>
                <w:szCs w:val="20"/>
              </w:rPr>
              <w:t>Inwestycje. Analiza i zarządzanie</w:t>
            </w:r>
            <w:r>
              <w:rPr>
                <w:sz w:val="20"/>
                <w:szCs w:val="20"/>
              </w:rPr>
              <w:t>, WIG PRESS 2000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J. Hull J.:- </w:t>
            </w:r>
            <w:r>
              <w:rPr>
                <w:i/>
                <w:sz w:val="20"/>
                <w:szCs w:val="20"/>
              </w:rPr>
              <w:t>Kontrakty terminowe i opcje, wprowadzenie</w:t>
            </w:r>
            <w:r>
              <w:rPr>
                <w:sz w:val="20"/>
                <w:szCs w:val="20"/>
              </w:rPr>
              <w:t>, WIG-PRESS Warszawa1997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teratura uzupełniająca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Bieżąca prasa finansowa: </w:t>
            </w:r>
            <w:r>
              <w:rPr>
                <w:i/>
                <w:iCs/>
                <w:sz w:val="20"/>
                <w:szCs w:val="20"/>
              </w:rPr>
              <w:t>Parkiet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iCs/>
                <w:sz w:val="20"/>
                <w:szCs w:val="20"/>
              </w:rPr>
              <w:t>Rzeczpospolita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dawnictwa Giełdy Papierów Wartościowych w Warszawie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riały edukacyjne Fundacji Edukacji Rynku Kapitałowego</w:t>
            </w:r>
          </w:p>
        </w:tc>
      </w:tr>
      <w:tr>
        <w:trPr>
          <w:trHeight w:val="340" w:hRule="atLeast"/>
        </w:trPr>
        <w:tc>
          <w:tcPr>
            <w:tcW w:w="112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UWAGI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4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6"/>
        </w:rPr>
      </w:pPr>
      <w:r>
        <w:rPr>
          <w:sz w:val="16"/>
        </w:rPr>
        <w:t>Wskaźniki ilościowe charakteryzujące moduł/przedmiot</w:t>
      </w:r>
      <w:r>
        <w:rPr>
          <w:sz w:val="16"/>
          <w:vertAlign w:val="superscript"/>
        </w:rPr>
        <w:t>25)</w:t>
      </w:r>
      <w:r>
        <w:rPr>
          <w:rFonts w:cs="Arial" w:ascii="Arial" w:hAnsi="Arial"/>
          <w:sz w:val="16"/>
          <w:szCs w:val="16"/>
        </w:rPr>
        <w:t xml:space="preserve"> :</w:t>
      </w:r>
    </w:p>
    <w:tbl>
      <w:tblPr>
        <w:tblW w:w="1123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  <w:gridCol w:w="1440"/>
      </w:tblGrid>
      <w:tr>
        <w:trPr>
          <w:trHeight w:val="397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Szacunkowa sumaryczna liczba godzin pracy studenta (kontaktowych i pracy własnej) niezbędna dla osiągnięcia zakładanych efektów kształcenia</w:t>
            </w:r>
            <w:r>
              <w:rPr>
                <w:rFonts w:cs="Arial" w:ascii="Arial" w:hAnsi="Arial"/>
                <w:bCs/>
                <w:sz w:val="16"/>
                <w:szCs w:val="16"/>
                <w:vertAlign w:val="superscript"/>
              </w:rPr>
              <w:t>18)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 - na tej podstawie należy wypełnić pole ECTS</w:t>
            </w:r>
            <w:r>
              <w:rPr>
                <w:rFonts w:cs="Arial" w:ascii="Arial" w:hAnsi="Arial"/>
                <w:bCs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5 H</w:t>
            </w:r>
          </w:p>
        </w:tc>
      </w:tr>
      <w:tr>
        <w:trPr>
          <w:trHeight w:val="397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Łączna liczba punktów ECTS, którą student uzyskuje na zajęciach wymagających bezpośredniego udziału nauczycieli akademickich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ECTS</w:t>
            </w:r>
          </w:p>
        </w:tc>
      </w:tr>
      <w:tr>
        <w:trPr>
          <w:trHeight w:val="397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Łączna liczba punktów ECTS, którą student  uzyskuje w ramach zajęć o charakterze praktycznym, takich jak zajęcia laboratoryjne, projektowe, itp.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 ECT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 xml:space="preserve">Tabela zgodności kierunkowych efektów kształcenia efektami przedmiotu </w:t>
      </w:r>
      <w:r>
        <w:rPr>
          <w:rFonts w:cs="Arial" w:ascii="Arial" w:hAnsi="Arial"/>
          <w:sz w:val="16"/>
          <w:szCs w:val="16"/>
          <w:vertAlign w:val="superscript"/>
        </w:rPr>
        <w:t>26)</w:t>
      </w:r>
      <w:r>
        <w:rPr>
          <w:rFonts w:cs="Arial" w:ascii="Arial" w:hAnsi="Arial"/>
          <w:sz w:val="16"/>
          <w:szCs w:val="16"/>
        </w:rPr>
        <w:t xml:space="preserve"> </w:t>
      </w:r>
    </w:p>
    <w:p>
      <w:pPr>
        <w:pStyle w:val="Normal"/>
        <w:rPr>
          <w:rFonts w:ascii="Arial" w:hAnsi="Arial" w:cs="Arial"/>
          <w:sz w:val="16"/>
          <w:szCs w:val="16"/>
          <w:vertAlign w:val="superscript"/>
        </w:rPr>
      </w:pPr>
      <w:r>
        <w:rPr>
          <w:rFonts w:cs="Arial" w:ascii="Arial" w:hAnsi="Arial"/>
          <w:sz w:val="16"/>
          <w:szCs w:val="16"/>
          <w:vertAlign w:val="superscript"/>
        </w:rPr>
      </w:r>
    </w:p>
    <w:tbl>
      <w:tblPr>
        <w:tblW w:w="111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6660"/>
        <w:gridCol w:w="342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4" w:hanging="424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4" w:hanging="424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6" w:hanging="486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720" w:right="567" w:gutter="0" w:header="709" w:top="765" w:footer="709" w:bottom="765"/>
          <w:pgNumType w:start="7"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color w:val="1E322A"/>
        </w:rPr>
      </w:pPr>
      <w:r>
        <w:rPr>
          <w:color w:val="1E322A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Instrukcja wypełniania pól opisu modułu kształcenia/przedmiotu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Opis przedmiotu kształcenia jest dokumentem ogólnodostępnym. Wypełnienie opisu przedmiotu stanowi zobowiązanie, że treści przedmiotu, jego zaliczenie (wpływ poszczególnych elementów na ocenę ostateczną), dokumentowanie osiąganych efektów kształcenia i inne zawarte w nim elementy będą prowadzone zgodnie </w:t>
        <w:br/>
        <w:t>z opisem.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 xml:space="preserve">Nazwa przedmiotu” - dokładna, jednoznaczna nazwa modułu/przedmiotu. Wpisana do formularza nazwa zostanie umieszczona w systemie HMS i będzie powielana w dokumentach dot. przebiegu studiów (protokoły zaliczeń, karty przebiegu studiów, wykazy zajęć, itp.) oraz wydrukowana w suplemencie do dyplomu.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 xml:space="preserve">Punkty ECTS” - liczba całkowita, należy wpisać liczbę punktów ECTS przyporządkowaną przedmiotowi wynikającą </w:t>
        <w:br/>
        <w:t xml:space="preserve">z sumarycznej liczby godzin pracy studenta potrzebnych do osiągnięcia efektów kształcenia dla modułu/przedmiotu (sumy godzin wymagających bezpośredniego udziału nauczyciela akademickiego oraz godzin pracy własnej studenta) Objaśnienia dot. punktów ECTS znajdują się w punkcie dotyczącym wskaźników ilościowych charakteryzujących przedmiot </w:t>
      </w:r>
      <w:r>
        <w:rPr>
          <w:rFonts w:cs="Arial" w:ascii="Arial" w:hAnsi="Arial"/>
          <w:sz w:val="18"/>
          <w:szCs w:val="18"/>
          <w:vertAlign w:val="superscript"/>
        </w:rPr>
        <w:t>25)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Tłumaczenie nazwy na język angielski” - informacja ta, podobnie jak „Nazwa przedmiotu”</w:t>
      </w:r>
      <w:r>
        <w:rPr>
          <w:rFonts w:cs="Arial" w:ascii="Arial" w:hAnsi="Arial"/>
          <w:sz w:val="18"/>
          <w:szCs w:val="18"/>
          <w:vertAlign w:val="superscript"/>
        </w:rPr>
        <w:t>1)</w:t>
      </w:r>
      <w:r>
        <w:rPr>
          <w:rFonts w:cs="Arial" w:ascii="Arial" w:hAnsi="Arial"/>
          <w:sz w:val="18"/>
          <w:szCs w:val="18"/>
        </w:rPr>
        <w:t>,</w:t>
      </w:r>
      <w:r>
        <w:rPr>
          <w:rFonts w:cs="Arial" w:ascii="Arial" w:hAnsi="Arial"/>
          <w:sz w:val="18"/>
          <w:szCs w:val="18"/>
          <w:vertAlign w:val="superscript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będzie powielana </w:t>
        <w:br/>
        <w:t>w dokumentach pochodnych oraz wydrukowana w suplemencie do dyplomu w tłumaczeniu na jęz. angielski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Kierunek studiów” - kierunek studiów w ramach którego realizowany jest moduł/przedmiot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 xml:space="preserve">Koordynator przedmiotu” - należy wpisać osobę odpowiedzialną za moduł/przedmiot - imię, nazwisko wraz ze stopniem i tytułem naukowym. Koordynator modułu/przedmiotu </w:t>
      </w:r>
      <w:r>
        <w:rPr>
          <w:rFonts w:cs="Arial" w:ascii="Arial" w:hAnsi="Arial"/>
          <w:b/>
          <w:sz w:val="18"/>
          <w:szCs w:val="18"/>
        </w:rPr>
        <w:t>prowadzi zajęcia</w:t>
      </w:r>
      <w:r>
        <w:rPr>
          <w:rFonts w:cs="Arial" w:ascii="Arial" w:hAnsi="Arial"/>
          <w:sz w:val="18"/>
          <w:szCs w:val="18"/>
        </w:rPr>
        <w:t xml:space="preserve"> ze studentami z opisywanego modułu/przedmiotu. Osoba ta będzie wpisana do Systemu Elektronicznej Obsługi Studentów jako odpowiedzialna za przedmiot, wprowadzenie oceny i będzie podlegała studenckiej ocenie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Prowadzący zajęcia” - na etapie projektowania programu kształcenia dopuszczalny jest zapis - „pracownicy katedry/zakładu”. Kierownik jednostki realizującej</w:t>
      </w:r>
      <w:r>
        <w:rPr>
          <w:rFonts w:cs="Arial" w:ascii="Arial" w:hAnsi="Arial"/>
          <w:sz w:val="18"/>
          <w:szCs w:val="18"/>
          <w:vertAlign w:val="superscript"/>
        </w:rPr>
        <w:t>7)</w:t>
      </w:r>
      <w:r>
        <w:rPr>
          <w:rFonts w:cs="Arial" w:ascii="Arial" w:hAnsi="Arial"/>
          <w:sz w:val="18"/>
          <w:szCs w:val="18"/>
        </w:rPr>
        <w:t xml:space="preserve"> przedmiot zobowiązany jest do określenia składu zespołu realizującego przedmiot w każdym roku akademickim. Wszystkie osoby prowadzące zajęcia ze studentami będą podlegały studenckiej ocenie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Jednostka realizująca” - należy podać pełną nazwę jednostki realizującej przedmiot. Należy podać nazwę Wydziału, Katedry, Zakładu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Wydział, dla którego przedmiot jest realizowany” - pole wypełniane wyłącznie w przypadku, gdy moduł/przedmiot jest realizowany dla Wydziału innego niż macierzysty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 xml:space="preserve">Status” - należy zamieścić informacje: a) czy przedmiot jest podstawowy, kierunkowy, fakultatywny, itp., </w:t>
        <w:br/>
        <w:t xml:space="preserve">b) na którym stopniu i roku studiów jest realizowany, c) dla jakiej formy studiów jest realizowany (studia stacjonarne, niestacjonarne).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 xml:space="preserve">Cykl dydaktyczny” - należy wpisać informację w jakim cyklu dydaktycznym przedmiot jest realizowany, </w:t>
        <w:br/>
        <w:t>np. semestr zimowy (jeżeli przedmiot jest realizowany wyłącznie w semestrze zimowym); semestr letni (jeżeli przedmiot jest realizowany wyłącznie w semestrze letnim)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Język wykładowy” - należy podać w jakim języku przedmiot jest realizowany - w języku polskim, w jęz. angielskim, lub jednocześnie w jęz. polskim i angielskim (np. dla potrzeb programów wymiany)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Założenia i cele przedmiotu” - należy umieścić krótki opis treści modułu/przedmiotu, rozszerzający sformułowania zawarte w „Nazwie przedmiotu”</w:t>
      </w:r>
      <w:r>
        <w:rPr>
          <w:rFonts w:cs="Arial" w:ascii="Arial" w:hAnsi="Arial"/>
          <w:sz w:val="18"/>
          <w:szCs w:val="18"/>
          <w:vertAlign w:val="superscript"/>
        </w:rPr>
        <w:t>1)</w:t>
      </w:r>
      <w:r>
        <w:rPr>
          <w:rFonts w:cs="Arial" w:ascii="Arial" w:hAnsi="Arial"/>
          <w:sz w:val="18"/>
          <w:szCs w:val="18"/>
        </w:rPr>
        <w:t xml:space="preserve">. Wskazane jest pokazanie powiązań z innymi przedmiotami lub dziedzinami. 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Formy dydaktyczne, liczba godzin” - należy podać informacje, w jakiej formie dydaktycznej przedmiot jest realizowany (wykład, ćwiczenia audytoryjne / ćwiczenia laboratoryjne / ćwiczenia projektowe / ćwiczenia terenowe / ćwiczenia seminaryjne / praktyka zawodowa itp., zgodnie z normatywami wewnętrznymi SGGW). Jeżeli przedmiot jest realizowany w kilku formach dydaktycznych, należy wskazać wszystkie.  W polu tym należy również podać liczbę godzin zajęć dla danej formy dydaktycznej (odrębnie dla każdej)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Metody dydaktyczne” - należy wpisać informacje o stosowanych przez prowadzących zajęcia metodach dydaktycznych np. dyskusja, projekt, rozwiązywanie problemu, doświadczenie/eksperyment, studium przypadku, gry symulacyjne, analiza i interpretacja tekstów źródłowych, indywidualne projekty studenckie, konsultacje itp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Pełny opis przedmiotu” - należy rozszerzyć informacje zawarte w polu „Założenia i cele przedmiotu”</w:t>
      </w:r>
      <w:r>
        <w:rPr>
          <w:rFonts w:cs="Arial" w:ascii="Arial" w:hAnsi="Arial"/>
          <w:sz w:val="18"/>
          <w:szCs w:val="18"/>
          <w:vertAlign w:val="superscript"/>
        </w:rPr>
        <w:t>12)</w:t>
      </w:r>
      <w:r>
        <w:rPr>
          <w:rFonts w:cs="Arial" w:ascii="Arial" w:hAnsi="Arial"/>
          <w:sz w:val="18"/>
          <w:szCs w:val="18"/>
        </w:rPr>
        <w:t xml:space="preserve">. Umieszczamy w miarę możliwości zwięzły opis treści modułu/przedmiotu. Jeżeli przedmiot realizowany jest w kilku formach </w:t>
        <w:br/>
        <w:t xml:space="preserve">(np. wykład i ćwiczenia), należy zwięźle opisać każdą z tych form. Sposób opisu przedmiotu (tekst ciągły/punktory </w:t>
        <w:br/>
        <w:t>i numeracja) w ramach kierunku powinien być jednolity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 xml:space="preserve">Wymagania formalne (przedmioty wprowadzające)” - należy podać ewentualne nazwy przedmiotów, których wcześniejsze </w:t>
      </w:r>
      <w:r>
        <w:rPr>
          <w:rFonts w:cs="Arial" w:ascii="Arial" w:hAnsi="Arial"/>
          <w:sz w:val="18"/>
          <w:szCs w:val="18"/>
          <w:u w:val="single"/>
        </w:rPr>
        <w:t>formalne</w:t>
      </w:r>
      <w:r>
        <w:rPr>
          <w:rFonts w:cs="Arial" w:ascii="Arial" w:hAnsi="Arial"/>
          <w:sz w:val="18"/>
          <w:szCs w:val="18"/>
        </w:rPr>
        <w:t xml:space="preserve"> zaliczenie jest niezbędne do realizacji opisywanego modułu/przedmiotu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Założenia wstępne” - należy podać zakres wiedzy i umiejętności, jakie powinien posiadać student przed rozpoczęciem modułu/przedmiotu (o ile występują)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 xml:space="preserve">Efekty kształcenia” - należy zamieścić efekty kształcenia (opisane za pomocą tzw. „czasowników akcji”) - wiedza, umiejętności, kompetencje społeczne, które student nabywa poprzez realizację danego modułu/przedmiotu. Jeżeli przedmiot jest realizowany w kilku formach (np. wykład i ćwiczenia), należy w tym polu przedstawić zdefiniowane </w:t>
      </w:r>
      <w:r>
        <w:rPr>
          <w:rFonts w:cs="Arial" w:ascii="Arial" w:hAnsi="Arial"/>
          <w:sz w:val="18"/>
          <w:szCs w:val="18"/>
          <w:u w:val="single"/>
        </w:rPr>
        <w:t>efekty kształcenia wspólnie dla wszystkich form</w:t>
      </w:r>
      <w:r>
        <w:rPr>
          <w:rFonts w:cs="Arial" w:ascii="Arial" w:hAnsi="Arial"/>
          <w:sz w:val="18"/>
          <w:szCs w:val="18"/>
        </w:rPr>
        <w:t>. Efekty kształcenia należy przyporządkować do tabeli zgodności efektów dla programu kształcenia (efektów kierunkowych), znajdującej się pod tabelą opisu modułu/przedmiotu</w:t>
      </w:r>
      <w:r>
        <w:rPr>
          <w:rFonts w:cs="Arial" w:ascii="Arial" w:hAnsi="Arial"/>
          <w:sz w:val="18"/>
          <w:szCs w:val="18"/>
          <w:vertAlign w:val="superscript"/>
        </w:rPr>
        <w:t>26)</w:t>
      </w:r>
      <w:r>
        <w:rPr>
          <w:rFonts w:cs="Arial" w:ascii="Arial" w:hAnsi="Arial"/>
          <w:sz w:val="18"/>
          <w:szCs w:val="18"/>
        </w:rPr>
        <w:t>. Zalecana liczba efektów kształcenia dla modułu/przedmiotu to 4-8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 xml:space="preserve">Sposób weryfikacji efektów kształcenia” - należy przedstawić, w jaki sposób weryfikowane będzie osiąganie przez studenta efektów kształcenia dla modułu/przedmiotu - </w:t>
      </w:r>
      <w:r>
        <w:rPr>
          <w:rFonts w:cs="Arial" w:ascii="Arial" w:hAnsi="Arial"/>
          <w:b/>
          <w:sz w:val="18"/>
          <w:szCs w:val="18"/>
        </w:rPr>
        <w:t>dla każdego z wymienionych w polu nr 18 efektów</w:t>
      </w:r>
      <w:r>
        <w:rPr>
          <w:rFonts w:cs="Arial" w:ascii="Arial" w:hAnsi="Arial"/>
          <w:sz w:val="18"/>
          <w:szCs w:val="18"/>
        </w:rPr>
        <w:t>;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dopuszczalne jest weryfikowanie w dany sposób kilku efektów </w:t>
      </w:r>
      <w:r>
        <w:rPr>
          <w:rFonts w:cs="Arial" w:ascii="Arial" w:hAnsi="Arial"/>
          <w:i/>
          <w:sz w:val="18"/>
          <w:szCs w:val="18"/>
        </w:rPr>
        <w:t>(</w:t>
      </w:r>
      <w:r>
        <w:rPr>
          <w:rFonts w:cs="Arial" w:ascii="Arial" w:hAnsi="Arial"/>
          <w:i/>
          <w:sz w:val="18"/>
          <w:szCs w:val="18"/>
          <w:u w:val="single"/>
        </w:rPr>
        <w:t>Przykład:</w:t>
      </w:r>
      <w:r>
        <w:rPr>
          <w:rFonts w:cs="Arial" w:ascii="Arial" w:hAnsi="Arial"/>
          <w:i/>
          <w:sz w:val="18"/>
          <w:szCs w:val="18"/>
        </w:rPr>
        <w:t xml:space="preserve"> efekt 01, 03 - kolokwium na zajęciach ćwiczeniowych / praca pisemna przygotowywana w ramach pracy własnej studenta / ocena eksperymentów wykonywanych w trakcie zajęć / ocena wystąpień i prezentacji w trakcie zajęć / ocena wykonanie zadania projektowego na zdefiniowany temat / ocena wynikająca z obserwacji w trakcie zajęć / przygotowanie zespołowej analizy zdefiniowanego problemu / obserwacja w trakcie dyskusji zdefiniowanego problemu (aktywność)/ egzamin pisemny / test komputerowy / egzamin ustny… itp.).</w:t>
      </w:r>
      <w:r>
        <w:rPr>
          <w:rFonts w:cs="Arial" w:ascii="Arial" w:hAnsi="Arial"/>
          <w:sz w:val="18"/>
          <w:szCs w:val="18"/>
        </w:rPr>
        <w:t xml:space="preserve"> Zawartość tego pola powinna korespondować z zawartością pól „Forma dokumentacji osiągniętych efektów kształcenia </w:t>
      </w:r>
      <w:r>
        <w:rPr>
          <w:rFonts w:cs="Arial" w:ascii="Arial" w:hAnsi="Arial"/>
          <w:sz w:val="18"/>
          <w:szCs w:val="18"/>
          <w:vertAlign w:val="superscript"/>
        </w:rPr>
        <w:t>20)</w:t>
      </w:r>
      <w:r>
        <w:rPr>
          <w:rFonts w:cs="Arial" w:ascii="Arial" w:hAnsi="Arial"/>
          <w:sz w:val="18"/>
          <w:szCs w:val="18"/>
        </w:rPr>
        <w:t>” oraz „Elementy i wagi mające wpływ na ocenę końcową</w:t>
      </w:r>
      <w:r>
        <w:rPr>
          <w:rFonts w:cs="Arial" w:ascii="Arial" w:hAnsi="Arial"/>
          <w:sz w:val="18"/>
          <w:szCs w:val="18"/>
          <w:vertAlign w:val="superscript"/>
        </w:rPr>
        <w:t>21)</w:t>
      </w:r>
      <w:r>
        <w:rPr>
          <w:rFonts w:cs="Arial" w:ascii="Arial" w:hAnsi="Arial"/>
          <w:sz w:val="18"/>
          <w:szCs w:val="18"/>
        </w:rPr>
        <w:t xml:space="preserve">).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Forma dokumentacji osiągniętych efektów kształcenia” - należy wpisać sposoby dokumentowania osiąganych przez studenta efektów (np. okresowe prace pisemne, złożone projekty, imienne karty oceny studenta, treść pytań egzaminacyjnych z oceną, itp.), które będą przechowywane i udostępniane w procesie oceny rezultatów realizacji programu, kształcenia, akredytacji itp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 xml:space="preserve">Elementy i ich wagi mające wpływ na ocenę końcową” - </w:t>
      </w:r>
      <w:r>
        <w:rPr>
          <w:rFonts w:cs="Arial" w:ascii="Arial" w:hAnsi="Arial"/>
          <w:b/>
          <w:sz w:val="18"/>
          <w:szCs w:val="18"/>
        </w:rPr>
        <w:t>Uwaga!</w:t>
      </w:r>
      <w:r>
        <w:rPr>
          <w:rFonts w:cs="Arial" w:ascii="Arial" w:hAnsi="Arial"/>
          <w:sz w:val="18"/>
          <w:szCs w:val="18"/>
        </w:rPr>
        <w:t xml:space="preserve"> Student z każdego modułu/przedmiotu realizowanego w dowolnych formach zajęć (jednej lub wielu) uzyskuje </w:t>
      </w:r>
      <w:r>
        <w:rPr>
          <w:rFonts w:cs="Arial" w:ascii="Arial" w:hAnsi="Arial"/>
          <w:b/>
          <w:sz w:val="18"/>
          <w:szCs w:val="18"/>
        </w:rPr>
        <w:t>jedną ocenę</w:t>
      </w:r>
      <w:r>
        <w:rPr>
          <w:rFonts w:cs="Arial" w:ascii="Arial" w:hAnsi="Arial"/>
          <w:sz w:val="18"/>
          <w:szCs w:val="18"/>
        </w:rPr>
        <w:t>. Ocena ta wpisywana jest do elektronicznego systemu obsługi studentów/indeksu przez koordynatora</w:t>
      </w:r>
      <w:r>
        <w:rPr>
          <w:rFonts w:cs="Arial" w:ascii="Arial" w:hAnsi="Arial"/>
          <w:sz w:val="18"/>
          <w:szCs w:val="18"/>
          <w:vertAlign w:val="superscript"/>
        </w:rPr>
        <w:t>5)</w:t>
      </w:r>
      <w:r>
        <w:rPr>
          <w:rFonts w:cs="Arial" w:ascii="Arial" w:hAnsi="Arial"/>
          <w:sz w:val="18"/>
          <w:szCs w:val="18"/>
        </w:rPr>
        <w:t xml:space="preserve">, prowadzącego zajęcia ze studentami i wskazanego w opisie. Student zaliczając dany moduł/przedmiot </w:t>
      </w:r>
      <w:r>
        <w:rPr>
          <w:rFonts w:cs="Arial" w:ascii="Arial" w:hAnsi="Arial"/>
          <w:b/>
          <w:sz w:val="18"/>
          <w:szCs w:val="18"/>
        </w:rPr>
        <w:t>(po osiągnięciu wszystkich zakładanych dla modułu/przedmiotu efektów kształcenia</w:t>
      </w:r>
      <w:r>
        <w:rPr>
          <w:rFonts w:cs="Arial" w:ascii="Arial" w:hAnsi="Arial"/>
          <w:b/>
          <w:sz w:val="18"/>
          <w:szCs w:val="18"/>
          <w:vertAlign w:val="superscript"/>
        </w:rPr>
        <w:t>18)</w:t>
      </w:r>
      <w:r>
        <w:rPr>
          <w:rFonts w:cs="Arial" w:ascii="Arial" w:hAnsi="Arial"/>
          <w:b/>
          <w:sz w:val="18"/>
          <w:szCs w:val="18"/>
        </w:rPr>
        <w:t xml:space="preserve"> w minimalnym akceptowalnym stopniu (ocena dostateczna - 3),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 xml:space="preserve">co jest wykazane </w:t>
        <w:br/>
        <w:t>i udokumentowane we właściwej formie</w:t>
      </w:r>
      <w:r>
        <w:rPr>
          <w:rFonts w:cs="Arial" w:ascii="Arial" w:hAnsi="Arial"/>
          <w:sz w:val="18"/>
          <w:szCs w:val="18"/>
          <w:vertAlign w:val="superscript"/>
        </w:rPr>
        <w:t>20)</w:t>
      </w:r>
      <w:r>
        <w:rPr>
          <w:rFonts w:cs="Arial" w:ascii="Arial" w:hAnsi="Arial"/>
          <w:b/>
          <w:sz w:val="18"/>
          <w:szCs w:val="18"/>
        </w:rPr>
        <w:t>)</w:t>
      </w:r>
      <w:r>
        <w:rPr>
          <w:rFonts w:cs="Arial" w:ascii="Arial" w:hAnsi="Arial"/>
          <w:sz w:val="18"/>
          <w:szCs w:val="18"/>
        </w:rPr>
        <w:t xml:space="preserve"> otrzymuje pełną liczbę określonych dla modułu/przedmiotu punktów ECTS</w:t>
      </w:r>
      <w:r>
        <w:rPr>
          <w:rFonts w:cs="Arial" w:ascii="Arial" w:hAnsi="Arial"/>
          <w:sz w:val="18"/>
          <w:szCs w:val="18"/>
          <w:vertAlign w:val="superscript"/>
        </w:rPr>
        <w:t>2)</w:t>
      </w:r>
      <w:r>
        <w:rPr>
          <w:rFonts w:cs="Arial" w:ascii="Arial" w:hAnsi="Arial"/>
          <w:sz w:val="18"/>
          <w:szCs w:val="18"/>
        </w:rPr>
        <w:t xml:space="preserve">. Nie stosuje się ocen binarnych (zaliczone/niezaliczone). </w:t>
      </w:r>
    </w:p>
    <w:p>
      <w:pPr>
        <w:pStyle w:val="Normal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 polu tym należy przyporządkować elementom służącym weryfikacji wszystkich osiąganych efektów kształcenia wagi niezbędne do ustalenia oceny końcowej. 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i/>
          <w:sz w:val="18"/>
          <w:szCs w:val="18"/>
          <w:u w:val="single"/>
        </w:rPr>
        <w:t>Przykład</w:t>
      </w:r>
      <w:r>
        <w:rPr>
          <w:rFonts w:cs="Arial" w:ascii="Arial" w:hAnsi="Arial"/>
          <w:i/>
          <w:sz w:val="18"/>
          <w:szCs w:val="18"/>
        </w:rPr>
        <w:t>: do weryfikacji efektów kształcenia służy: 1. ocena eksperymentów w trakcie zajęć, 2. ocena wykonanie zadania projektowego, 3. pisemna analiza studium przypadku, 4. egzamin; dla każdego z tych elementów określona jest maksymalna liczba punktów do uzyskania, np. 100 (razem 400); przyporządkowując odpowiednią wagę do każdego z tych elementów odpowiednio 1-25%, 2-20%, 3-15%, 4-40% uzyskuje się liczbę punktów, za które przyznaje się ocenę wg podanych kryteriów - punkty/ocena. Student, który nie złożył analizy studium przypadku / nie uzyskał wcześniej określonej minimalnej akceptowalnej liczby punktów z oceny eksperymentów w trakcie zajęć, mimo uzyskania najwyższych not z pozostałych elementów, nie powinien uzyskać zaliczenia modułu/przedmiotu</w:t>
      </w:r>
      <w:r>
        <w:rPr>
          <w:rFonts w:cs="Arial" w:ascii="Arial" w:hAnsi="Arial"/>
          <w:sz w:val="18"/>
          <w:szCs w:val="18"/>
        </w:rPr>
        <w:t xml:space="preserve">.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Miejsce realizacji przedmiotu” - należy podać informację, czy moduł/przedmiot jest realizowany w sali dydaktycznej, laboratorium, w terenie, w formie kształcenia na odległość, w sposób „mieszany” (blended learning)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Literatura” - należy podać literaturę wymaganą lub zalecaną do ostatecznego zaliczenia modułu/przedmiotu. Zalecana literatura powinna być czytelnie opisana i osiągalna dla studentów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Uwagi” - w polu tym można podać wszystkie uwagi o charakterze informacyjno-organizacyjnym dotyczące modułu/przedmiotu (np. opisaną w przykładzie z pkt. 21 punktację i przyporządkowane punktom oceny)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skaźniki ilościowe - należy wpisać wyliczone wskaźniki dla modułu kształcenia/przedmiotu.</w:t>
      </w:r>
    </w:p>
    <w:p>
      <w:pPr>
        <w:pStyle w:val="Normal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skaźniki ilościowe dla modułu/przedmiotu są podstawą dokumentacji wskaźników ilościowych dla całego programu kształcenia. Dla wskaźników ilościowych dopuszczalne jest podawanie liczby ECTS w zaokrągleniu do 0,5 pkt ECTS.</w:t>
      </w:r>
    </w:p>
    <w:p>
      <w:pPr>
        <w:pStyle w:val="Normal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rzyporządkowanie ECTS - 1 punkt ECTS odpowiada 25-30 godzinom pracy studenta (sumy godzin wymagających bezpośredniego udziału nauczyciela akademickiego oraz godzin pracy własnej studenta) potrzebnej do osiągnięcia zakładanych efektów kształcenia. Roczny wymiar nakładu pracy studenta wynosi 1500-1800 godzin, co odpowiada 60 punktom ECTS. Semestralnie 750 - 900 godzin, co odpowiada 30 punktom ECTS. Nakład pracy potrzebny do zaliczenia przedmiotu, któremu przypisano 3 ECTS (75-90 godz.), stanowi ok.10% semestralnego obciążenia studenta. </w:t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sz w:val="18"/>
          <w:szCs w:val="18"/>
          <w:u w:val="single"/>
        </w:rPr>
      </w:pPr>
      <w:r>
        <w:rPr>
          <w:rFonts w:cs="Arial" w:ascii="Arial" w:hAnsi="Arial"/>
          <w:i/>
          <w:sz w:val="18"/>
          <w:szCs w:val="18"/>
          <w:u w:val="single"/>
        </w:rPr>
        <w:t xml:space="preserve">Przykład: 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Moduł (przedmiot) prowadzony jest przez cały semestr (15 tygodni), składa się z wykładów (1h/tydzień x 15 tygodni), ćwiczeń laboratoryjnych (2h/tydzień x 15 tygodni), dodatkowych ćwiczeń terenowych (4 h - jednorazowo, na początku semestru). Ponadto jest możliwość korzystania z konsultacji - również praktycznych - 1h/tydzień x 15 tygodni (student korzysta z 1/3 wszystkich dostępnych konsultacji).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Arial" w:ascii="Arial" w:hAnsi="Arial"/>
          <w:i/>
          <w:sz w:val="18"/>
          <w:szCs w:val="18"/>
        </w:rPr>
        <w:t xml:space="preserve">Weryfikacja efektów kształcenia odbywa się poprzez: kolokwia (2/semestr), ocenę realizacji eksperymentów w trakcie ćwiczeń - ocena sprawozdania,  ocena z przygotowanej pisemnej pracy po odbyciu ćwiczeń terenowych. </w:t>
        <w:br/>
        <w:t>Po zakończeniu cyklu odbywa się 2 godzinny egzamin pisemny - problemowy, stanowiący 50% wagi oceny końcowej. W trakcie egzaminu student może korzystać z dowolnych materiałów dydaktycznych.</w:t>
      </w:r>
    </w:p>
    <w:p>
      <w:pPr>
        <w:pStyle w:val="Normal"/>
        <w:autoSpaceDE w:val="false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autoSpaceDE w:val="false"/>
        <w:ind w:firstLine="360"/>
        <w:rPr/>
      </w:pPr>
      <w:r>
        <w:rPr>
          <w:rFonts w:cs="Arial" w:ascii="Arial" w:hAnsi="Arial"/>
          <w:i/>
          <w:sz w:val="18"/>
          <w:szCs w:val="18"/>
        </w:rPr>
        <w:t>Całkowity nakład czasu pracy - przyporządkowania ECTS</w:t>
      </w:r>
      <w:r>
        <w:rPr>
          <w:rFonts w:cs="Arial" w:ascii="Arial" w:hAnsi="Arial"/>
          <w:i/>
          <w:sz w:val="18"/>
          <w:szCs w:val="18"/>
          <w:vertAlign w:val="superscript"/>
        </w:rPr>
        <w:t>2)</w:t>
      </w:r>
      <w:r>
        <w:rPr>
          <w:rFonts w:cs="Arial" w:ascii="Arial" w:hAnsi="Arial"/>
          <w:i/>
          <w:sz w:val="18"/>
          <w:szCs w:val="18"/>
        </w:rPr>
        <w:t>:</w:t>
      </w:r>
    </w:p>
    <w:tbl>
      <w:tblPr>
        <w:tblW w:w="947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2245"/>
      </w:tblGrid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Wykłady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5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Ćwiczenia laboratoryjne + terenowe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30h + 4h - 34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Udział w konsultacjach (1/3 wszystkich konsultacji)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5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Obecność na egzaminie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Dokończenie sprawozdań z zadań prowadzonych w trakcie ćwiczeń laboratoryjnych  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0,5h x15  - 7,5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rzygotowanie do kolokwium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 x 2 h - 4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rzygotowanie pracy pisemnej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8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rzygotowanie do egzaminu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8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azem: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93,5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3 ECTS</w:t>
            </w:r>
          </w:p>
        </w:tc>
      </w:tr>
    </w:tbl>
    <w:p>
      <w:pPr>
        <w:pStyle w:val="Normal"/>
        <w:autoSpaceDE w:val="false"/>
        <w:ind w:left="360" w:hanging="0"/>
        <w:rPr/>
      </w:pPr>
      <w:r>
        <w:rPr>
          <w:rFonts w:cs="Arial" w:ascii="Arial" w:hAnsi="Arial"/>
          <w:bCs/>
          <w:i/>
          <w:sz w:val="18"/>
          <w:szCs w:val="18"/>
        </w:rPr>
        <w:t>W ramach całkowitego nakładu czasu pracy studenta - łączna liczba punktów ECTS, którą student uzyskuje na zajęciach wymagających bezpośredniego udziału nauczycieli akademickich</w:t>
      </w:r>
      <w:r>
        <w:rPr>
          <w:rFonts w:cs="Arial" w:ascii="Arial" w:hAnsi="Arial"/>
          <w:i/>
          <w:sz w:val="18"/>
          <w:szCs w:val="18"/>
        </w:rPr>
        <w:t>:</w:t>
      </w:r>
    </w:p>
    <w:tbl>
      <w:tblPr>
        <w:tblW w:w="947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2245"/>
      </w:tblGrid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Wykłady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5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Ćwiczenia laboratoryjne + terenowe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30h + 4h - 34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Udział w konsultacjach (1/3 wszystkich konsultacji)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5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Egzamin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azem: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56 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,8 (2) ECTS</w:t>
            </w:r>
          </w:p>
        </w:tc>
      </w:tr>
    </w:tbl>
    <w:p>
      <w:pPr>
        <w:pStyle w:val="Normal"/>
        <w:autoSpaceDE w:val="false"/>
        <w:ind w:left="360" w:hanging="0"/>
        <w:rPr/>
      </w:pPr>
      <w:r>
        <w:rPr>
          <w:rFonts w:cs="Arial" w:ascii="Arial" w:hAnsi="Arial"/>
          <w:bCs/>
          <w:i/>
          <w:sz w:val="18"/>
          <w:szCs w:val="18"/>
        </w:rPr>
        <w:t>W ramach całkowitego nakładu czasu pracy studenta - łączna liczba punktów ECTS, którą student  uzyskuje w ramach zajęć o charakterze praktycznym</w:t>
      </w:r>
      <w:r>
        <w:rPr>
          <w:rFonts w:cs="Arial" w:ascii="Arial" w:hAnsi="Arial"/>
          <w:i/>
          <w:sz w:val="18"/>
          <w:szCs w:val="18"/>
        </w:rPr>
        <w:t xml:space="preserve">: </w:t>
      </w:r>
    </w:p>
    <w:tbl>
      <w:tblPr>
        <w:tblW w:w="947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2245"/>
      </w:tblGrid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Ćwiczenia laboratoryjne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30h 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Dokończenie sprawozdań z zadań prowadzonych w trakcie ćwiczeń laboratoryjnych  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0,5h x15  - 7,5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Udział w konsultacjach (1/3 wszystkich konsultacji) 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5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Razem:</w:t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,5h</w:t>
            </w:r>
          </w:p>
        </w:tc>
      </w:tr>
      <w:tr>
        <w:trPr/>
        <w:tc>
          <w:tcPr>
            <w:tcW w:w="7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4 (1,5) ECTS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18"/>
          <w:szCs w:val="18"/>
        </w:rPr>
        <w:t xml:space="preserve">Tabela </w:t>
      </w:r>
      <w:r>
        <w:rPr>
          <w:rFonts w:cs="Arial" w:ascii="Arial" w:hAnsi="Arial"/>
          <w:sz w:val="18"/>
        </w:rPr>
        <w:t>zgodności kierunkowych efektów kształcenia efektami kształcenia określonymi dla modułu/przedmiotu</w:t>
      </w:r>
      <w:r>
        <w:rPr>
          <w:rFonts w:cs="Arial" w:ascii="Arial" w:hAnsi="Arial"/>
          <w:sz w:val="18"/>
          <w:szCs w:val="18"/>
        </w:rPr>
        <w:t>. W tabeli należy, dla każdego z efektów określonych dla modułu/przedmiotu</w:t>
      </w:r>
      <w:r>
        <w:rPr>
          <w:rFonts w:cs="Arial" w:ascii="Arial" w:hAnsi="Arial"/>
          <w:sz w:val="18"/>
          <w:szCs w:val="18"/>
          <w:vertAlign w:val="superscript"/>
        </w:rPr>
        <w:t>18)</w:t>
      </w:r>
      <w:r>
        <w:rPr>
          <w:rFonts w:cs="Arial" w:ascii="Arial" w:hAnsi="Arial"/>
          <w:sz w:val="18"/>
          <w:szCs w:val="18"/>
        </w:rPr>
        <w:t>, przyporządkować odpowiadające im efekty zdefiniowane dla programu kształcenia, z zastosowaniem stosownych oznaczeń:</w:t>
      </w:r>
    </w:p>
    <w:p>
      <w:pPr>
        <w:pStyle w:val="Normal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kolumnie „Nr/Symbol efektu”:</w:t>
      </w:r>
    </w:p>
    <w:p>
      <w:pPr>
        <w:pStyle w:val="Normal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01, 02, … - numer efektu dla modułu/przedmiotu</w:t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  <w:sz w:val="18"/>
          <w:szCs w:val="18"/>
        </w:rPr>
        <w:t>W kolumnie „</w:t>
      </w:r>
      <w:r>
        <w:rPr>
          <w:rFonts w:cs="Arial" w:ascii="Arial" w:hAnsi="Arial"/>
          <w:bCs/>
          <w:sz w:val="18"/>
          <w:szCs w:val="18"/>
        </w:rPr>
        <w:t>Odniesienie do efektów dla programu kształcenia na kierunku”: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Normal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 - (przez podkreślnikiem „ _” - zdefiniowany efekt dla programu kształcenia;</w:t>
      </w:r>
    </w:p>
    <w:p>
      <w:pPr>
        <w:pStyle w:val="Normal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 - wiedza; U - umiejętności; K - (po podkreślniku „ _” ) kompetencje społeczne; </w:t>
      </w:r>
    </w:p>
    <w:p>
      <w:pPr>
        <w:pStyle w:val="Normal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01</w:t>
        <w:tab/>
        <w:t>- cyfra przy oznaczeniu kategorii efektów (W,U,K) - numer efektu dla programu kształcenia (w określonej kategorii wiedza, umiejętności, kompetencje społeczne), do którego odnosi się dany efekt opisywanego modułu/przedmiotu</w:t>
      </w:r>
    </w:p>
    <w:p>
      <w:pPr>
        <w:pStyle w:val="Normal"/>
        <w:ind w:left="180" w:hanging="1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5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5220"/>
        <w:gridCol w:w="3060"/>
      </w:tblGrid>
      <w:tr>
        <w:trPr>
          <w:trHeight w:val="22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r /symbol efektu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Wymienione w wierszu efekty kształcenia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Odniesienie do efektów dla programu kształcenia na kierunku</w:t>
            </w:r>
          </w:p>
        </w:tc>
      </w:tr>
      <w:tr>
        <w:trPr>
          <w:trHeight w:val="22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zna podstawowe…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_W07, K_W10</w:t>
            </w:r>
          </w:p>
        </w:tc>
      </w:tr>
      <w:tr>
        <w:trPr>
          <w:trHeight w:val="22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rojektuje…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_W18, K_U09, K_U10,</w:t>
            </w:r>
          </w:p>
        </w:tc>
      </w:tr>
      <w:tr>
        <w:trPr>
          <w:trHeight w:val="22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racuje w zespol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_U03, K_K02</w:t>
            </w:r>
          </w:p>
        </w:tc>
      </w:tr>
      <w:tr>
        <w:trPr>
          <w:trHeight w:val="22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</w:tbl>
    <w:p>
      <w:pPr>
        <w:pStyle w:val="Normal"/>
        <w:ind w:left="180" w:hanging="1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color w:val="1E322A"/>
          <w:sz w:val="18"/>
          <w:szCs w:val="18"/>
        </w:rPr>
      </w:pPr>
      <w:r>
        <w:rPr>
          <w:rFonts w:cs="Arial" w:ascii="Arial" w:hAnsi="Arial"/>
          <w:color w:val="1E322A"/>
          <w:sz w:val="18"/>
          <w:szCs w:val="18"/>
        </w:rPr>
      </w:r>
    </w:p>
    <w:p>
      <w:pPr>
        <w:pStyle w:val="Normal"/>
        <w:rPr>
          <w:rFonts w:ascii="Arial" w:hAnsi="Arial" w:cs="Arial"/>
          <w:color w:val="1E322A"/>
        </w:rPr>
      </w:pPr>
      <w:r>
        <w:rPr>
          <w:rFonts w:cs="Arial" w:ascii="Arial" w:hAnsi="Arial"/>
          <w:color w:val="1E322A"/>
        </w:rPr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993" w:right="991" w:gutter="0" w:header="709" w:top="99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8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86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1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  <w:iCs/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Heading2Char">
    <w:name w:val="Heading 2 Char"/>
    <w:basedOn w:val="Domylnaczcionkaakapitu"/>
    <w:qFormat/>
    <w:rPr>
      <w:rFonts w:ascii="Arial" w:hAnsi="Arial" w:cs="Arial"/>
      <w:i/>
      <w:iCs/>
      <w:sz w:val="20"/>
      <w:szCs w:val="20"/>
      <w:lang w:val="en-US"/>
    </w:rPr>
  </w:style>
  <w:style w:type="character" w:styleId="FooterChar">
    <w:name w:val="Footer Char"/>
    <w:basedOn w:val="Domylnaczcionkaakapitu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basedOn w:val="Domylnaczcionkaakapitu"/>
    <w:rPr>
      <w:rFonts w:cs="Times New Roman"/>
    </w:rPr>
  </w:style>
  <w:style w:type="character" w:styleId="HeaderChar">
    <w:name w:val="Header Char"/>
    <w:basedOn w:val="Domylnaczcionkaakapitu"/>
    <w:qFormat/>
    <w:rPr>
      <w:rFonts w:ascii="Times New Roman" w:hAnsi="Times New Roman" w:cs="Times New Roman"/>
      <w:sz w:val="24"/>
      <w:szCs w:val="24"/>
      <w:lang w:val="en-US"/>
    </w:rPr>
  </w:style>
  <w:style w:type="character" w:styleId="InternetLink">
    <w:name w:val="Hyperlink"/>
    <w:basedOn w:val="Domylnaczcionkaakapitu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1T15:57:00Z</dcterms:created>
  <dc:creator>Karpio</dc:creator>
  <dc:description/>
  <cp:keywords/>
  <dc:language>en-US</dc:language>
  <cp:lastModifiedBy>Administrator</cp:lastModifiedBy>
  <dcterms:modified xsi:type="dcterms:W3CDTF">2014-05-11T15:57:00Z</dcterms:modified>
  <cp:revision>2</cp:revision>
  <dc:subject/>
  <dc:title>Opis modułu kształcenia / przedmiotu  (sylabus)</dc:title>
</cp:coreProperties>
</file>