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</w:rPr>
      </w:pPr>
      <w:r>
        <w:rPr>
          <w:b/>
          <w:bCs/>
          <w:color w:val="C0C0C0"/>
        </w:rPr>
        <w:t>Opis modułu kształcenia / przedmiotu  (sylabus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-215900</wp:posOffset>
                </wp:positionH>
                <wp:positionV relativeFrom="paragraph">
                  <wp:posOffset>-105410</wp:posOffset>
                </wp:positionV>
                <wp:extent cx="7131050" cy="9719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971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8"/>
                              <w:gridCol w:w="1642"/>
                              <w:gridCol w:w="2762"/>
                              <w:gridCol w:w="1348"/>
                              <w:gridCol w:w="40"/>
                              <w:gridCol w:w="1251"/>
                              <w:gridCol w:w="729"/>
                              <w:gridCol w:w="1064"/>
                              <w:gridCol w:w="916"/>
                              <w:gridCol w:w="30"/>
                              <w:gridCol w:w="30"/>
                              <w:gridCol w:w="30"/>
                              <w:gridCol w:w="30"/>
                              <w:gridCol w:w="30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Rok akademicki: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2012/2013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Grupa przedmiotów: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20"/>
                                    </w:rPr>
                                    <w:t>Numer katalogowy: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123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C0C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:  </w:t>
                                  </w:r>
                                </w:p>
                              </w:tc>
                              <w:tc>
                                <w:tcPr>
                                  <w:tcW w:w="61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oinformatyka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ECT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92" w:leader="none"/>
                                    </w:tabs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łumaczenie nazwy na jęz. angielsk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Bioinformatic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ierunek studiów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formatyka i Ekonometri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oordynator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wadzący zajęc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tur Wilińs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ednostka realizu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ydział Zastosowań Informatyki i Matematyki, Katedra Zastosowań Informatyki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dział, dla którego przedmiot jest realizowa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u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a) przedmio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akultatywny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b) stopień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  rok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stacjonarne / </w:t>
                                  </w: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18"/>
                                      <w:szCs w:val="18"/>
                                    </w:rPr>
                                    <w:t>niestacjonarn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ykl dydaktyczn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estr letni</w:t>
                                  </w:r>
                                </w:p>
                              </w:tc>
                              <w:tc>
                                <w:tcPr>
                                  <w:tcW w:w="26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ęz. wykładow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polsk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i cele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Krótkie zaznajomienie studentów z podstawowymi zagadnieniami bioinformatyki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zekazanie studentom wiedzy na temat metod i algorytmów stosowanych w analizie i przetwarzaniu danych biologicznych BBD (biologicznych baz danych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Zapoznanie studentów  z  wybranymi narzędziami matematycznymi oraz informatycznymi  stosowanymi przy rozwiązywaniu problemów genomiki, proteomiki metabolomiki i transkryptomiki 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ormy dydaktyczne, liczba godzi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ykład;  liczba godzin 15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360"/>
                                    <w:ind w:left="470" w:hanging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ćwiczenia Lab;  liczba godzin 15;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dydaktycz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yskusja i rozwiązywanie problemu, studium przypadków, indywidualne projekty, konsultacje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łny opis przedmiot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5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Tematyka wykładów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>Wprowadzenie do bioinformatyki. Podstawowe pojęci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 xml:space="preserve">Ewolucja molekularna.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Modele ewolucji molekularnej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 xml:space="preserve">Drzewa genealogiczne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20"/>
                                    </w:rPr>
                                    <w:t>Dryft genetyczny i genetyka populacyjna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Bazy danych biologicznych – wybrane przykłady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>Algorytmy dopasowania sekwencj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16"/>
                                      <w:szCs w:val="16"/>
                                    </w:rPr>
                                    <w:t xml:space="preserve">Metody wyszukiwania sekwencji podobnych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tody filogenetyczne. Metoda bootstrap. Kryterium największej wiarygodności. Kryterium parsymoni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brane metody probabilistycz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68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kromacierze DN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 oparciu o wiedzę zdobytą na wykładzie, dyskusje, konsultacje i literaturę studenci wykonują projekty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ymagania formalne  (przedmioty wprowadzające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6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Założenia wstęp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7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odstawy analizy matematycznej. 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fekty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 – potrafi rozpoznać modele ewolucji molekular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02 – potrafi  korzystać z zasobów informacji o genach i białk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 – potrafi stosować algorytmy wyznaczania dopasowania sekwencji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 – umie formułować algorytmy do zagadnienia biologicznego  i implementować je w środowisku programistycznym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6" w:hanging="48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 – potrafi napisać program komputerowy do selekcji i klasyfikacji cech genetycznych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6 – umie modelować procesy dynamiczne w Simulinku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posób weryfikacji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19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gzami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cena projektów przygotowywanych w domu przez student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orma dokumentacji osiągniętych efektów kształceni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0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eść pytań egzaminacyjnych z oceną, wykonane projekty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ementy i wagi mające wpływ na ocenę końcową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1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Ćwiczenia laboratoryjne – 20%, zadania projektowe – 40%, egzamin – 40%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iejsce realizacji zajęć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2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81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ala dydaktyczna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iteratura podstawowa i uzupełniając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3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Machine Learning in Bioinformatics, Y. Zhang, J. Rajapakse, 200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ioinformatyka i ewolucja molekularna. P.G. Higgs, T.K. Attwood, PWN, 200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An Introduction to bioinformatics algorithms, N. Jones, P. Pevzner, </w:t>
                                  </w: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Hardcover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2004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uppressAutoHyphens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  <w:lang w:val="en-US"/>
                                      </w:rPr>
                                      <w:t xml:space="preserve">Knowledge-based 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  <w:lang w:val="en-US"/>
                                      </w:rPr>
                                      <w:t>bioinformatics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16"/>
                                        <w:szCs w:val="16"/>
                                        <w:u w:val="none"/>
                                        <w:lang w:val="en-US"/>
                                      </w:rPr>
                                      <w:t xml:space="preserve"> : from analysis to interpretation, G. Alterovitz, M. Ramoni.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, Wiley 2010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WAG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vertAlign w:val="superscript"/>
                                    </w:rPr>
                                    <w:t>24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 Minimum zaliczenia  każdego elementu oceny wynosi 60% wartości maksymalnej.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765.3pt;mso-wrap-distance-left:7.05pt;mso-wrap-distance-right:7.05pt;mso-wrap-distance-top:0pt;mso-wrap-distance-bottom:0pt;margin-top:-8.3pt;mso-position-vertical-relative:text;margin-left:-1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8"/>
                        <w:gridCol w:w="1642"/>
                        <w:gridCol w:w="2762"/>
                        <w:gridCol w:w="1348"/>
                        <w:gridCol w:w="40"/>
                        <w:gridCol w:w="1251"/>
                        <w:gridCol w:w="729"/>
                        <w:gridCol w:w="1064"/>
                        <w:gridCol w:w="916"/>
                        <w:gridCol w:w="30"/>
                        <w:gridCol w:w="30"/>
                        <w:gridCol w:w="30"/>
                        <w:gridCol w:w="30"/>
                        <w:gridCol w:w="30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Rok akademicki: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2012/2013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Grupa przedmiotów:</w:t>
                            </w:r>
                          </w:p>
                        </w:tc>
                        <w:tc>
                          <w:tcPr>
                            <w:tcW w:w="1388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Numer katalogowy: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123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C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 przedmiot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:  </w:t>
                            </w:r>
                          </w:p>
                        </w:tc>
                        <w:tc>
                          <w:tcPr>
                            <w:tcW w:w="6130" w:type="dxa"/>
                            <w:gridSpan w:val="5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oinformatyka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ECT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92" w:leader="none"/>
                              </w:tabs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łumaczenie nazwy na jęz. angielsk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ioinformat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ierunek studiów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formatyka i Ekonometri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oordynator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wadzący zajęc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rtur Wilińs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dnostka realizu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Wydział Zastosowań Informatyki i Matematyki, Katedra Zastosowań Informatyki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dział, dla którego przedmiot jest realizowa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u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a) przedmio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akultatywny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b) stopie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  ro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c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stacjonarne / </w:t>
                            </w:r>
                            <w:r>
                              <w:rPr>
                                <w:rFonts w:cs="Arial" w:ascii="Arial" w:hAnsi="Arial"/>
                                <w:strike/>
                                <w:sz w:val="18"/>
                                <w:szCs w:val="18"/>
                              </w:rPr>
                              <w:t>niestacjonarn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ykl dydaktyczn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Semestr letni</w:t>
                            </w:r>
                          </w:p>
                        </w:tc>
                        <w:tc>
                          <w:tcPr>
                            <w:tcW w:w="26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ęz. wykładowy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polski</w:t>
                            </w:r>
                          </w:p>
                        </w:tc>
                        <w:tc>
                          <w:tcPr>
                            <w:tcW w:w="2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i cele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rótkie zaznajomienie studentów z podstawowymi zagadnieniami bioinformatyk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kazanie studentom wiedzy na temat metod i algorytmów stosowanych w analizie i przetwarzaniu danych biologicznych BBD (biologicznych baz danych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Zapoznanie studentów  z  wybranymi narzędziami matematycznymi oraz informatycznymi  stosowanymi przy rozwiązywaniu problemów genomiki, proteomiki metabolomiki i transkryptomiki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ormy dydaktyczne, liczba godzi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ykład;  liczba godzin 15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470" w:leader="none"/>
                              </w:tabs>
                              <w:spacing w:lineRule="auto" w:line="360"/>
                              <w:ind w:left="470" w:hanging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ćwiczenia Lab;  liczba godzin 15;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dydaktycz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yskusja i rozwiązywanie problemu, studium przypadków, indywidualne projekty, konsultacje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łny opis przedmiotu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5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Tematyka wykład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>Wprowadzenie do bioinformatyki. Podstawowe poję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 xml:space="preserve">Ewolucja molekularna.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Modele ewolucji molekularnej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 xml:space="preserve">Drzewa genealogiczn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20"/>
                              </w:rPr>
                              <w:t>Dryft genetyczny i genetyka populacyj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Bazy danych biologicznych – wybrane przykład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Algorytmy dopasowania sekwencj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Metody wyszukiwania sekwencji podobnyc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tody filogenetyczne. Metoda bootstrap. Kryterium największej wiarygodności. Kryterium parsymoni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brane metody probabilistycz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6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kromacierze D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 oparciu o wiedzę zdobytą na wykładzie, dyskusje, konsultacje i literaturę studenci wykonują projekty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ymagania formalne  (przedmioty wprowadzające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6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łożenia wstępn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7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odstawy analizy matematycznej. 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fekty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 – potrafi rozpoznać modele ewolucji molekularne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02 – potrafi  korzystać z zasobów informacji o genach i białkach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 – potrafi stosować algorytmy wyznaczania dopasowania sekwencji</w:t>
                            </w:r>
                          </w:p>
                        </w:tc>
                        <w:tc>
                          <w:tcPr>
                            <w:tcW w:w="40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 – umie formułować algorytmy do zagadnienia biologicznego  i implementować je w środowisku programistycznym.</w:t>
                            </w:r>
                          </w:p>
                          <w:p>
                            <w:pPr>
                              <w:pStyle w:val="Normal"/>
                              <w:ind w:left="486" w:hanging="48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 – potrafi napisać program komputerowy do selekcji i klasyfikacji cech genetycznyc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6 – umie modelować procesy dynamiczne w Simulinku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posób weryfikacji efektów kształceni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19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gzam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cena projektów przygotowywanych w domu przez student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orma dokumentacji osiągniętych efektów kształcenia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0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eść pytań egzaminacyjnych z oceną, wykonane projekty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ementy i wagi mające wpływ na ocenę końcową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1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Ćwiczenia laboratoryjne – 20%, zadania projektowe – 40%, egzamin – 40%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ejsce realizacji zajęć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2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81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la dydaktyczna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iteratura podstawowa i uzupełniająca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3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Machine Learning in Bioinformatics, Y. Zhang, J. Rajapakse,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ioinformatyka i ewolucja molekularna. P.G. Higgs, T.K. Attwood, PWN, 200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An Introduction to bioinformatics algorithms, N. Jones, P. Pevzner,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en-US"/>
                              </w:rPr>
                              <w:t xml:space="preserve">Hardcover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200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uppressAutoHyphens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/>
                                </w:rPr>
                                <w:t xml:space="preserve">Knowledge-based 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en-US"/>
                                </w:rPr>
                                <w:t>bioinformatics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  <w:szCs w:val="16"/>
                                  <w:u w:val="none"/>
                                  <w:lang w:val="en-US"/>
                                </w:rPr>
                                <w:t xml:space="preserve"> : from analysis to interpretation, G. Alterovitz, M. Ramoni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, Wiley 2010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12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WAG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perscript"/>
                              </w:rPr>
                              <w:t>24)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 Minimum zaliczenia  każdego elementu oceny wynosi 60% wartości maksymalnej.</w:t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-231775</wp:posOffset>
                </wp:positionH>
                <wp:positionV relativeFrom="paragraph">
                  <wp:posOffset>81280</wp:posOffset>
                </wp:positionV>
                <wp:extent cx="7134225" cy="759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90"/>
                              <w:gridCol w:w="149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Szacunkowa sumaryczna liczba godzin pracy studenta (kontaktowych i pracy własnej) niezbędna dla osiągnięcia zakładanych efektów kształcenia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18)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 xml:space="preserve">  - na tej podstawie należy wypełnić pole ECTS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0 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uzyskuje na zajęciach wymagających bezpośredniego udziału nauczycieli akademickic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,5 EC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Łączna liczba punktów ECTS, którą student  uzyskuje w ramach zajęć o charakterze praktycznym, takich jak zajęcia laboratoryjne, projektowe, itp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EC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59.8pt;mso-wrap-distance-left:7.05pt;mso-wrap-distance-right:7.05pt;mso-wrap-distance-top:0pt;mso-wrap-distance-bottom:0pt;margin-top:6.4pt;mso-position-vertical-relative:text;margin-left:-1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90"/>
                        <w:gridCol w:w="149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zacunkowa sumaryczna liczba godzin pracy studenta (kontaktowych i pracy własnej) niezbędna dla osiągnięcia zakładanych efektów kształcenia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18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 - na tej podstawie należy wypełnić pole ECTS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50 h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uzyskuje na zajęciach wymagających bezpośredniego udziału nauczycieli akademickich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,5 EC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Łączna liczba punktów ECTS, którą student  uzyskuje w ramach zajęć o charakterze praktycznym, takich jak zajęcia laboratoryjne, projektowe, itp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EC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7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 specyfikę i możliwości ewolucji molekularnej i modele ewolucji molekularnej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 korzystać  z  zasobów informacji o genach i białkach zgromadzonych w bazach danych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W07, K_W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wykorzystać nabytą wiedzę do tworzenia modeli algorytmów dopasowania sekwencji.  Potrafi pozyskiwać wiedzę z literatury fachowej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formułować algorytmy do zagadnienia biologicznego  i implementować je w wybranym środowisku programistycznym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_U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trafi napisać program do selekcji i klasyfikacji cech biologicznych organizmu na podstawie danych wyjściowych, z wykorzystaniem do selekcji dobranego odpowiednio algorytmu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U01, K_U07, K_U10, K_U2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praktycznie posługiwać się pakietem Matlab w obliczeniach biologicznych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_W01, K_W02, , K_U10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modelować  wybrane biologiczne procesy dynamiczne w pakiecie Simulink.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K_W02, K-U01, K_U07, K_U10, K_U29 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524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9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9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11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613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6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Text3">
    <w:name w:val="tex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;MS Minch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Normal1"/>
    <w:next w:val="Normal1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/F/FGP3MRPLGS8GMMVLRT74RQAS2P88PHBH3KGTFS3A58FT96F3DF-09617?func=service&amp;doc_number=000196015&amp;line_number=0011&amp;service_type=TAG&quot;);" TargetMode="External"/><Relationship Id="rId3" Type="http://schemas.openxmlformats.org/officeDocument/2006/relationships/hyperlink" Target="javascript:open_window(&quot;/F/FGP3MRPLGS8GMMVLRT74RQAS2P88PHBH3KGTFS3A58FT96F3DF-09617?func=service&amp;doc_number=000196015&amp;line_number=0011&amp;service_type=TAG&quot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1:44:00Z</dcterms:created>
  <dc:creator>Zbigniew Wagner</dc:creator>
  <dc:description/>
  <dc:language>en-US</dc:language>
  <cp:lastModifiedBy>pawel.jankowski</cp:lastModifiedBy>
  <cp:lastPrinted>2012-03-06T22:23:00Z</cp:lastPrinted>
  <dcterms:modified xsi:type="dcterms:W3CDTF">2013-04-22T13:54:00Z</dcterms:modified>
  <cp:revision>7</cp:revision>
  <dc:subject/>
  <dc:title>Wydziały nieposiadające uprawnień do nadawania stopnia naukowego doktora habilitowanego (niespełniające wymagań określonych w art</dc:title>
</cp:coreProperties>
</file>