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Macierze w statystyce i ekonometrii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Matrices in statistics and econometric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Ziel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ndrzej Zieliń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a) przedmiot fakultatywny………………….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) stopień pierwszy</w:t>
              <w:br/>
              <w:t>rok  drugi…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str letni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>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oznanie z różnego rodzaju macierzami i metodami macierzowymi </w:t>
              <w:noBreakHyphen/>
              <w:t xml:space="preserve"> lub ogólniej: metodami algebry liniowej </w:t>
              <w:noBreakHyphen/>
              <w:t xml:space="preserve"> oraz pokazanie zastosowania macierzy w statystyce i ekonometrii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wykład……………………;  liczba godzin ..20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z w:val="16"/>
                <w:szCs w:val="16"/>
              </w:rPr>
              <w:t>ćwiczenia…………………;  liczba godzin ..10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i rozwiązywanie zadań na ćwiczenia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ci oczekiwane, wariancje i kowariancje wektorów i macierzy losowych. Rząd, obraz i jądro macierzy. Uogólniona macierz odwrotna, macierze idempotentne, ortogonalne. Wartości i wektory własne macierzy, formy kwadratowe, macierze nieujemnie określone. Rzut prostopadły na podprzestrzeń liniową. Próba z rozkładu wielowymiarowego. Wielowymiarowy rozkład normalny. Powiązanie macierzy idempotentnych z rozkładem chi kwadrat. Modele liniowe, iloczyn kroneckerowski, metoda najmniejszych kwadratów. Restrykcje i estymatory warunkowe wektora parametrów. Testowanie hipotez w modelach liniowych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ebra liniowa i podstawy rachunku prawdopodobieństw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omość podstaw teorii macierzy; znajomość najważniejszych rozkładów statystycz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</w:t>
              <w:noBreakHyphen/>
              <w:t xml:space="preserve"> posiada podstawową wiedzę z matematyki w zakresie niezbędnym do tworzenia modeli ekonometr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</w:t>
              <w:noBreakHyphen/>
              <w:t xml:space="preserve"> zna metody i narzędzia matematyczne, statystyczne i ekonometryczne oraz umie interpretować  właściwe matematyczne modele dla  zjawisk i procesów społeczno-gospodarcz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</w:t>
              <w:noBreakHyphen/>
              <w:t xml:space="preserve"> posiada podstawową wiedzę na temat metod analizy danych wielowymiar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4 </w:t>
              <w:noBreakHyphen/>
              <w:t xml:space="preserve"> potrafi wykorzystać podstawową wiedzę teoretyczną do opisu i analizowania konkretnych procesów i zjawisk społeczno-gospodarczych w zakresie ekonomii, finansów i zarządzania, właściwych dla ekonometrii i informatyki; w szczegó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isać w postaci modeli podstawowe zależności między zjawiskami ekonomicznym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szacować parametry liniowych modeli ekonometr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weryfikować założenia nakładane na model i zinterpretować otrzymane wyniki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5 </w:t>
              <w:noBreakHyphen/>
              <w:t xml:space="preserve"> rozumie i umie stosować narzędzia analizy matematycznej w ekonometrii i informatyce, umie wykorzystywać metody algebry liniowej w statystyce, ekonometrii oraz matematycznych modelach podejmowania decyz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-05: ocena aktywności na ćwiczeniach, zaliczenie przedmiotu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emne rozwiązania zadań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cena aktywności na ćwiczeniach </w:t>
              <w:noBreakHyphen/>
              <w:t xml:space="preserve"> 50%, zaliczenie przedmiotu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dydaktyczna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0"/>
      </w:tblGrid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 23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Rao C.R. Modele liniowe statystyki matematycznej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WN, Warszawa 198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. Healy M.J.R. Matrices for statistics. </w:t>
            </w:r>
            <w:r>
              <w:rPr>
                <w:rFonts w:cs="Arial" w:ascii="Arial" w:hAnsi="Arial"/>
                <w:sz w:val="16"/>
                <w:szCs w:val="16"/>
              </w:rPr>
              <w:t>Oxford University Press 20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9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  <w:gridCol w:w="1418"/>
      </w:tblGrid>
      <w:tr>
        <w:trPr>
          <w:trHeight w:val="397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ćwiczeń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zaliczeni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y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Ćwiczeni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ał w konsultacjac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 h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w ramach zajęć o charakterze praktycznym, takich jak zajęcia laboratoryjne, projektowe, it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ćwiczeń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do zaliczenia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zem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h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podstawową wiedzę z matematyki w zakresie niezbędnym do tworzenia modeli ekonometry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</w:t>
            </w:r>
          </w:p>
        </w:tc>
      </w:tr>
      <w:tr>
        <w:trPr>
          <w:trHeight w:val="6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metody i narzędzia matematyczne, statystyczne i ekonometryczne oraz umie interpretować właściwe matematyczne modele dla zjawisk i procesów społeczno-gospodarcz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ada podstawową wiedzę na temat metod analizy danych wielowymiar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trafi wykorzystać podstawową wiedzę teoretyczną do opisu i analizowania konkretnych procesów i zjawisk społeczno-gospodarczych w zakresie ekonomii, finansów i zarządzania, właściwych dla ekonometrii i informatyki; w szczególnoś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apisać w postaci modeli podstawowe zależności między zjawiskami ekonomicznym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oszacować parametry liniowych modeli ekonometrycz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zweryfikować założenia nakładane na model i zinterpretować otrzymane wyni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02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i umie stosować narzędzia analizy matematycznej w ekonometrii i informatyce, umie wykorzystywać metody algebry liniowej w statystyce, ekonometrii oraz matematycznych modelach podejmowania decyz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4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1E322A"/>
          <w:sz w:val="16"/>
          <w:szCs w:val="16"/>
        </w:rPr>
      </w:pPr>
      <w:r>
        <w:rPr>
          <w:rFonts w:cs="Arial" w:ascii="Arial" w:hAnsi="Arial"/>
          <w:color w:val="1E322A"/>
          <w:sz w:val="16"/>
          <w:szCs w:val="16"/>
        </w:rPr>
      </w:r>
    </w:p>
    <w:p>
      <w:pPr>
        <w:pStyle w:val="Normal"/>
        <w:rPr>
          <w:color w:val="1E322A"/>
        </w:rPr>
      </w:pPr>
      <w:r>
        <w:rPr>
          <w:color w:val="1E322A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17:00Z</dcterms:created>
  <dc:creator>Zbigniew Wagner</dc:creator>
  <dc:description/>
  <dc:language>en-US</dc:language>
  <cp:lastModifiedBy>pawel.jankowski</cp:lastModifiedBy>
  <cp:lastPrinted>2011-11-27T18:58:00Z</cp:lastPrinted>
  <dcterms:modified xsi:type="dcterms:W3CDTF">2013-04-22T13:55:00Z</dcterms:modified>
  <cp:revision>4</cp:revision>
  <dc:subject/>
  <dc:title>Wydziały nieposiadające uprawnień do nadawania stopnia naukowego doktora habilitowanego (niespełniające wymagań określonych w art</dc:title>
</cp:coreProperties>
</file>