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0"/>
        </w:rPr>
      </w:pPr>
      <w:r>
        <w:rPr>
          <w:b/>
          <w:bCs/>
          <w:color w:val="C0C0C0"/>
        </w:rPr>
        <w:t>Opis modułu kształcenia / przedmiotu  (sylabus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-105410</wp:posOffset>
                </wp:positionV>
                <wp:extent cx="7131050" cy="9719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971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8"/>
                              <w:gridCol w:w="1642"/>
                              <w:gridCol w:w="2762"/>
                              <w:gridCol w:w="1287"/>
                              <w:gridCol w:w="101"/>
                              <w:gridCol w:w="1251"/>
                              <w:gridCol w:w="729"/>
                              <w:gridCol w:w="1064"/>
                              <w:gridCol w:w="916"/>
                              <w:gridCol w:w="30"/>
                              <w:gridCol w:w="30"/>
                              <w:gridCol w:w="30"/>
                              <w:gridCol w:w="30"/>
                              <w:gridCol w:w="30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Rok akademicki: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2012/2013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Grupa przedmiotów: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Numer katalogowy: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1230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:  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yfrowe Przetwarzanie Sygnałów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ECT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92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łumaczenie nazwy na jęz. angielsk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Digital Signal Processing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ierunek studiów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Informatyka 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ordynator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5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tur Wilińs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wadzący zajęc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6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tur Wilińs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ednostka realizują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7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dział Zastosowań Informatyki i Matematyki, Katedra Zastosowań Informaty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dział, dla którego przedmiot jest realizowa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8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atus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9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a) przedmio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akultatywny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b) stopień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    ro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c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stacjonarne / </w:t>
                                  </w:r>
                                  <w:r>
                                    <w:rPr>
                                      <w:rFonts w:cs="Arial" w:ascii="Arial" w:hAnsi="Arial"/>
                                      <w:strike/>
                                      <w:sz w:val="18"/>
                                      <w:szCs w:val="18"/>
                                    </w:rPr>
                                    <w:t>niestacjonarne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ykl dydaktycz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0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estr zimowy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ęz. wykładow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lski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łożenia i cele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2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Program przedmiotu nawiązuje do podstawowych teorii sygnałów oraz podstawowych sposobów ich przetwarzania. W ramach wykładu zostaną przedstawione sposoby reprezentacji sygnałów analogowych i dyskretnych w dziedzinie czasu i częstotliwości, operacje próbkowania, kwantowania i kodowania sygnałów. Przedstawione będą sposoby filtracji sygnałów oraz wybrane algorytmy kodowania i kompresji sygnałów. 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my dydaktyczne, liczba godzi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360"/>
                                    <w:ind w:left="470" w:hanging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ykład;  liczba godzin 15;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360"/>
                                    <w:ind w:left="470" w:hanging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b.: liczba godzin 15;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tody dydaktycz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usja problemu, studium przypadków, konsultacje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łny opis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5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6"/>
                                      <w:szCs w:val="16"/>
                                      <w:u w:val="single"/>
                                    </w:rPr>
                                    <w:t>Tematyka wykładów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dstawowe pojęcia dotyczące sygnałów i ich parametrów, klasyfikacja sygnałów, sygnały zespolone, splot sygnałów, sygnały stacjonarne, sygnały stochastyczne, sygnały ergodyczne.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stawy analizy sygnałów deterministycznych, reprezentacje sygnałów dyskretnych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zereg Fouriera, transformata Fouriera, przekształceni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, przekształceni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zekształcenie Laplace’a, transmitancja Laplace’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ltry analogowe FIR i IIR, projektowanie filtrów cyfrowych, algorytmy filtracji cyfrowej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retyzacja sygnałów analogowych, analiza częstotliwościowa sygnałów dyskretnych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uppressAutoHyphens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lgorytmy wyznaczania DTF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 oparciu o wiedzę zdobytą na wykładzie, konsultacje i literaturę studenci wykonują projekty nt. szczególnych zagadnień cyfrowego przetwarzania sygnałów i zastosowań ww. w innych dziedzinach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magania formalne  (przedmioty wprowadzające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6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lgebr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łożenia wstęp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7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aliza matematyczna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8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0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 – potrafi rozpoznać różne typy sygnał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2 – potrafi interpretować etapy przetwarzania cyfrow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– potrafi zinterpretować i rozwiązywać proste zagadnienia praktyczne opisywalne metodami cyfrowego przetwarzania sygnałów</w:t>
                                  </w:r>
                                </w:p>
                              </w:tc>
                              <w:tc>
                                <w:tcPr>
                                  <w:tcW w:w="40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86" w:hanging="486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posób weryfikacji efektów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9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gzamin pisemn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 kolokwi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jekty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orma dokumentacji osiągniętych efektów kształcen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0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eść pytań egzaminacyjnych z oceną, treść zadań kolokwialnych z oceną, wykonane projekty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ementy i wagi mające wpływ na ocenę końcową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gzamin pisemny – 40%, kolokwium I – 20%, kolokwium II –20%, projekty – 20%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ejsce realizacji zajęć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2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la dydaktyczn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260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teratura podstawowa i uzupełniają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Productdateinfo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. Cyfrowe przetwarzanie sygnałów, Zieliński T. 200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2. Cyfrowe przetwarzanie sygnałów</w:t>
                                  </w:r>
                                  <w:r>
                                    <w:rPr>
                                      <w:rStyle w:val="Productdateinfo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Applestylesp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mith S.</w:t>
                                  </w:r>
                                  <w:r>
                                    <w:rPr>
                                      <w:rStyle w:val="Productdateinfo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, 200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3. Systoliczne przetwarzanie sygnałów cyfrowych, Ewa Lipowska-Nadolska, 200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4. Digital Signal Processing, Engelberg S., 200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i uzupełniająca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  <w:lang w:val="en-US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1. Digital Signal Processing, Tan L., 200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Applestylespan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2. Digital Signal Processing using MATLAB, Ingle V., 20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Applestylespan"/>
                                      <w:i/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3. Real-time digital signal Processing, Kuo S., 2007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2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WAG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Minimum zaliczenia  każdego elementu oceny wynosi 60% wartości maksymalnej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5pt;height:765.3pt;mso-wrap-distance-left:7.05pt;mso-wrap-distance-right:7.05pt;mso-wrap-distance-top:0pt;mso-wrap-distance-bottom:0pt;margin-top:-8.3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8"/>
                        <w:gridCol w:w="1642"/>
                        <w:gridCol w:w="2762"/>
                        <w:gridCol w:w="1287"/>
                        <w:gridCol w:w="101"/>
                        <w:gridCol w:w="1251"/>
                        <w:gridCol w:w="729"/>
                        <w:gridCol w:w="1064"/>
                        <w:gridCol w:w="916"/>
                        <w:gridCol w:w="30"/>
                        <w:gridCol w:w="30"/>
                        <w:gridCol w:w="30"/>
                        <w:gridCol w:w="30"/>
                        <w:gridCol w:w="30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Rok akademicki: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2012/2013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Grupa przedmiotów:</w:t>
                            </w:r>
                          </w:p>
                        </w:tc>
                        <w:tc>
                          <w:tcPr>
                            <w:tcW w:w="1388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Numer katalogowy: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1230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zedmiot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 </w:t>
                            </w:r>
                          </w:p>
                        </w:tc>
                        <w:tc>
                          <w:tcPr>
                            <w:tcW w:w="6130" w:type="dxa"/>
                            <w:gridSpan w:val="5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yfrowe Przetwarzanie Sygnałów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CTS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066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92" w:leader="none"/>
                              </w:tabs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łumaczenie nazwy na jęz. angielsk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Digital Signal Processing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ierunek studiów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formatyka 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ordynator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5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rtur Wilińs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wadzący zajęc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6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rtur Wilińs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ednostka realizują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7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ydział Zastosowań Informatyki i Matematyki, Katedra Zastosowań Informaty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dział, dla którego przedmiot jest realizowan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8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tus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9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a) przedmio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akultatywny</w:t>
                            </w:r>
                          </w:p>
                        </w:tc>
                        <w:tc>
                          <w:tcPr>
                            <w:tcW w:w="2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b) stopie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  rok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c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stacjonarne / </w:t>
                            </w:r>
                            <w:r>
                              <w:rPr>
                                <w:rFonts w:cs="Arial" w:ascii="Arial" w:hAnsi="Arial"/>
                                <w:strike/>
                                <w:sz w:val="18"/>
                                <w:szCs w:val="18"/>
                              </w:rPr>
                              <w:t>niestacjonarne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ykl dydaktyczn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0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mestr zimowy</w:t>
                            </w:r>
                          </w:p>
                        </w:tc>
                        <w:tc>
                          <w:tcPr>
                            <w:tcW w:w="2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ęz. wykładow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1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lski</w:t>
                            </w:r>
                          </w:p>
                        </w:tc>
                        <w:tc>
                          <w:tcPr>
                            <w:tcW w:w="2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łożenia i cele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2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Program przedmiotu nawiązuje do podstawowych teorii sygnałów oraz podstawowych sposobów ich przetwarzania. W ramach wykładu zostaną przedstawione sposoby reprezentacji sygnałów analogowych i dyskretnych w dziedzinie czasu i częstotliwości, operacje próbkowania, kwantowania i kodowania sygnałów. Przedstawione będą sposoby filtracji sygnałów oraz wybrane algorytmy kodowania i kompresji sygnałów. 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my dydaktyczne, liczba godzi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70" w:leader="none"/>
                              </w:tabs>
                              <w:spacing w:lineRule="auto" w:line="360"/>
                              <w:ind w:left="47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ykład;  liczba godzin 15;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70" w:leader="none"/>
                              </w:tabs>
                              <w:spacing w:lineRule="auto" w:line="360"/>
                              <w:ind w:left="470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b.: liczba godzin 15;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tody dydaktycz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usja problemu, studium przypadków, konsultacje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łny opis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5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6"/>
                                <w:szCs w:val="16"/>
                                <w:u w:val="single"/>
                              </w:rPr>
                              <w:t>Tematyka wykładów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dstawowe pojęcia dotyczące sygnałów i ich parametrów, klasyfikacja sygnałów, sygnały zespolone, splot sygnałów, sygnały stacjonarne, sygnały stochastyczne, sygnały ergodyczne.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stawy analizy sygnałów deterministycznych, reprezentacje sygnałów dyskretny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zereg Fouriera, transformata Fouriera, przekształceni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, przekształceni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zekształcenie Laplace’a, transmitancja Laplace’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ltry analogowe FIR i IIR, projektowanie filtrów cyfrowych, algorytmy filtracji cyfrowej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retyzacja sygnałów analogowych, analiza częstotliwościowa sygnałów dyskretnyc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gorytmy wyznaczania DTF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 oparciu o wiedzę zdobytą na wykładzie, konsultacje i literaturę studenci wykonują projekty nt. szczególnych zagadnień cyfrowego przetwarzania sygnałów i zastosowań ww. w innych dziedzinach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magania formalne  (przedmioty wprowadzające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6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lgebr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łożenia wstęp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7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aliza matematyczna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kształcen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8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0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 – potrafi rozpoznać różne typy sygnałów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2 – potrafi interpretować etapy przetwarzania cyfroweg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– potrafi zinterpretować i rozwiązywać proste zagadnienia praktyczne opisywalne metodami cyfrowego przetwarzania sygnałów</w:t>
                            </w:r>
                          </w:p>
                        </w:tc>
                        <w:tc>
                          <w:tcPr>
                            <w:tcW w:w="40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486" w:hanging="486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osób weryfikacji efektów kształcen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9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gzamin pisem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 kolokw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jekty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orma dokumentacji osiągniętych efektów kształcen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0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eść pytań egzaminacyjnych z oceną, treść zadań kolokwialnych z oceną, wykonane projekty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ementy i wagi mające wpływ na ocenę końcową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1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egzamin pisemny – 40%, kolokwium I – 20%, kolokwium II –20%, projekty – 20%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ejsce realizacji zajęć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2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la dydaktyczn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260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teratura podstawowa i uzupełniają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roductdateinfo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pplestylespan"/>
                                <w:i/>
                                <w:iCs/>
                                <w:sz w:val="20"/>
                                <w:szCs w:val="20"/>
                              </w:rPr>
                              <w:t>1. Cyfrowe przetwarzanie sygnałów, Zieliński T.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pplestylespan"/>
                                <w:i/>
                                <w:iCs/>
                                <w:sz w:val="20"/>
                                <w:szCs w:val="20"/>
                              </w:rPr>
                              <w:t>2. Cyfrowe przetwarzanie sygnałów</w:t>
                            </w:r>
                            <w:r>
                              <w:rPr>
                                <w:rStyle w:val="Productdateinfo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Style w:val="Applestylespan"/>
                                <w:i/>
                                <w:iCs/>
                                <w:sz w:val="20"/>
                                <w:szCs w:val="20"/>
                              </w:rPr>
                              <w:t>Smith S.</w:t>
                            </w:r>
                            <w:r>
                              <w:rPr>
                                <w:rStyle w:val="Productdateinfo"/>
                                <w:i/>
                                <w:iCs/>
                                <w:sz w:val="20"/>
                                <w:szCs w:val="20"/>
                              </w:rPr>
                              <w:t>,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. Systoliczne przetwarzanie sygnałów cyfrowych, Ewa Lipowska-Nadolska,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pplestylespan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4. Digital Signal Processing, Engelberg S., 200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i uzupełniająca: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pplestylespan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1. Digital Signal Processing, Tan L., 20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pplestylespan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2. Digital Signal Processing using MATLAB, Ingle V., 200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Applestylespan"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  <w:t>3. Real-time digital signal Processing, Kuo S., 200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2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WAG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Minimum zaliczenia  każdego elementu oceny wynosi 60% wartości maksymalnej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posOffset>-231775</wp:posOffset>
                </wp:positionH>
                <wp:positionV relativeFrom="paragraph">
                  <wp:posOffset>81280</wp:posOffset>
                </wp:positionV>
                <wp:extent cx="7134225" cy="759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90"/>
                              <w:gridCol w:w="14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Szacunkowa sumaryczna liczba godzin pracy studenta (kontaktowych i pracy własnej) niezbędna dla osiągnięcia zakładanych efektów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18)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  - na tej podstawie należy wypełnić pole ECT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Łączna liczba punktów ECTS, którą student uzyskuje na zajęciach wymagających bezpośredniego udziału nauczycieli akademicki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 E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Łączna liczba punktów ECTS, którą student  uzyskuje w ramach zajęć o charakterze praktycznym, takich jak zajęcia laboratoryjne, projektowe, itp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 EC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59.8pt;mso-wrap-distance-left:7.05pt;mso-wrap-distance-right:7.05pt;mso-wrap-distance-top:0pt;mso-wrap-distance-bottom:0pt;margin-top:6.4pt;mso-position-vertical-relative:text;margin-left:-18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90"/>
                        <w:gridCol w:w="14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zacunkowa sumaryczna liczba godzin pracy studenta (kontaktowych i pracy własnej) niezbędna dla osiągnięcia zakładanych efektów kształceni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18)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- na tej podstawie należy wypełnić pole ECT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 h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Łączna liczba punktów ECTS, którą student uzyskuje na zajęciach wymagających bezpośredniego udziału nauczycieli akademickic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 EC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Łączna liczba punktów ECTS, którą student  uzyskuje w ramach zajęć o charakterze praktycznym, takich jak zajęcia laboratoryjne, projektowe, itp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 EC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21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Zna podstawowe pojęcia teorii przetwarzania cyfrowego sygnałów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jako pewnych zjawisk fizycznych oraz ich klasyfikację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Formułuje i rozwiązuje proste zagadnienia praktyczne opisu metod przetwarzania cyfrowego oraz modeli matematycznych sygnałów. 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wykorzystać nabytą wiedzę do tworzenia modeli i zapisu algorytmów.  Potrafi pozyskiwać wiedzę z literatury fachowej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pracować indywidualnie i zespołowo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a umiejętność formułowania i programowania algorytmów przetwarzania sygnałów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ocenić złożoność obliczeniową algorytmów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ocenić przydatność podstawowych metod i narzędzi informatycznych i dokonywać właściwego ich wyboru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8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wykazać się skutecznością w realizacji projektów o charakterze programistyczno-wdrożeniowym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6</w:t>
            </w:r>
          </w:p>
        </w:tc>
      </w:tr>
      <w:tr>
        <w:trPr/>
        <w:tc>
          <w:tcPr>
            <w:tcW w:w="1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9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11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roductdateinfo">
    <w:name w:val="product-dateinfo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Normal1"/>
    <w:next w:val="Normal1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15:00Z</dcterms:created>
  <dc:creator>Zbigniew Wagner</dc:creator>
  <dc:description/>
  <dc:language>en-US</dc:language>
  <cp:lastModifiedBy>pawel.jankowski</cp:lastModifiedBy>
  <cp:lastPrinted>2012-03-06T22:23:00Z</cp:lastPrinted>
  <dcterms:modified xsi:type="dcterms:W3CDTF">2013-04-22T12:52:00Z</dcterms:modified>
  <cp:revision>16</cp:revision>
  <dc:subject/>
  <dc:title>Wydziały nieposiadające uprawnień do nadawania stopnia naukowego doktora habilitowanego (niespełniające wymagań określonych w art</dc:title>
</cp:coreProperties>
</file>