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0"/>
        </w:rPr>
      </w:pPr>
      <w:r>
        <w:rPr>
          <w:b/>
          <w:bCs/>
          <w:color w:val="C0C0C0"/>
        </w:rPr>
        <w:t>Opis modułu kształcenia / przedmiotu  (sylabus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-105410</wp:posOffset>
                </wp:positionV>
                <wp:extent cx="7131050" cy="9719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0" cy="971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78"/>
                              <w:gridCol w:w="1642"/>
                              <w:gridCol w:w="2762"/>
                              <w:gridCol w:w="1348"/>
                              <w:gridCol w:w="40"/>
                              <w:gridCol w:w="1251"/>
                              <w:gridCol w:w="729"/>
                              <w:gridCol w:w="1064"/>
                              <w:gridCol w:w="916"/>
                              <w:gridCol w:w="30"/>
                              <w:gridCol w:w="30"/>
                              <w:gridCol w:w="30"/>
                              <w:gridCol w:w="30"/>
                              <w:gridCol w:w="30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Rok akademicki: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2013/2014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Grupa przedmiotów: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Numer katalogowy: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1230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:  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delowanie układów i procesów dynamicznych w IT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ECT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92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łumaczenie nazwy na jęz. angielsk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Style w:val="Hps"/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Hps"/>
                                      <w:rFonts w:cs="Arial" w:ascii="Arial" w:hAnsi="Arial"/>
                                      <w:sz w:val="20"/>
                                      <w:szCs w:val="20"/>
                                      <w:lang w:val="en"/>
                                    </w:rPr>
                                    <w:t xml:space="preserve">Modeling of dynamic systems and </w:t>
                                  </w:r>
                                  <w:r>
                                    <w:rPr>
                                      <w:rStyle w:val="Hps"/>
                                      <w:lang w:val="en"/>
                                    </w:rPr>
                                    <w:t>processes for 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ierunek studiów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formatyka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ordynator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5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rtur Wilińsk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wadzący zajęc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6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rtur Wilińsk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ednostka realizują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7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ydział Zastosowań Informatyki i Matematyki, Katedra Zastosowań Informatyk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dział, dla którego przedmiot jest realizowa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8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atus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9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a) przedmiot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akultatywny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b) stopień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  rok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c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stacjonarne / </w:t>
                                  </w:r>
                                  <w:r>
                                    <w:rPr>
                                      <w:rFonts w:cs="Arial" w:ascii="Arial" w:hAnsi="Arial"/>
                                      <w:strike/>
                                      <w:sz w:val="18"/>
                                      <w:szCs w:val="18"/>
                                    </w:rPr>
                                    <w:t>niestacjonarne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ykl dydaktycz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0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mestr letni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ęz. wykładow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lski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łożenia i cele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2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rótkie zaznajomienie studentów z zagadnieniami modelowania i symulacji układów dynamicznych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zekazanie studentom wiedzy na temat układów dynamicznych równań stanu.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poznanie z zagadnieniami dynamicznych układów ciągłych liniowych i nieliniowych, dynamicznych układów dyskretnych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poznanie studentów z przykładami modeli dynamicznych wybranych procesów biologicznyc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Zapoznanie studentów z językiem Simulink oraz symulacjami modeli dynamicznych w Simulinku.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my dydaktyczne, liczba godzi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360"/>
                                    <w:ind w:left="470" w:hanging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ykład;  liczba godzin 15;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360"/>
                                    <w:ind w:left="470" w:hanging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ćwiczenia laboratoryjne; liczba godzin 15;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tody dydaktycz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usja, rozwiązywanie problemu, indywidualne projekty studenckie, konsultacje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łny opis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5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Tematyka wykładów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jęcie wstępne modelowania i symulacji układów dynamicznych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na opis układów dynamicznych równań stanu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  <w:t>Zna modele dynamiczne złożonych procesów biologicznych zachodzących w organizmie człowiek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lgorytmy numeryczne rozwiązywania równań stanu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  <w:t>Modelowanie systemów adaptacyjnych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prowadzenie do języka symulacyjnego SIMULINK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udowa modelu układu dynamicznego w SIMULINKU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ymulacja modeli w dziedzinie czasu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 oparciu o wiedzę zdobytą na wykładzie, dyskusje, konsultacje i literaturę studenci wykonują drobne projekty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magania formalne  (przedmioty wprowadzające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6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łożenia wstęp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7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aliza matematyczna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fekty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8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1 – posiada wiedzę w zakresie metod opisu układów dynamicznych równaniami stanu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 – potrafi wyróżnić układy nieliniowe ciągłe od układów liniowych ciągłych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 – potrafi podać przykłady zastosowania algorytmów numerycznych rozwiązywania równań stanu.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6" w:hanging="48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 –  umie budować modele systemów adaptacyjnych  w Simulinku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6" w:hanging="48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 – potrafi  zasymulować  w Simulinku proces dynamicznego modelu procesu technicznego, jak i biologicznego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posób weryfikacji efektów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9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fekty 01-03 – kolokwia i egzami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fekty 04-06 – ocena efektywności pracy w czasie zajęć laboratoryj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fekty 04-06 – ocena projektów przygotowywanych w domu przez studenta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orma dokumentacji osiągniętych efektów kształcen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0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prawozdania projektowe. Kolokwia i egzamin z ocenami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ementy i wagi mające wpływ na ocenę końcową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gzamin pisemny – 40%, kolokwium – 30%, projekty – 30%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ejsce realizacji zajęć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2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ala dydaktyczna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260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teratura podstawowa i uzupełniają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F. Morrison, The art of modeling dynamic systems, Amazon 2008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R. Esfandiari, Modeling and Analysis of Dynamic Systems, Hardcover 2010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. Osowski, Modelowanie układów dynamicznych, OW PW, Warszawa 2007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B. Hannon, M. Ruth, Dynamic Modeling, Springer 2001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2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WAG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 Minimum zaliczenia  każdego elementu oceny wynosi 60% wartości maksymalnej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5pt;height:765.3pt;mso-wrap-distance-left:7.05pt;mso-wrap-distance-right:7.05pt;mso-wrap-distance-top:0pt;mso-wrap-distance-bottom:0pt;margin-top:-8.3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78"/>
                        <w:gridCol w:w="1642"/>
                        <w:gridCol w:w="2762"/>
                        <w:gridCol w:w="1348"/>
                        <w:gridCol w:w="40"/>
                        <w:gridCol w:w="1251"/>
                        <w:gridCol w:w="729"/>
                        <w:gridCol w:w="1064"/>
                        <w:gridCol w:w="916"/>
                        <w:gridCol w:w="30"/>
                        <w:gridCol w:w="30"/>
                        <w:gridCol w:w="30"/>
                        <w:gridCol w:w="30"/>
                        <w:gridCol w:w="30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Rok akademicki: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2013/2014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Grupa przedmiotów:</w:t>
                            </w:r>
                          </w:p>
                        </w:tc>
                        <w:tc>
                          <w:tcPr>
                            <w:tcW w:w="1388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Numer katalogowy: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1230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zedmiot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 </w:t>
                            </w:r>
                          </w:p>
                        </w:tc>
                        <w:tc>
                          <w:tcPr>
                            <w:tcW w:w="6130" w:type="dxa"/>
                            <w:gridSpan w:val="5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delowanie układów i procesów dynamicznych w IT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CTS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066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92" w:leader="none"/>
                              </w:tabs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łumaczenie nazwy na jęz. angielsk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pl-PL"/>
                              </w:rPr>
                            </w:pPr>
                            <w:r>
                              <w:rPr>
                                <w:rStyle w:val="Hps"/>
                                <w:rFonts w:eastAsia="Arial" w:cs="Arial" w:ascii="Arial" w:hAnsi="Arial"/>
                                <w:sz w:val="20"/>
                                <w:szCs w:val="2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Style w:val="Hps"/>
                                <w:rFonts w:cs="Arial" w:ascii="Arial" w:hAnsi="Arial"/>
                                <w:sz w:val="20"/>
                                <w:szCs w:val="20"/>
                                <w:lang w:val="en"/>
                              </w:rPr>
                              <w:t xml:space="preserve">Modeling of dynamic systems and </w:t>
                            </w:r>
                            <w:r>
                              <w:rPr>
                                <w:rStyle w:val="Hps"/>
                                <w:lang w:val="en"/>
                              </w:rPr>
                              <w:t>processes for 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pl-PL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ierunek studiów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nformatyka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ordynator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5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rtur Wilińsk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wadzący zajęc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6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rtur Wilińsk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ednostka realizując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7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ydział Zastosowań Informatyki i Matematyki, Katedra Zastosowań Informatyk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dział, dla którego przedmiot jest realizowan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8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atus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9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a) przedmiot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akultatywny</w:t>
                            </w:r>
                          </w:p>
                        </w:tc>
                        <w:tc>
                          <w:tcPr>
                            <w:tcW w:w="2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b) stopie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rok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c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stacjonarne / </w:t>
                            </w:r>
                            <w:r>
                              <w:rPr>
                                <w:rFonts w:cs="Arial" w:ascii="Arial" w:hAnsi="Arial"/>
                                <w:strike/>
                                <w:sz w:val="18"/>
                                <w:szCs w:val="18"/>
                              </w:rPr>
                              <w:t>niestacjonarne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ykl dydaktyczn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0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emestr letni</w:t>
                            </w:r>
                          </w:p>
                        </w:tc>
                        <w:tc>
                          <w:tcPr>
                            <w:tcW w:w="2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ęz. wykładow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1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olski</w:t>
                            </w:r>
                          </w:p>
                        </w:tc>
                        <w:tc>
                          <w:tcPr>
                            <w:tcW w:w="2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łożenia i cele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2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rótkie zaznajomienie studentów z zagadnieniami modelowania i symulacji układów dynamiczny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zekazanie studentom wiedzy na temat układów dynamicznych równań stanu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poznanie z zagadnieniami dynamicznych układów ciągłych liniowych i nieliniowych, dynamicznych układów dyskretny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poznanie studentów z przykładami modeli dynamicznych wybranych procesów biologiczny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apoznanie studentów z językiem Simulink oraz symulacjami modeli dynamicznych w Simulinku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8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my dydaktyczne, liczba godzi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70" w:leader="none"/>
                              </w:tabs>
                              <w:spacing w:lineRule="auto" w:line="360"/>
                              <w:ind w:left="47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ykład;  liczba godzin 15;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70" w:leader="none"/>
                              </w:tabs>
                              <w:spacing w:lineRule="auto" w:line="360"/>
                              <w:ind w:left="470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ćwiczenia laboratoryjne; liczba godzin 15;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tody dydaktycz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usja, rozwiązywanie problemu, indywidualne projekty studenckie, konsultacje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łny opis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5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Tematyka wykładów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jęcie wstępne modelowania i symulacji układów dynamicznych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na opis układów dynamicznych równań stanu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>Zna modele dynamiczne złożonych procesów biologicznych zachodzących w organizmie człowiek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gorytmy numeryczne rozwiązywania równań stanu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>Modelowanie systemów adaptacyjnyc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prowadzenie do języka symulacyjnego SIMULIN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udowa modelu układu dynamicznego w SIMULINK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ymulacja modeli w dziedzinie czas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 oparciu o wiedzę zdobytą na wykładzie, dyskusje, konsultacje i literaturę studenci wykonują drobne projekty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magania formalne  (przedmioty wprowadzające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6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łożenia wstęp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7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aliza matematyczna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fekty kształcen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8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1 – posiada wiedzę w zakresie metod opisu układów dynamicznych równaniami stanu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 – potrafi wyróżnić układy nieliniowe ciągłe od układów liniowych ciągłych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 – potrafi podać przykłady zastosowania algorytmów numerycznych rozwiązywania równań stanu.</w:t>
                            </w:r>
                          </w:p>
                        </w:tc>
                        <w:tc>
                          <w:tcPr>
                            <w:tcW w:w="40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6" w:hanging="48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 –  umie budować modele systemów adaptacyjnych  w Simulinku.</w:t>
                            </w:r>
                          </w:p>
                          <w:p>
                            <w:pPr>
                              <w:pStyle w:val="Normal"/>
                              <w:ind w:left="486" w:hanging="48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 – potrafi  zasymulować  w Simulinku proces dynamicznego modelu procesu technicznego, jak i biologicznego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osób weryfikacji efektów kształcen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9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fekty 01-03 – kolokwia i egzami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fekty 04-06 – ocena efektywności pracy w czasie zajęć laboratoryjnyc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fekty 04-06 – ocena projektów przygotowywanych w domu przez studenta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orma dokumentacji osiągniętych efektów kształcen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0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rawozdania projektowe. Kolokwia i egzamin z ocenami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ementy i wagi mające wpływ na ocenę końcową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1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gzamin pisemny – 40%, kolokwium – 30%, projekty – 30%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ejsce realizacji zajęć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2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la dydaktyczna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260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teratura podstawowa i uzupełniając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F. Morrison, The art of modeling dynamic systems, Amazon 2008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R. Esfandiari, Modeling and Analysis of Dynamic Systems, Hardcover 201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. Osowski, Modelowanie układów dynamicznych, OW PW, Warszawa 2007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B. Hannon, M. Ruth, Dynamic Modeling, Springer 2001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2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WAG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Minimum zaliczenia  każdego elementu oceny wynosi 60% wartości maksymalnej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posOffset>-231775</wp:posOffset>
                </wp:positionH>
                <wp:positionV relativeFrom="paragraph">
                  <wp:posOffset>81280</wp:posOffset>
                </wp:positionV>
                <wp:extent cx="7134225" cy="759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90"/>
                              <w:gridCol w:w="149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Szacunkowa sumaryczna liczba godzin pracy studenta (kontaktowych i pracy własnej) niezbędna dla osiągnięcia zakładanych efektów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18)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  - na tej podstawie należy wypełnić pole ECTS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0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Łączna liczba punktów ECTS, którą student uzyskuje na zajęciach wymagających bezpośredniego udziału nauczycieli akademicki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5 E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Łączna liczba punktów ECTS, którą student  uzyskuje w ramach zajęć o charakterze praktycznym, takich jak zajęcia laboratoryjne, projektowe, itp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5 EC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59.8pt;mso-wrap-distance-left:7.05pt;mso-wrap-distance-right:7.05pt;mso-wrap-distance-top:0pt;mso-wrap-distance-bottom:0pt;margin-top:6.4pt;mso-position-vertical-relative:text;margin-left:-18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90"/>
                        <w:gridCol w:w="149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zacunkowa sumaryczna liczba godzin pracy studenta (kontaktowych i pracy własnej) niezbędna dla osiągnięcia zakładanych efektów kształceni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18)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- na tej podstawie należy wypełnić pole ECT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00 h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Łączna liczba punktów ECTS, którą student uzyskuje na zajęciach wymagających bezpośredniego udziału nauczycieli akademickic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,5 EC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Łączna liczba punktów ECTS, którą student  uzyskuje w ramach zajęć o charakterze praktycznym, takich jak zajęcia laboratoryjne, projektowe, itp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,5 EC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21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Zna podstawowe pojęcia  i metody z zakresu </w:t>
            </w:r>
            <w:r>
              <w:rPr>
                <w:rFonts w:cs="Arial" w:ascii="Arial" w:hAnsi="Arial"/>
                <w:sz w:val="16"/>
                <w:szCs w:val="16"/>
              </w:rPr>
              <w:t>modelowania i symulacji układów dynamicznych</w:t>
            </w:r>
            <w:r>
              <w:rPr>
                <w:rFonts w:cs="Arial" w:ascii="Arial" w:hAnsi="Arial"/>
                <w:bCs/>
                <w:sz w:val="16"/>
                <w:szCs w:val="16"/>
              </w:rPr>
              <w:t>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metody opisu układów i procesów dynamicznych równaniami stanu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 xml:space="preserve">Zna algorytmy numeryczne rozwiązywania równań stanu. 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5, W06, W0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zamodelować wybrane procesy techniczne oraz biologiczne w Simulinku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wykorzystać nabytą wiedzę do tworzenia modeli systemów adaptacyjnych SOI oraz NOI. Potrafi pozyskiwać wiedzę z literatury fachowej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03,  U10, U15, U16, U2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pracować indywidualnie i zespołowo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odać przykłady zastosowania algorytmów adaptacyjnych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2, W05, W0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9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11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Normal1"/>
    <w:next w:val="Normal1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2:12:00Z</dcterms:created>
  <dc:creator>Zbigniew Wagner</dc:creator>
  <dc:description/>
  <dc:language>en-US</dc:language>
  <cp:lastModifiedBy>pawel.jankowski</cp:lastModifiedBy>
  <cp:lastPrinted>2012-03-06T22:23:00Z</cp:lastPrinted>
  <dcterms:modified xsi:type="dcterms:W3CDTF">2013-04-22T11:19:00Z</dcterms:modified>
  <cp:revision>9</cp:revision>
  <dc:subject/>
  <dc:title>Wydziały nieposiadające uprawnień do nadawania stopnia naukowego doktora habilitowanego (niespełniające wymagań określonych w art</dc:title>
</cp:coreProperties>
</file>