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is modułu kształcenia / przedmiotu  (sylabus)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549"/>
        <w:gridCol w:w="2605"/>
        <w:gridCol w:w="1213"/>
        <w:gridCol w:w="96"/>
        <w:gridCol w:w="1179"/>
        <w:gridCol w:w="688"/>
        <w:gridCol w:w="1003"/>
        <w:gridCol w:w="715"/>
        <w:gridCol w:w="178"/>
      </w:tblGrid>
      <w:tr>
        <w:trPr>
          <w:trHeight w:val="55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Rok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akademicki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Grupa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rzedmiotów: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Numer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katalogowy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4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lingwistyki komputerowej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9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ęz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ntroduction to Computational Linguistics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otr Wrzeciono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ot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Wrzeciono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stosowań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yki,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Informatyki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l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tór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miot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opień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ok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cjonarne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yk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zimowy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ęz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l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prowadzenie w szeroką tematykę bardzo istotnej obecnie dziedziny informatyki, jaką jest lingwistyka komputerowa.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ydaktyczne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0" w:leader="none"/>
              </w:tabs>
              <w:snapToGrid w:val="false"/>
              <w:spacing w:lineRule="atLeast" w:line="20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dzi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15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0" w:leader="none"/>
              </w:tabs>
              <w:spacing w:lineRule="atLeast" w:line="20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dzi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, ćwiczenia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i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Tło historyczne dziedziny, wyrażenia regularne, morfologia języka, podstawowe pojęcia z teorii informacji, N-gramy, modele Markowa, automatyzacja rozpoznawania części mowy i części zdania, semantyka języków naturalnych, podstawowe zagadnienia związane z tłumaczeniem maszynowym, rozpoznawanie i synteza mowy – ogólny zarys problematyki.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al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(przedmio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, Rachunek prawdopodobieństwa i statystyka, język obcy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 (java lub c#), podstawy rachunku prawdopodobieństwa i statystyki, znajomość co najmniej jednego języka obcego (najlepiej spoza grupy języków słowiańskich).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udent powinien znać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Garamond"/>
                <w:sz w:val="22"/>
                <w:szCs w:val="22"/>
              </w:rPr>
            </w:pPr>
            <w:r>
              <w:rPr>
                <w:rFonts w:eastAsia="Times New Roman" w:cs="Garamond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łówne dziedziny zainteresowań lingwistyki komputerowej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etody statystyczne wykorzystywane w lingwistyce komputerowej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gadnienia związane z automatyczną klasyfikacją gramatyki języków naturalnych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łumaczenie maszynowe,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sady syntezy i analizy mowy.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Student powinien umieć:</w:t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Stosować wyrażenia regularne,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Używać metod statystycznych do wyszukiwania cech charakterystycznych wyrazów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Stosować różne metody automatycznej syntezy wypowiedz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Dokonywać analizy semantycznej słów i wypowiedzi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Napisać program – agenta, mogącego prowadzić prostą konwersację po angielsku.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eryfikac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1-5: pisemne kolokwium zaliczeniow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6</w:t>
            </w:r>
            <w:r>
              <w:rPr>
                <w:rFonts w:cs="Arial" w:ascii="Arial" w:hAnsi="Arial"/>
                <w:sz w:val="16"/>
                <w:szCs w:val="16"/>
              </w:rPr>
              <w:t>-10</w:t>
            </w:r>
            <w:r>
              <w:rPr>
                <w:rFonts w:eastAsia="Arial"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>oce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ywnośc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ac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asi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ć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boratoryjnych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kumentac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siągniętyc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ztałc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ozda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ow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Kolokwium </w:t>
            </w:r>
            <w:r>
              <w:rPr>
                <w:rFonts w:cs="Arial" w:ascii="Arial" w:hAnsi="Arial"/>
                <w:sz w:val="16"/>
                <w:szCs w:val="16"/>
              </w:rPr>
              <w:t>pisem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enami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g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jąc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en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yjn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– 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%,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pisemne kolokwium zaliczeniowe – 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%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ac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- sal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dytoryjna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ćwicz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boratoryj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laboratorium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uterowe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Literatura podstawowa i uzupełniająca</w:t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Garamond" w:ascii="Arial" w:hAnsi="Arial"/>
                <w:sz w:val="16"/>
                <w:szCs w:val="16"/>
                <w:lang w:val="en-US"/>
              </w:rPr>
              <w:t xml:space="preserve">Daniel Jurafsky &amp; James H. Martin, </w:t>
            </w:r>
            <w:r>
              <w:rPr>
                <w:rFonts w:eastAsia="Times New Roman" w:cs="Garamond" w:ascii="Arial" w:hAnsi="Arial"/>
                <w:i/>
                <w:iCs/>
                <w:sz w:val="16"/>
                <w:szCs w:val="16"/>
                <w:lang w:val="en-US"/>
              </w:rPr>
              <w:t>Speech and language processing – An introduction to Natural Language Processing, Computational Linguistics, and Speech Recognition</w:t>
            </w:r>
            <w:r>
              <w:rPr>
                <w:rFonts w:eastAsia="Times New Roman" w:cs="Garamond" w:ascii="Arial" w:hAnsi="Arial"/>
                <w:sz w:val="16"/>
                <w:szCs w:val="16"/>
                <w:lang w:val="en-US"/>
              </w:rPr>
              <w:t>, Pearson Education International, 2009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Garamond" w:ascii="Arial" w:hAnsi="Arial"/>
                <w:i/>
                <w:iCs/>
                <w:sz w:val="16"/>
                <w:szCs w:val="16"/>
              </w:rPr>
              <w:t>Słownik języka polskiego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Naukowe PWN – tom 1,2 i 3, Warszawa 2002 lub nowszy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Sylwia Maciaszczyk, Agnieszka Szarkowska, </w:t>
            </w:r>
            <w:r>
              <w:rPr>
                <w:rFonts w:eastAsia="Times New Roman" w:cs="Garamond" w:ascii="Arial" w:hAnsi="Arial"/>
                <w:i/>
                <w:iCs/>
                <w:sz w:val="16"/>
                <w:szCs w:val="16"/>
              </w:rPr>
              <w:t>Gramatyka języka angielskiego z ćwiczeniami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Naukowe PWN, 2010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Edward Polański, Tomasz Nowak, </w:t>
            </w:r>
            <w:r>
              <w:rPr>
                <w:rFonts w:eastAsia="Times New Roman" w:cs="Garamond" w:ascii="Arial" w:hAnsi="Arial"/>
                <w:i/>
                <w:iCs/>
                <w:sz w:val="16"/>
                <w:szCs w:val="16"/>
              </w:rPr>
              <w:t>Najnowszy podręcznik gramatyki języka polskiego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Petrus, 2011</w:t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Uzupełniająca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Stanisław Bęza, </w:t>
            </w:r>
            <w:r>
              <w:rPr>
                <w:rFonts w:eastAsia="Times New Roman" w:cs="Garamond" w:ascii="Arial" w:hAnsi="Arial"/>
                <w:i/>
                <w:iCs/>
                <w:sz w:val="16"/>
                <w:szCs w:val="16"/>
              </w:rPr>
              <w:t>Nowe repetytorium z gramatyki języka niemieckiego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Szkolne PWN, 201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Times New Roman" w:cs="Garamond" w:ascii="Arial" w:hAnsi="Arial"/>
                <w:i/>
                <w:iCs/>
                <w:sz w:val="16"/>
                <w:szCs w:val="16"/>
              </w:rPr>
              <w:t>Słownik japońsko-polski – Słownictwo podstawowe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iedza Powszechna, (słownik wydawany jest prawie co roku)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>
                <w:rFonts w:eastAsia="Arial" w:cs="Garamond" w:ascii="Arial" w:hAnsi="Arial"/>
                <w:sz w:val="16"/>
                <w:szCs w:val="16"/>
              </w:rPr>
              <w:t xml:space="preserve">Stanisław Butyr, </w:t>
            </w:r>
            <w:r>
              <w:rPr>
                <w:rFonts w:eastAsia="Arial" w:cs="Garamond" w:ascii="Arial" w:hAnsi="Arial"/>
                <w:i/>
                <w:iCs/>
                <w:sz w:val="16"/>
                <w:szCs w:val="16"/>
              </w:rPr>
              <w:t>Łacina dla początkujących</w:t>
            </w:r>
            <w:r>
              <w:rPr>
                <w:rFonts w:eastAsia="Arial" w:cs="Garamond" w:ascii="Arial" w:hAnsi="Arial"/>
                <w:sz w:val="16"/>
                <w:szCs w:val="16"/>
              </w:rPr>
              <w:t>, Wydawnictwo Edgard, Warszawa 2010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Garamond"/>
                <w:sz w:val="16"/>
                <w:szCs w:val="16"/>
              </w:rPr>
            </w:pPr>
            <w:r>
              <w:rPr>
                <w:rFonts w:eastAsia="Arial" w:cs="Garamond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doby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ćwicz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boratoryjne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doby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kolokwium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4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nimal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niecz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licz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boratorium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3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nimal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niecz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licz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kolokwium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9"/>
        <w:gridCol w:w="1370"/>
      </w:tblGrid>
      <w:tr>
        <w:trPr>
          <w:trHeight w:val="39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umarycz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odzin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udent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kontaktowy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łasnej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ezbęd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l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siągnięci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kładany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ej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dstawi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leż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pełnić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l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,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CTS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tórą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udent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uj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jęcia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magający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ezpośrednieg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działu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uczyciel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0,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CTS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tórą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udent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uj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ama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jęć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harakterz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ktycznym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aki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jak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jęci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aboratoryjne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jektowe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0,5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Tabel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ośc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ierunkowych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fektó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ształceni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fektam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dmiot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32"/>
        <w:gridCol w:w="326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/symbol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u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ierszu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ształceni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l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gramu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ształceni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ierunku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łówne dziedziny zainteresowań lingwistyki komputerow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W16, K_U0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etody statystyczne wykorzystywane w lingwistyce komputerow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U0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gadnienia związane z automatyczną klasyfikacją gramatyki języków natural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6, K_U01, K_U0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łumaczenie maszynow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6, K_U02, K_U0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asady syntezy i analizy mow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6, K_U0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Stosowanie wyrażeń regularnych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U11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Używanie metod statystycznych do wyszukiwania cech charakterystycznych wyrazów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Stosowanie różnych metod automatycznej syntezy wypowiedz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2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Dokonywanie analizy semantycznej słów i wypowiedz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3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Umiejętność napisania programu – agenta, mogącego prowadzić prostą konwersację po angielsku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_U02, K_U06, K_U17, K_U18,K_U01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567" w:footer="567" w:bottom="1126"/>
          <w:pgNumType w:start="7" w:fmt="decimal"/>
          <w:formProt w:val="false"/>
          <w:textDirection w:val="lrTb"/>
          <w:docGrid w:type="default" w:linePitch="312" w:charSpace="4294960946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Instrukcj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pełnian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ó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pisu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odułu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Opis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zedmiotu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kształcen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est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kumentem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gólnodostępnym.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pełnieni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pisu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zedmiotu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tanow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obowiązanie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ż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reśc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zedmiotu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jeg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liczeni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wpływ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oszczególnych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lementów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cenę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stateczną)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okumentowani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siąganych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fektów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kształcen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awart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im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lementy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będą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owadz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zgodni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br/>
        <w:t>z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az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ładn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znacz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ularz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st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szczo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ystem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M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z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bieg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rotokoł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iczeń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bieg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ów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az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ć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tp.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drukow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lemenc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plomu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unk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łkowit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orządkowa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ow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nikając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marycz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trzeb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nięc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sum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agając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pośredni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dział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uczycie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ademicki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jaśni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najduj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c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ąc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źnik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ciow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arakteryzując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ęzy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gielski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ob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Naz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będz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l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drukow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lemenc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plo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łumaczeni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ęz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giels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ów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erune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m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/przedmi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ordynato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edzial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/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isk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ra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pnie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tułe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ukowy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ordynato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owadzi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jęc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ywa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z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yste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lektronicz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słu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edzial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rowadze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z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legał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cki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cia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tap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jektowa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uszczal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pi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racowni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tedry/zakładu</w:t>
      </w:r>
      <w:r>
        <w:rPr>
          <w:rFonts w:eastAsia="Arial"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erowni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st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bowiąz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śl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społ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ując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żd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ademicki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tk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ą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c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legał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cki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ująca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ł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st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ując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dział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tedr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ład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łącz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adk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d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/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dział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cierzys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tatus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ieści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stawow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erunkow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kultatywn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tp.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b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pni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i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stud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cjonarn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stacjonarne)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Cyk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y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i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ykl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est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imow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jeż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łącz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estr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imowym);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est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t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jeż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łącz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estr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tni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ładowy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i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ęzy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ęzy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skim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ęz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gielskim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ś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ęz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ski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gielski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trze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ian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ści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ót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eśc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szerzają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formułowa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Nazw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z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kaz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ąza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ziedzinami.</w:t>
      </w: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i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wykład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udytoryj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boratoryj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jektow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renow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inaryj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ktyk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odo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tp.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ormatyw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wnętrzny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GGW)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l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ych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z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tkie.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ównież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dręb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żdej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e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sowa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ąc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c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tod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skusj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jekt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yw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blem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świadczenie/eksperyment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u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adk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ymulacyjn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aliz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erpretacj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ks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źródłowych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ywidual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jek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cki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sultac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szerzy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u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Założ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szczam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ar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c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więzł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eśc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l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(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ła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więź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żd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só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tek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iągły/punktor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umeracja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m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erun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ie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maga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l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rzedmio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rowadzające)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wentual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ów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cześniejs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icze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będ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ywa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tępne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re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dz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jętności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ie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ia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częcie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stępuj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Efek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ieści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moc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zw.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czasownik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cji</w:t>
      </w:r>
      <w:r>
        <w:rPr>
          <w:rFonts w:eastAsia="Arial"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dz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jętności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mpetenc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łeczn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byw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prze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l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ła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ćwiczenia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stawi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definiow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efekty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kształcenia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wspólnie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dla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wszystkich</w:t>
      </w: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form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orządkow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nośc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erunkowych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najdując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el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4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posó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ryfik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stawić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só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ryfikow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z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l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każdeg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mienio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l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r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8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uszczal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ryfikow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só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ilk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fek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01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03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lokwium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jęcia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ćwiczeniow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ac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isem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gotowywa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ama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ac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łasn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tudent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ksperymen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ywan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jęć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stąpi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ezentacj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jęć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n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da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jektoweg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definiowa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ema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nikając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bserwacj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jęć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gotowan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espołow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naliz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definiowaneg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blem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bserwacj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yskusj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definiowaneg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blem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aktywność)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zamin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isem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es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mputerow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zamin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stny</w:t>
      </w:r>
      <w:r>
        <w:rPr>
          <w:rFonts w:eastAsia="Arial" w:cs="Arial" w:ascii="Arial" w:hAnsi="Arial"/>
          <w:i/>
          <w:sz w:val="18"/>
          <w:szCs w:val="18"/>
        </w:rPr>
        <w:t xml:space="preserve">… </w:t>
      </w:r>
      <w:r>
        <w:rPr>
          <w:rFonts w:cs="Arial" w:ascii="Arial" w:hAnsi="Arial"/>
          <w:i/>
          <w:sz w:val="18"/>
          <w:szCs w:val="18"/>
        </w:rPr>
        <w:t>itp.)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oś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respondow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ości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ól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Form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nięt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Elemen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ją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ły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>)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nięt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sob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owa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a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sow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isemn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łoż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jekt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en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r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eś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ytań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gzaminacyj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ą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tp.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chowyw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dostępni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ces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zulta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redyt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Elemen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ją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ły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ńcową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żd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wol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jed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lu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zysku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jedną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cenę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yw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lektronicz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yste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słu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ów/indeks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ąc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jęc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za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ie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iczając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/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siągnięci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szystki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kłada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l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odułu/przedmiot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fektów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inimalnym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kceptowalnym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topni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oce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ostatecz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3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jest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azan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br/>
        <w:t>i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dokumentowan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łaściwej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trzymu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ł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ślo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su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inar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zaliczone/niezaliczone)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orządkow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lement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łużąc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ryfik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tki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a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będ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tal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ńcowej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eryfikacj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fek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ształce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łuży: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ksperymen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jęć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n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da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jektowego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3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isem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naliz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tudium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padku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4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zamin;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l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ażdeg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lemen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kreślo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es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aksymal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zb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nk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zyskania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p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00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razem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400);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porządkowując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powiednią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g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ażdeg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lemen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powiedni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-25%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-20%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3-15%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4-40%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zyskuj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i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zb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nktów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tór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znaj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i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g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an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ryteri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nkty/ocena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tudent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tór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łożył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naliz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tudium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padk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/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zyskał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cześni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kreślon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inimaln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akceptowaln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iczb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unk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ksperymen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jęć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im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zyska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jwyższ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o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został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lementów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winien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zyskać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licze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dułu/przedmiotu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ę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/przedmio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ydaktycznej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boratorium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renie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ległość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sób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mieszany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(blend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arning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teratur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aga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ub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tatecz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teratur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n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y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zytel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a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al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n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tk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wa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arakterz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yjno-organizacyjny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ą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p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an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kładz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k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1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acj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orządkow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en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Wskaźni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ciow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pis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licz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źni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/przedmiotu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Wskaźnik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ciow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stawą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kumentacj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źnik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ciow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ł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źnik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ciow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puszczal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aw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iczb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okrągleni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0,5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k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Przyporządkowa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a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5-3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sum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agając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pośredni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dział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uczycie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kademicki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trzeb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iągnięc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łada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cz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ia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kład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no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500-180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a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estraln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75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0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in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a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kt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kła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ac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trzeb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icz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isan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CTS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75-9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odz.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now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.10%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mestral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ciąż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enta.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eastAsia="Arial" w:cs="Arial" w:ascii="Arial" w:hAnsi="Arial"/>
          <w:i/>
          <w:sz w:val="18"/>
          <w:szCs w:val="18"/>
          <w:u w:val="single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Moduł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rzedmiot)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wadzo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es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e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ał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emestr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15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ygodni)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kład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i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ład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1h/tydzi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5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ygodni)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ćwicz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laboratoryjn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2h/tydzi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5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ygodni)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datkow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ćwicz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erenow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4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ednorazowo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czątk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emestru)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t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es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liwość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rzysta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nsultacj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ównież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aktyczn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h/tydzi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x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5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ygodn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studen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rzyst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1/3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szystki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stępn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Weryfikacj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fek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ształce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byw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i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przez: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lokw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2/semestr)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ealizacj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ksperyment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ćwicz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prawozdania,</w:t>
      </w: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ocen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gotowan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isemnej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ac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byci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ćwiczeń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erenowych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br/>
        <w:t>Po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kończeni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ykl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dbyw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ię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2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godzin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zamin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isem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oblemowy,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tanowiąc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50%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gi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ocen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ńcowej.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trakci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gzamin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student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e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korzystać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owolnych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materiałów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kład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czasu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acy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rzyporządkowania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laboratoryjn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enow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4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a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1/3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szystki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egzamini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okończen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sprawozdań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zadań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wadzony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rakc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ćwiczeń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laboratoryjny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,5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x15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lokwium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x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acy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isemnej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egzaminu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ramach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całkowitego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nakładu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czasu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acy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studenta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-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łączna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liczba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unktów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ECTS,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którą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student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uzyskuje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na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jęciach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wymagających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bezpośredniego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udziału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nauczycieli</w:t>
      </w: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laboratoryjn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enow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+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4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a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1/3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szystki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i)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6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8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2)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eastAsia="Arial" w:cs="Arial" w:ascii="Arial" w:hAnsi="Arial"/>
          <w:i/>
          <w:sz w:val="18"/>
          <w:szCs w:val="18"/>
        </w:rPr>
        <w:t>:</w:t>
      </w:r>
      <w:r>
        <w:rPr/>
        <w:t xml:space="preserve"> </w:t>
      </w:r>
    </w:p>
    <w:tbl>
      <w:tblPr>
        <w:tblW w:w="948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5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laboratoryjne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okończen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sprawozdań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zadań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rowadzony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trakcie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ćwiczeń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laboratoryjny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,5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x15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-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a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1/3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wszystkich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i)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1,5)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Tabe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>zgodnośc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kierunkowych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fektów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kształceni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fektam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kształceni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kreślonymi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la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ułu/przedmiotu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be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żd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ślo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orządkować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adając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definiowa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osowanie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osownych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znaczeń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lumnie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Nr/Symbo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u</w:t>
      </w:r>
      <w:r>
        <w:rPr>
          <w:rFonts w:eastAsia="Arial" w:cs="Arial" w:ascii="Arial" w:hAnsi="Arial"/>
          <w:sz w:val="18"/>
          <w:szCs w:val="18"/>
        </w:rPr>
        <w:t>”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01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02,</w:t>
      </w:r>
      <w:r>
        <w:rPr>
          <w:rFonts w:eastAsia="Arial" w:cs="Arial" w:ascii="Arial" w:hAnsi="Arial"/>
          <w:sz w:val="18"/>
          <w:szCs w:val="18"/>
        </w:rPr>
        <w:t xml:space="preserve"> …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um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lumnie</w:t>
      </w: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Cs/>
          <w:sz w:val="18"/>
          <w:szCs w:val="18"/>
        </w:rPr>
        <w:t>Odniesienie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efektów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la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ogramu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ształcenia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a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ierunku</w:t>
      </w:r>
      <w:r>
        <w:rPr>
          <w:rFonts w:eastAsia="Arial" w:cs="Arial" w:ascii="Arial" w:hAnsi="Arial"/>
          <w:bCs/>
          <w:sz w:val="18"/>
          <w:szCs w:val="18"/>
        </w:rPr>
        <w:t>”</w:t>
      </w:r>
      <w:r>
        <w:rPr>
          <w:rFonts w:cs="Arial" w:ascii="Arial" w:hAnsi="Arial"/>
          <w:bCs/>
          <w:sz w:val="18"/>
          <w:szCs w:val="18"/>
        </w:rPr>
        <w:t>: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rzez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kreślnikiem</w:t>
      </w:r>
      <w:r>
        <w:rPr>
          <w:rFonts w:eastAsia="Arial" w:cs="Arial" w:ascii="Arial" w:hAnsi="Arial"/>
          <w:sz w:val="18"/>
          <w:szCs w:val="18"/>
        </w:rPr>
        <w:t xml:space="preserve"> „ </w:t>
      </w:r>
      <w:r>
        <w:rPr>
          <w:rFonts w:cs="Arial" w:ascii="Arial" w:hAnsi="Arial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definiow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dza;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jętności;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kreślniku</w:t>
      </w:r>
      <w:r>
        <w:rPr>
          <w:rFonts w:eastAsia="Arial" w:cs="Arial" w:ascii="Arial" w:hAnsi="Arial"/>
          <w:sz w:val="18"/>
          <w:szCs w:val="18"/>
        </w:rPr>
        <w:t xml:space="preserve"> „ </w:t>
      </w:r>
      <w:r>
        <w:rPr>
          <w:rFonts w:cs="Arial" w:ascii="Arial" w:hAnsi="Arial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mpetenc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łeczne;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01</w:t>
        <w:tab/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yfr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znaczeni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tegori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ó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W,U,K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um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gramu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ształce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w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ślonej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tegori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iedz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iejętności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mpetencj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ołeczne)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no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ny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fek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pisywaneg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dułu/przedmiotu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5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7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/symbol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ierszu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fekty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ształceni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fektów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la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gramu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ształcenia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na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odstawowe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_W07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_W18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09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zesp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_U03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cs="Tunga"/>
          <w:spacing w:val="111"/>
        </w:rPr>
      </w:pPr>
      <w:r>
        <w:rPr>
          <w:rFonts w:cs="Tunga"/>
          <w:spacing w:val="111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MS PGothic;MS Mincho" w:cs="FreeSans"/>
      <w:color w:val="auto"/>
      <w:kern w:val="2"/>
      <w:sz w:val="24"/>
      <w:szCs w:val="24"/>
      <w:lang w:val="pl-PL" w:eastAsia="ja-JP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Arial" w:hAnsi="Arial" w:cs="Times New Roman"/>
      <w:b/>
      <w:sz w:val="18"/>
      <w:szCs w:val="18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Znakinumeracji">
    <w:name w:val="Znaki numeracji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S PGothic;MS Mincho" w:cs="Free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309" w:leader="none"/>
        <w:tab w:val="right" w:pos="1061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309" w:leader="none"/>
        <w:tab w:val="right" w:pos="1061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8:00Z</dcterms:created>
  <dc:creator>Piotr Wrzeciono</dc:creator>
  <dc:description/>
  <dc:language>en-US</dc:language>
  <cp:lastModifiedBy>pawel.jankowski</cp:lastModifiedBy>
  <dcterms:modified xsi:type="dcterms:W3CDTF">2013-04-22T10:14:00Z</dcterms:modified>
  <cp:revision>2</cp:revision>
  <dc:subject/>
  <dc:title/>
</cp:coreProperties>
</file>