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ury komputerów przyszłośc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uture Computer Architectur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ami komputerów alternatywnych wobec obecnie stosowanych. Przedstawienie trendów rozwojowych w zakresie sprzętu do wykonywania obliczeń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raniczenia współczesnych architektur komputerowych. Miniaturyzacja, prawo Moore’a, problem złożoności obliczeniowej. Komputery piątej generacji. Przykłady problemów zbyt trudnych do przetwarzania przez współczesne kompute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y bliskiego zasięgu. Komputery masowego przetwarzania symetrycznego i niesymetrycznego (SMP i ASMP). Architektury wielordzeniowe. Metody programowania systemów wielordzeniowych i wieloprocesorow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omputery optyczne. Właściwości obliczeniowe światła. Przenoszenie informacji za pomocą światłowodów. Budowa komputera optycznego i bramek optycznych. Tranzystor optyczny i jego zastosowanie. Realizacja pamięci holograficznych. Implementacja algorytmów obliczeniowych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Neurokomputery. Naturalne sieci neuronowe i ich właściwości obliczeniowe. Wykorzystanie żywych neuronów do budowy bramek logicznych. Struktura neurokomputera. Implementacja elektroniczna neurokomputera. Neurokomputery fotonicz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mputery molekularne. Obliczenia wykonywane na łańcuchach DNA. Biologiczne podstawy obliczeń, rola enzymów. Zasady wykonywania operacji i przykłady realizacji komputerów. Przykład rozwiązania złożonego problemu. Molekularne bramki logiczne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utery kwantowe. Wstęp do teorii obliczeń kwantowych (mechanika kwantowa). Pojęcie kubitu. Budowa komputera kwantowego. Rejestry kwantowe. QCL – język programowania komputerów kwantowych. Przykłady algorytmów obliczeń kwantowych (algorytmy Deutscha-Jozsy i Shor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tematu wskazanego przez prowadzącego na podstawie studiów literaturowych (artykuły lub książki, na ogół anglojęzyczne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ktura komputerów, Techniki cyfr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sprzętu wykorzystywanego w systemach komputerowych, znajomość budowy układów cyfrowych, ogólna wiedza na temat biologii i fiz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trendy rozwojowe współczesnych technik komputer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architektury alternatywnych komputerów oraz ich potencjalny wpływ na rozwiązywanie trudnych problemów obliczeni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potrafi przeczytać ze zrozumieniem tekst dotyczący nowych architektur komputerowych oraz napisać na ten temat sprawozdanie, umieścić je na własnej stronie internetowej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zna metody wykorzystania zjawisk fizycznych i biologicznych do budowy nowych systemów komputerowych</w:t>
            </w:r>
          </w:p>
        </w:tc>
      </w:tr>
      <w:tr>
        <w:trPr>
          <w:trHeight w:val="3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 ocena sprawozdania opracowanego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projektow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adeusiewicz, „Sieci neuronowe i neurokomputery : praca zbiorowa”, Wyd. Politechniki Częstochowskiej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 Hertz, A. Krogh i R. G. Palmer : Wstęp do teorii obliczeń neuronowych ,WNT, Warszawa, 1995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 Johnston, „Na skróty przez czas. Czy nadchodzi era komputerów kwantowych?”, Prószyński  i S-ka,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. Giaro, M. Kamieński, „Wprowadzenie do algorytmów kwantowych”, EXIT, Warszaw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. Hirvensalo, "Algorytmy kwantowe", WSIP, Warszawa, 2004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trendy rozwojowe współczesnych technik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architektury alternatywnych komputerów oraz ich potencjalny wpływ na rozwiązywanie trudnych problemów obliczen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zeczytać ze zrozumieniem tekst dotyczący nowych architektur komputerowych oraz napisać na ten temat sprawozdanie, umieścić je na własnej stronie internetow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1, U17 U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wykorzystania zjawisk fizycznych i biologicznych do budowy nowych systemów kompute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02:00Z</dcterms:created>
  <dc:creator>Zbigniew Wagner</dc:creator>
  <dc:description/>
  <dc:language>en-US</dc:language>
  <cp:lastModifiedBy>emiasko</cp:lastModifiedBy>
  <cp:lastPrinted>2012-06-11T11:01:00Z</cp:lastPrinted>
  <dcterms:modified xsi:type="dcterms:W3CDTF">2013-04-22T09:49:00Z</dcterms:modified>
  <cp:revision>3</cp:revision>
  <dc:subject/>
  <dc:title>Wydziały nieposiadające uprawnień do nadawania stopnia naukowego doktora habilitowanego (niespełniające wymagań określonych w art</dc:title>
</cp:coreProperties>
</file>