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lowanie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ocesów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Biznesu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Business Process Modeling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Dariusz Strzęciwil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r inż.  Dariusz Strzęciwilk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 Fakultet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elem zajęć jest zapoznanie studentów z metodologią modelowania procesów biznesu z wykorzystaniem systemów klasy BPM (Business Proces Management). Jako narzędzia IT wykorzystany będzie zintegrowany system zarządzania procesowego ADONIS oraz ADOit firmy BOC Information Technologies Consulting </w:t>
            </w:r>
            <w:r>
              <w:rPr>
                <w:rFonts w:eastAsia="Calibri" w:cs="Arial" w:ascii="Arial" w:hAnsi="Arial"/>
                <w:sz w:val="16"/>
                <w:szCs w:val="16"/>
              </w:rPr>
              <w:t>wspierając</w:t>
            </w:r>
            <w:r>
              <w:rPr>
                <w:rFonts w:cs="Arial" w:ascii="Arial" w:hAnsi="Arial"/>
                <w:sz w:val="16"/>
                <w:szCs w:val="16"/>
              </w:rPr>
              <w:t xml:space="preserve">y podejście procesowe oraz </w:t>
            </w:r>
            <w:r>
              <w:rPr>
                <w:rFonts w:eastAsia="Calibri" w:cs="Arial" w:ascii="Arial" w:hAnsi="Arial"/>
                <w:sz w:val="16"/>
                <w:szCs w:val="16"/>
              </w:rPr>
              <w:t>optymalne wykorzystanie zasobów i zarządzanie złożoną architekturą IT.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Główny nacisk położony zostanie na modelowanie procesów biznesu i modelowanie infrastruktury IT organizacji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jęcia praktyczne dotyczyć będą modelowania procesów o różnej strukturze i różnej złożoności, które mogą służyć do wspomagania planowania i tworzenia organizacji pracy w przedsiębiorstwie.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 Pokazana zostanie metodologia modelowani procesów biznesu wg standardu BPMN</w:t>
            </w:r>
            <w:r>
              <w:rPr>
                <w:rFonts w:cs="Arial" w:ascii="Arial" w:hAnsi="Arial"/>
                <w:sz w:val="16"/>
                <w:szCs w:val="16"/>
              </w:rPr>
              <w:t xml:space="preserve"> oraz odpowiednie struktury i mechanizmy wspierające zarządzania architekturą I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aj</w:t>
            </w:r>
            <w:r>
              <w:rPr>
                <w:rFonts w:cs="Arial" w:ascii="Arial" w:hAnsi="Arial"/>
                <w:sz w:val="16"/>
                <w:szCs w:val="16"/>
              </w:rPr>
              <w:t>ę</w:t>
            </w:r>
            <w:r>
              <w:rPr>
                <w:rFonts w:cs="Arial" w:ascii="Arial" w:hAnsi="Arial"/>
                <w:bCs/>
                <w:sz w:val="16"/>
                <w:szCs w:val="16"/>
              </w:rPr>
              <w:t>cia mogą stanowi</w:t>
            </w:r>
            <w:r>
              <w:rPr>
                <w:rFonts w:cs="Arial" w:ascii="Arial" w:hAnsi="Arial"/>
                <w:sz w:val="16"/>
                <w:szCs w:val="16"/>
              </w:rPr>
              <w:t xml:space="preserve">ć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aktyczne podstawy dla tych, którzy planuj</w:t>
            </w:r>
            <w:r>
              <w:rPr>
                <w:rFonts w:cs="Arial" w:ascii="Arial" w:hAnsi="Arial"/>
                <w:sz w:val="16"/>
                <w:szCs w:val="16"/>
              </w:rPr>
              <w:t xml:space="preserve">ą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ygotowa</w:t>
            </w:r>
            <w:r>
              <w:rPr>
                <w:rFonts w:cs="Arial" w:ascii="Arial" w:hAnsi="Arial"/>
                <w:sz w:val="16"/>
                <w:szCs w:val="16"/>
              </w:rPr>
              <w:t xml:space="preserve">ć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acę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yplomow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 zakresu systemów klasy BPM, zarządzania infrastrukturą IT organizacji i modelowania procesów biznesu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el dydaktyczny przedmiot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arcie informatyczne podejścia procesowego to cały szereg interdyscyplinarnych technologii, których poznanie może rozbudzić zainteresowania studentów, a także sprawić iż dostrzegą całe obszary informatyki, która wykracza daleko poza popularne programy biurowe czy też aplikacje internetowe. W ramach zajęć studenci zapoznają się z jednym z nowoczesnych narzędzi wspierających zarządzanie procesami biznesowymi – systemem ADONIS oraz ADoIT</w:t>
            </w:r>
          </w:p>
          <w:p>
            <w:pPr>
              <w:pStyle w:val="Normal"/>
              <w:ind w:left="180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odyka zajęć: </w:t>
            </w:r>
          </w:p>
          <w:p>
            <w:pPr>
              <w:pStyle w:val="Podstawowy"/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Zajęcia odbywają się w salach komputerowych, z wykorzystaniem pełnej wersji systemu zarządzania procesami biznesowymi – ADONIS. Po zapoznaniu się z funkcjonalnością systemu i jego interfejsem użytkownika studenci realizują przy jego pomocy kolejne przykłady i ćwiczenia. </w:t>
            </w:r>
          </w:p>
          <w:p>
            <w:pPr>
              <w:pStyle w:val="Podstawowy"/>
              <w:spacing w:lineRule="auto" w:line="240"/>
              <w:ind w:firstLine="708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ćwiczenia obejmują:</w:t>
            </w:r>
          </w:p>
          <w:p>
            <w:pPr>
              <w:pStyle w:val="Podstawowy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zdefiniowanie problemu, zagadnienia z zakresu modelowania biznesowego,</w:t>
            </w:r>
          </w:p>
          <w:p>
            <w:pPr>
              <w:pStyle w:val="Podstawowy"/>
              <w:numPr>
                <w:ilvl w:val="0"/>
                <w:numId w:val="6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dentyfikację danych niezbędnych do jego rozwiązania,</w:t>
            </w:r>
          </w:p>
          <w:p>
            <w:pPr>
              <w:pStyle w:val="Podstawowy"/>
              <w:numPr>
                <w:ilvl w:val="0"/>
                <w:numId w:val="6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zedstawienie mechanizmu systemu ADONIS związanego z omawianą kwestią,</w:t>
            </w:r>
          </w:p>
          <w:p>
            <w:pPr>
              <w:pStyle w:val="Podstawowy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zedstawienie przykładów użycia nowo wprowadzonego mechanizmu,</w:t>
            </w:r>
          </w:p>
          <w:p>
            <w:pPr>
              <w:pStyle w:val="Podstawowy"/>
              <w:numPr>
                <w:ilvl w:val="0"/>
                <w:numId w:val="6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rozwiązanie samodzielnie przez studentów zadania, w których może znaleźć zastosowanie zarówno nowy mechanizm, jak i wszystkie poznane do tej pory.</w:t>
            </w:r>
          </w:p>
          <w:p>
            <w:pPr>
              <w:pStyle w:val="Podstawowy"/>
              <w:spacing w:lineRule="auto" w:line="240"/>
              <w:ind w:firstLine="708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Formy aktywizacji pojawiające się w ramach zajęć to:</w:t>
            </w:r>
          </w:p>
          <w:p>
            <w:pPr>
              <w:pStyle w:val="Podstawowy"/>
              <w:numPr>
                <w:ilvl w:val="0"/>
                <w:numId w:val="6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elementy burzy mózgów, wtedy gdy studenci próbują wspólnie określić sposób lub cechy potencjalnego rozwiązania problemu,</w:t>
            </w:r>
          </w:p>
          <w:p>
            <w:pPr>
              <w:pStyle w:val="Podstawowy"/>
              <w:numPr>
                <w:ilvl w:val="0"/>
                <w:numId w:val="6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zedstawianie przez studentów (również przy tablicy) sposobów rozwiązania zadań realizowanych w czasie zajęć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78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30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ązywanie i dyskusja problemów, Studium przypadków – case study w laboratorium BPM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34" w:leader="none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aboratorium w praktyczny sposób będzie pogłębiało wiadomości teoretyczne dotyczące modelowania i symulacji procesów biznesu oraz modelowania architektury IT. Zagadnienia modelowania procesów realizowane będą w oparciu o system ADONIS. Etapy modelowania będą dotyczyły przypadków (case study) sukcesywnie rozbudowywanych na kolejnych laboratoriach. Celem case study będzie zbudowanie całościowego - złożonego modelu organizacji, który dopadany będzie analizie i modelowaniu w oparciu o dostępne metody systemu Adonis. Infrastruktura i środowisko IT modelowanie będzie w systemie ADoIT. Tematyka laboratoriów dotyczyć będzie takich zagadnień jak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566" w:leader="none"/>
              </w:tabs>
              <w:ind w:left="566" w:hanging="56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systemu Adonis - scenariusze zastosowa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 mapy procesów - hierarchia procesów oraz przepływy wart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Budowa modelu procesu biznesowego -</w:t>
            </w:r>
            <w:r>
              <w:rPr>
                <w:rFonts w:cs="Arial" w:ascii="Arial" w:hAnsi="Arial"/>
                <w:sz w:val="16"/>
                <w:szCs w:val="16"/>
              </w:rPr>
              <w:t xml:space="preserve"> szczegółowy opis przebiegu procesu (referencje, czynności  i wykonawcy procesu, dokumenty, zasoby i systemy I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rocesy zagnieżdżone, budowa i łączenie podprocesów, rozkład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udowa modelu środowiska pracy (working environment model) – wykonawcy i role, koszt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wa diagramów z wykorzystaniem notacji BPM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Model dokumentów - </w:t>
            </w:r>
            <w:r>
              <w:rPr>
                <w:rFonts w:cs="Arial" w:ascii="Arial" w:hAnsi="Arial"/>
                <w:sz w:val="16"/>
                <w:szCs w:val="16"/>
              </w:rPr>
              <w:t>dokumenty wykorzystywane w ramach proces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iagramy przypadków użycia - use case diagr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708" w:leader="none"/>
              </w:tabs>
              <w:ind w:left="566" w:hanging="56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lanowanie zapotrzebowania na person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Optymalizacja procesów biznesu, Analiza czasu i kosztów mode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ymulacje modeli, budowanie kwerendy, analiza ścieżki, </w:t>
            </w:r>
            <w:r>
              <w:rPr>
                <w:rFonts w:cs="Arial" w:ascii="Arial" w:hAnsi="Arial"/>
                <w:sz w:val="16"/>
                <w:szCs w:val="16"/>
              </w:rPr>
              <w:t xml:space="preserve">waskie gardła i zasoby procesu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Środowisko  systemu ADo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Model systemów IT- budowa </w:t>
            </w:r>
            <w:r>
              <w:rPr>
                <w:rFonts w:cs="Arial" w:ascii="Arial" w:hAnsi="Arial"/>
                <w:sz w:val="16"/>
                <w:szCs w:val="16"/>
              </w:rPr>
              <w:t>środowiska IT, usługi i aplikacje oraz elementy infrastruktury i ich wzajemne powiąza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jekt procesów w systemie ADONIS CE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a wiedza na temat systemów operacyjnych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Ma praktyczne i teoretyczne podstawy do budowania modeli procesów biznesowych </w:t>
            </w:r>
            <w:r>
              <w:rPr>
                <w:rFonts w:cs="Arial" w:ascii="Arial" w:hAnsi="Arial"/>
                <w:sz w:val="16"/>
                <w:szCs w:val="16"/>
              </w:rPr>
              <w:t>z wykorzystaniem narzędzi BPM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–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Zna metodologie tworzeniem procesów w standardzie BPM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– potrafi  zamodelować środowisko dla procesów IT w organizacj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4 –  Umie przeprowadzić analizę procesów z zastosowaniem własnych kweren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Potrafi  dokonać optymalizacji procesów biznesu w środowisku BP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6 – Umie określić i zamodelować zapotrzebowanie na personel dla procesu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 Umie zaprojektować i zamodelować środowisko i procesy IT w systemie ADoIT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-07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7 – Własne projekty w środowisku ADONIS CE, ADoIT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umiejętności praktycznych w laboratoriu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anie projektu systemie Adonis, ADoIT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 modelowani procesów BPM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y i opracowania własne dostarczone w formacie PDF w trakcie ćwiczeń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sprzak T.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Modele referencyjne w zarządzaniu procesami biznesu, Difin, Warszawa 200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uzupełniająca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urlik I., Restrukturyzacja procesów gospodarczych. Reengineering: teoria i praktyka, Agencja Wydawnicza „Placet” 1998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mmer M, Champy J., Reengineering w przedsiębiorstwie, Neumann Management Institute, Warszawa 1996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1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5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Ma praktyczne i teoretyczne podstawy do </w:t>
            </w:r>
            <w:r>
              <w:rPr>
                <w:rFonts w:cs="Arial" w:ascii="Arial" w:hAnsi="Arial"/>
                <w:sz w:val="16"/>
                <w:szCs w:val="16"/>
              </w:rPr>
              <w:t>modelowania procesów biznes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, W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Zna metodologię projektowania modeli procesów w środowisku BPM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6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rafi analizować i optymalizować procesy ciągłe i dyskret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, W16, U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konstruować modele biznesowe w standardzie BPM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6, U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zamodelować środowisko procesów IT organizacji z wykorzystaniem systemu klasy BP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6, U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konstruować własne kwerendy dla modeli procesów biznes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8, 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utworzyć modele procesów i powiązać je ze środowiskiem pracy, modelem dokumentów i modelem przypadków użyc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6, U04, U07, U29, K0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567" w:gutter="0" w:header="0" w:top="181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footerReference w:type="default" r:id="rId3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character" w:styleId="WWZnak1">
    <w:name w:val="WW- Znak1"/>
    <w:basedOn w:val="Domylnaczcionkaakapitu"/>
    <w:qFormat/>
    <w:rPr>
      <w:rFonts w:ascii="Bookman Old Style" w:hAnsi="Bookman Old Style" w:cs="Bookman Old Style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Bookman Old Style" w:hAnsi="Bookman Old Style" w:cs="Bookman Old Styl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xpandedspacing">
    <w:name w:val="expanded-spacing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dstawowy">
    <w:name w:val="podstawowy"/>
    <w:basedOn w:val="Normal"/>
    <w:qFormat/>
    <w:pPr>
      <w:spacing w:lineRule="auto" w:line="360"/>
      <w:jc w:val="both"/>
    </w:pPr>
    <w:rPr>
      <w:sz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6:49:00Z</dcterms:created>
  <dc:creator>Zbigniew Wagner</dc:creator>
  <dc:description/>
  <dc:language>en-US</dc:language>
  <cp:lastModifiedBy>pawel.jankowski</cp:lastModifiedBy>
  <cp:lastPrinted>2012-04-19T14:39:00Z</cp:lastPrinted>
  <dcterms:modified xsi:type="dcterms:W3CDTF">2013-04-22T09:41:00Z</dcterms:modified>
  <cp:revision>16</cp:revision>
  <dc:subject/>
  <dc:title>Wydziały nieposiadające uprawnień do nadawania stopnia naukowego doktora habilitowanego (niespełniające wymagań określonych w art</dc:title>
</cp:coreProperties>
</file>