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rządzanie ryzykiem a bankructwa i kryzysy finans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Risk Management, Bankruptcy and Financial Crisi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ormatyka i Ekonometria 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  Ewa  Gnat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  Ewa Gnat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agistersk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2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mestr zimowy 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ngie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wykładu jest  zapoznanie uczestników zajęć z funkcjonowaniem instytucji finansowych w szczególności banków ze szczególnym uwzględnieniem zarządzania ryzykiem oraz aktualną tematyką ekonomiczną związaną z kryzysami finansowymi.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; liczba godzin 15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 wspomagany metodami multimedialnymi, ćwiczenia rachunkowe, studium przypadku.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>
                <w:rFonts w:cs="Arial"/>
                <w:i w:val="false"/>
                <w:iCs w:val="false"/>
                <w:sz w:val="18"/>
                <w:szCs w:val="18"/>
                <w:lang w:val="pl-PL" w:eastAsia="pl-PL"/>
              </w:rPr>
              <w:t>Tematyka wykładów</w:t>
            </w:r>
            <w:r>
              <w:rPr>
                <w:rFonts w:cs="Arial"/>
                <w:i w:val="false"/>
                <w:iCs w:val="false"/>
                <w:lang w:val="pl-PL" w:eastAsia="pl-P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 Funkcjonowanie instytucji finansowych ze szczególnym uwzględnieniem bankó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 Zarządzanie ryzykiem w instytucjach finansowych – regulacje prawne, metody pomiaru ryzy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   Geneza kryzysu subprime  oraz kryzysu w państwach peryferyjnych Strefy Eu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będą  prowadzone w formie studium przypadku dotyczącego między innymi  bankrutujących instytucji finans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tematyka finansowa, makroekonomia, finan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stawowe metody obliczeniowe algebry liniowej, podstawowe zagadnienia makroekonomiczne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snapToGrid w:val="false"/>
              <w:ind w:left="488" w:hanging="4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–      rozumie funkcjonowanie systemu finansowego i działających na nim instytucj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rozumie proces zmian i tendencje we    współczesnym systemie finansowym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   zna podstawowe metody zarządzania ryzykiem     w instytucjach finans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  potrafi na podstawie historycznych przykładów wskazać czynniki prowadzące do bankructwa banków  czy niewypłacalności państw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   potrafi obliczyć i zinterpretować podstawowe miary ryzyka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  umiejętnie interpretuje procesy gospodarcze w ramach powyższej tematyk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pisemna  przygotowana w ramach pracy własnej student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ść pytań pracy pisemnej  z oceną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ćwiczeniach w trakcie semestru – 20%,  praca pisemna - 80%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Fragmenty książki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he Professional Risk Managers’ Handbook:A Comprehensive Guide to Current Theory and Best Practices, PRMIA, 2010 – udostępniane studentom na zajęcia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dydaktyczne do IV części egzaminu PRM – www.prmia.org (case studie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e artykuły z  bieżącej prasy ekonomicznej i czasopism naukowych – udostępniane na zajęciach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 W zależności od stopnia zaawansowania i zainteresowań  grupy  zawartość tematyczna wykładu może ulec  niewielkiej  modyfikacji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6644"/>
        <w:gridCol w:w="3412"/>
      </w:tblGrid>
      <w:tr>
        <w:trPr>
          <w:trHeight w:val="43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31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funkcjonowanie systemu finansowego i działających na nim instytucj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2, K_K01</w:t>
            </w:r>
          </w:p>
        </w:tc>
      </w:tr>
      <w:tr>
        <w:trPr>
          <w:trHeight w:val="3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proces zmian i tendencje we  współczesnym systemie finansowym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3, K_U08,</w:t>
            </w:r>
          </w:p>
        </w:tc>
      </w:tr>
      <w:tr>
        <w:trPr>
          <w:trHeight w:val="3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metody zarządzania ryzykiem  w instytucjach finansowy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2, K_W10, KU_01, KU_05</w:t>
            </w:r>
          </w:p>
        </w:tc>
      </w:tr>
      <w:tr>
        <w:trPr>
          <w:trHeight w:val="42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na podstawie historycznych przykładów wskazać czynniki prowadzące do bankructwa banków  czy niewypłacalności państw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3, KU_03,KU_08, KU_10</w:t>
            </w:r>
          </w:p>
        </w:tc>
      </w:tr>
      <w:tr>
        <w:trPr>
          <w:trHeight w:val="3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obliczyć i zinterpretować podstawowe miary ryzyk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0, K_W15</w:t>
            </w:r>
          </w:p>
        </w:tc>
      </w:tr>
      <w:tr>
        <w:trPr>
          <w:trHeight w:val="32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ie interpretuje procesy gospodarcze w ramach powyższej tematyk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3, K_U03, K_K0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WWZnak1">
    <w:name w:val="WW- Znak1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22:00Z</dcterms:created>
  <dc:creator>Zbigniew Wagner</dc:creator>
  <dc:description/>
  <dc:language>en-US</dc:language>
  <cp:lastModifiedBy>Ewa</cp:lastModifiedBy>
  <cp:lastPrinted>2012-04-19T14:39:00Z</cp:lastPrinted>
  <dcterms:modified xsi:type="dcterms:W3CDTF">2013-04-22T14:07:00Z</dcterms:modified>
  <cp:revision>3</cp:revision>
  <dc:subject/>
  <dc:title>Wydziały nieposiadające uprawnień do nadawania stopnia naukowego doktora habilitowanego (niespełniające wymagań określonych w art</dc:title>
</cp:coreProperties>
</file>