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16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C0C0C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 przedmiotu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1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chniki transmisji informacj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Tłumaczenie nazwy na jęz. angielski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3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val="en-US"/>
              </w:rPr>
              <w:t>Techniques of transmitting inform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Kierunek studiów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4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Koordynator przedmiotu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5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r Paweł Jankowski- WZIiM, Prof. B.Galwas - Wydział Elektroniki i Technik Informacyjnych, Politechnika Warsza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owadzący zajęcia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6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rof. W.Galwa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Jednostka realizująca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7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Wydział Elektroniki i Technik Informacyjnych, Politechnika Warszaws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vertAlign w:val="superscript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ydział, dla którego przedmiot jest realizowany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8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Status przedmiotu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9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</w:t>
            </w: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 i 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c) 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ykl dydaktyczny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Jęz. wykładowy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ałożenia i cele przedmiotu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Formy dydaktyczne, liczba godzin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ykład liczba godzin 3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Metody dydaktyczne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Pełny opis przedmiotu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ematyka wykładów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Historia telekomunika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zesyłanie sygnałów przed odkryciem elektryczności, telegraf, telefon, radio i telewizja, natura sygnałów, pasma fal EM, idea łącza transmisyjnego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lementy i obwod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lementy obwodów elektrycznych, prawa Ohm,a i Kirchhoff’a, sygnał sinusoidalny, elementy obwodów prądu zmiennego, moce, od femto- do tera-, decybel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ole elektromagnety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Pole elektryczne, pole magnetyczne, pole elektromagnetyczne, pasma promieniowania EM, pola w ośrodkach, fala płaska. Obliczanie długości fali, mocy, natężenia pól.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Prowadnice falow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owadnice typu TEM, linia współosiowa, falowody, linia mikropaskowa, tłumienie prowadnic falowych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nten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Charakterystyki promieniowania, parametry anten, anteny: dipolowa, Yagi, tubowe, anteny: paraboliczne, heliakalne, planarne, szyki antenow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ygnał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atura sygnałów, sygnały analogowe: sygnały głosu, muzyki, obrazu, sygnały cyfrowe, cyfryzacja sygnałów, przetworniki ADC i DAC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Filtry i rezon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Nadajnik i odbiornik, dioda waraktorowa, obwód rezonansowy, rezonatory, filtry, realizacje filtrów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zmacniacze i gener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ranzystory bipolarne i polowe, wzmacniacze tranzystorowe, generacja sygnałów sinusoidalnych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odulacja i modulator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Modulacja amplitudy – AM , modulacja częstotliwości – FM, modulacja fazy – PM, modulacja QAM, modulacja cyfrowa (impulsowa)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zemiana częstotliwośc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lement nieliniowy w obwodzie, obwód z jednym sygnałem, obwód z dwoma sygnałami, detektor diodowy, mieszacz diodowy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Radiokomunikac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Radiolinia, telewizja kablowa, telekomunikacja ruchoma, satelitarna radiokomunikacja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lementy łączy optycz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Światłowody, lasery półprzewodnikowe, modulatory optyczne, nadajniki optyczne, fotodiody, wzmacniacze optyczne, odbiorniki optyczn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Łącza i systemy optycz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Łącza analogowe, łącza cyfrowe, multipleksacja: w dziedzinie czasu, w dziedzinie długości fali, na częstotliwościach podnośnych, komunikacja optyczna w wolnej przestrzeni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ystemy telekomunikacyj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truktura systemów telekomunikacyjnych, satelitarne systemy nawigacji, radary, radioastronomia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odsumowanie kurs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ymagania formalne (przedmioty wprowadzające)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ałożenia wstępne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049"/>
        <w:gridCol w:w="4061"/>
      </w:tblGrid>
      <w:tr>
        <w:trPr>
          <w:trHeight w:val="9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fekty kształcenia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01 – </w:t>
            </w:r>
          </w:p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02 – </w:t>
            </w:r>
          </w:p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03 - </w:t>
            </w:r>
          </w:p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ind w:left="424" w:hanging="424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04 –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posób weryfikacji efektów kształcenia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Zaliczenie efektów 01-04 oparte jest o następujące elementy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Testy online, które student rozwiązuje w określonym dniu łącząc się z serwerem na 1 godzinę w wyznaczonym przedziale 16 godzin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Projekty 1 i 2 otrzymywane indywidualnie w tygodniach 4 i 11. Student ma na wykonanie każdego z projektów 2 tygodnie. Wykonane projekty wysyłane są e-mailem w formacie PDF wykładowc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gzamin pisemny z 3 tematami, obliczony na 45 pkt.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ojekty w formacie PDF. Egzamin pisemny.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lementy i wagi mające wpływ na ocenę końcową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tudent za prawidłowo wypełniony test otrzymuje 8-9 pkt., razem za 3 testy do 25 pk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a wykonanie Projektu 1 student otrzyma do 10 pkt., za wykonanie Projektu 2 otrzyma do 20 pk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Egzamin obliczony na 45 pkt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Zaliczenie kursu ma miejsce po uzyskaniu 60 punktów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vertAlign w:val="superscript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iejsce realizacji zajęć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Przedmiot prowadzony jest metodą e-learningową. </w:t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Student zapoznaje się z 1. tematem tygodniowo w oparciu o wykład komentowany, dodatkowe materiały, programy pomocnicze, konsultacje.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 trakcie semestru wykładowcy spotykają się ze studentami na sali wykładowej (F2F) czterokrotnie: w tygodniach 1, 4, 11, 15, oraz na egzaminie pisemnym w 16 tygodniu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ateriały dydaktyczne umieszczone są na platformie edukacyjnej w postaci modułów wykładów, materiałów pisanych w PDF, biuletynów wydawanych cotygodniowo, adresów linków do stron z materiałami dodatkowymi, itp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Literatura podstawowa i uzupełniająca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J.A. Dobrowolski, "Technika wielkich częstotliwości", Oficyna Wydawnicza PW, Warszawa 2001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B. Galwas, A. Szymańska, J. Dawidczyk "Telekomunikacja Optyczna"Podręcznik elektroniczny Ośrodka Kształcenia Na Odległość PW Warszawa 2003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Govind Agrawal - "Fiber-optic communication systems" Artec House Inc. ISBN 0-471-21571-6 London 2002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uzdak Jerzy, "Wstęp do współczesnej telekomunikacji światłowodowej", WKŁ, Warszawa 1999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iuzdak Jerzy, "Systemy i sieci fotoniczne", WKŁ, Warszawa 2009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. Haykin "Systemy telekomunikacyjne" WKiŁ 1998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K. Wesołowski "Systemy radiokomunikacji ruchomej" WKiŁ 1998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vertAlign w:val="superscript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UWAGI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;Arial" w:ascii="Arial;Arial" w:hAnsi="Arial;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vertAlign w:val="superscript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;Arial" w:ascii="Arial;Arial" w:hAnsi="Arial;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;Arial" w:ascii="Arial;Arial" w:hAnsi="Arial;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;Arial" w:ascii="Arial;Arial" w:hAnsi="Arial;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0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.</w:t>
            </w:r>
            <w:r>
              <w:rPr>
                <w:rFonts w:cs="Arial;Arial" w:ascii="Arial;Arial" w:hAnsi="Arial;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1,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Arial;Arial" w:ascii="Arial;Arial" w:hAnsi="Arial;Arial"/>
          <w:sz w:val="16"/>
          <w:szCs w:val="16"/>
        </w:rPr>
        <w:t xml:space="preserve">Tabela zgodności kierunkowych efektów kształcenia efektami przedmiotu </w:t>
      </w:r>
      <w:r>
        <w:rPr>
          <w:rFonts w:cs="Arial;Arial" w:ascii="Arial;Arial" w:hAnsi="Arial;Arial"/>
          <w:sz w:val="16"/>
          <w:szCs w:val="16"/>
          <w:vertAlign w:val="superscript"/>
        </w:rPr>
        <w:t>26)</w:t>
      </w:r>
      <w:r>
        <w:rPr>
          <w:rFonts w:cs="Arial;Arial" w:ascii="Arial;Arial" w:hAnsi="Arial;Arial"/>
          <w:sz w:val="16"/>
          <w:szCs w:val="16"/>
        </w:rPr>
        <w:t xml:space="preserve"> </w:t>
      </w:r>
    </w:p>
    <w:p>
      <w:pPr>
        <w:pStyle w:val="Normal"/>
        <w:ind w:left="708" w:hanging="0"/>
        <w:rPr>
          <w:rFonts w:ascii="Arial;Arial" w:hAnsi="Arial;Arial" w:cs="Arial;Arial"/>
          <w:sz w:val="16"/>
          <w:szCs w:val="16"/>
          <w:vertAlign w:val="superscript"/>
        </w:rPr>
      </w:pPr>
      <w:r>
        <w:rPr>
          <w:rFonts w:cs="Arial;Arial" w:ascii="Arial;Arial" w:hAnsi="Arial;Arial"/>
          <w:sz w:val="16"/>
          <w:szCs w:val="16"/>
          <w:vertAlign w:val="superscript"/>
        </w:rPr>
      </w:r>
    </w:p>
    <w:tbl>
      <w:tblPr>
        <w:tblW w:w="11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cs="Arial;Arial"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imes New Roman;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  <w:b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;Arial" w:hAnsi="Arial;Arial" w:cs="Arial;Arial"/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20:00Z</dcterms:created>
  <dc:creator>Zbigniew Wagner</dc:creator>
  <dc:description/>
  <dc:language>en-US</dc:language>
  <cp:lastModifiedBy>pawel.jankowski</cp:lastModifiedBy>
  <cp:lastPrinted>2013-02-04T15:23:00Z</cp:lastPrinted>
  <dcterms:modified xsi:type="dcterms:W3CDTF">2013-11-15T12:33:00Z</dcterms:modified>
  <cp:revision>5</cp:revision>
  <dc:subject/>
  <dc:title>Wydziały nieposiadające uprawnień do nadawania stopnia naukowego doktora habilitowanego (niespełniające wymagań określonych w art</dc:title>
</cp:coreProperties>
</file>