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y genetyczne i ewolucyj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Algorytmy genetyczne - podstawy teoretycz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Algorytmy genetyczne w zadaniach optymalizacji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Projektowanie genetyczne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Algorytmy ewolucyjne - podstawy teoretyczne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Wykorzystanie algorytmów genetycznych i ewolucyjnych do budowy sieci neuronowych</w:t>
            </w:r>
          </w:p>
          <w:p>
            <w:pPr>
              <w:pStyle w:val="Normal"/>
              <w:rPr>
                <w:rFonts w:ascii="Arial" w:hAnsi="Arial" w:cs="Arial"/>
                <w:color w:val="18477A"/>
                <w:sz w:val="16"/>
                <w:szCs w:val="16"/>
              </w:rPr>
            </w:pPr>
            <w:r>
              <w:rPr>
                <w:rFonts w:cs="Arial" w:ascii="Arial" w:hAnsi="Arial"/>
                <w:color w:val="18477A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Algorytmy genetyczne - podstawy teoretyczne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Algorytmy genetyczne w zadaniach optymalizacji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Projektowanie genetycz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Algorytmy ewolucyjne - podstawy teoretyczne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Wykorzystanie algorytmów genetycznych i ewolucyjnych do budowy sieci neuronowy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18477A"/>
                <w:sz w:val="16"/>
                <w:szCs w:val="16"/>
              </w:rPr>
            </w:pPr>
            <w:r>
              <w:rPr>
                <w:rFonts w:cs="Arial" w:ascii="Arial" w:hAnsi="Arial"/>
                <w:color w:val="18477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teorię z zakresu algorytmów genetycznych i ewolucyjn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trafi stosować algorytmy w  modelowaniu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jawisk. 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03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uje podstawowe umiejętności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órczego rozwijania teorii procesów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ymalizacyjnych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dom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jekt – 90%, prace domowe1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wykładow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  <w:shd w:fill="FFFFFF" w:val="clear"/>
              </w:rPr>
              <w:t>1.Algorytmy genetyczne : podstawy i zastosowania / Jerzy Cytowski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SansBoo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38:00Z</dcterms:created>
  <dc:creator>Zbigniew Wagner</dc:creator>
  <dc:description/>
  <cp:keywords/>
  <dc:language>en-US</dc:language>
  <cp:lastModifiedBy>beata</cp:lastModifiedBy>
  <cp:lastPrinted>2012-04-19T14:39:00Z</cp:lastPrinted>
  <dcterms:modified xsi:type="dcterms:W3CDTF">2014-05-12T20:50:00Z</dcterms:modified>
  <cp:revision>3</cp:revision>
  <dc:subject/>
  <dc:title>Wydziały nieposiadające uprawnień do nadawania stopnia naukowego doktora habilitowanego (niespełniające wymagań określonych w art</dc:title>
</cp:coreProperties>
</file>