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za i wycena instrumentów finans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nalysis and Valuation of Securiti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formatyka i Ekonometria 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  Ewa  Gnat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  Ewa Gnato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agistersk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2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emestr zimowy 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gie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wykładu jest  zapoznanie uczestników zajęć z  podstawowymi instrumentami finansowymi i praktycznymi metodami ich analizy oraz funkcjonowaniem rynków finansowych.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ćwiczenia; liczba godzin 15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 wspomagany metodami multimedialnymi, ćwiczenia rachunkowe, studium przypadku.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>
                <w:rFonts w:cs="Arial"/>
                <w:i w:val="false"/>
                <w:iCs w:val="false"/>
                <w:sz w:val="18"/>
                <w:szCs w:val="18"/>
                <w:lang w:val="pl-PL" w:eastAsia="pl-PL"/>
              </w:rPr>
              <w:t>Tematyka wykładów</w:t>
            </w:r>
            <w:r>
              <w:rPr>
                <w:rFonts w:cs="Arial"/>
                <w:i w:val="false"/>
                <w:iCs w:val="false"/>
                <w:lang w:val="pl-PL" w:eastAsia="pl-P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rynki i instrumenty finansow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cena akcji, obligacji i instrumentów pochodnych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westowanie na  globalnych rynkach kapitał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  będą  prowadzone w formie studium przypadku i oparte na analizie konkretnych instrumentów  finansowych wykonywanej przez studentów, wspomaganej dostępnymi analizami biur maklerski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yka finansowa, finanse, rachunkowość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stawowe metody obliczeniowe analizy matematycznej,  podstawowe zagadnienia makroekonomiczne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snapToGrid w:val="false"/>
              <w:ind w:left="488" w:hanging="48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–       rozumie funkcjonowanie rynku kapitałowego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  zna podstawowe instrumenty finansowe i modele ich wyceny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    potrafi czytać ze zrozumieniem  i krytycyzmem profesjonalne analizy finansow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-  jest w stanie wykonać samodzielnie  analizy i obliczenia wspomagające inwestowanie na rynku kapitałowym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-   rozumie wpływ czynników gospodarczych na funkcjonowanie giełd, rynku obligacji, rynku instrumentów pochodnych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pisemna  przygotowana w ramach pracy własnej studenta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ść pytań pracy pisemnej  z oceną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ćwiczeniach w trakcie semestru – 20%,  praca pisemna - 80%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3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rank K. Reilly, Keith C. Brown „Investment Analysis and Portfolio Management“, Thomson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ank  J. Fabozzi  “ Bond Markets, Analysis and Strategies”, Pearson 200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ohn Hull, “Introduction to Futures and Options Markets”, Prentice Hall 200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brane artykuły z  bieżącej prasy ekonomicznej i analizy biur maklerskich – udostępniane na zajęciach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 W zależności od stopnia zaawansowania i zainteresowań  grupy  zawartość tematyczna wykładu może ulec  niewielkiej  modyfikacji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510"/>
        <w:gridCol w:w="34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funkcjonowanie rynku kapitałow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_W02, K_W03, K_W05, K_U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instrumenty finansowe i modele ich wyce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_W02, K_W03, K_W10, K_W15 ,K_U12, K_U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czytać ze zrozumieniem  i krytycyzmem profesjonalne analizy finans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_U01; K_K01, K_K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t w stanie wykonać samodzielnie  analizy i obliczenia wspomagające inwestowanie na rynku kapitałow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_U01, K_U07, K_U02, K_K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wpływ czynników gospodarczych na funkcjonowanie giełd, rynku obligacji, rynku instrumentów pochod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_W02, K_W13</w:t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WWZnak1">
    <w:name w:val="WW- Znak1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20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04-22T14:01:00Z</dcterms:modified>
  <cp:revision>3</cp:revision>
  <dc:subject/>
  <dc:title>Wydziały nieposiadające uprawnień do nadawania stopnia naukowego doktora habilitowanego (niespełniające wymagań określonych w art</dc:title>
</cp:coreProperties>
</file>