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Granice chaosu-frakt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1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/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 xml:space="preserve">Klasyczne fraktale i </w:t>
            </w: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samo podobieństwo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Granice i samopodobieństwo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Gra w chaos</w:t>
            </w:r>
          </w:p>
          <w:p>
            <w:pPr>
              <w:pStyle w:val="Normal"/>
              <w:rPr>
                <w:rFonts w:ascii="Arial" w:hAnsi="Arial" w:cs="Arial"/>
                <w:color w:val="18477A"/>
                <w:sz w:val="16"/>
                <w:szCs w:val="16"/>
              </w:rPr>
            </w:pPr>
            <w:r>
              <w:rPr>
                <w:rFonts w:cs="Arial" w:ascii="Arial" w:hAnsi="Arial"/>
                <w:color w:val="18477A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 xml:space="preserve">Klasyczne fraktale i </w:t>
            </w: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samo podobieństwo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Granice i samopodobieństwo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Gra w chaos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Zbiór Cantora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Trójkąt Sierpińskiego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Krzywa Kocha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Fraktale a wymiar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Zbiory Julii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Podobieństwo i skalowani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 xml:space="preserve">Ciągi geometryczne a krzywa Kocha Przykłady: modele numeryczne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teorię z zakresu fraktal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trafi stworzyć model numeryczny dotyczący zagadnień z analizy fraktalnej 03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uje podstawowe umiejętności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órczego analizowania teorii fraktal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dom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jekt – 90%, prace domowe1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wykładow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  <w:shd w:fill="FFFFFF" w:val="clear"/>
                <w:lang w:val="en-US"/>
              </w:rPr>
              <w:t>1.Granice chaosu FRAKTALE, H.O. Peitgen, H. Jurgens, D. Saupe</w:t>
            </w:r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SansBoo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49:00Z</dcterms:created>
  <dc:creator>Zbigniew Wagner</dc:creator>
  <dc:description/>
  <dc:language>en-US</dc:language>
  <cp:lastModifiedBy>pjank</cp:lastModifiedBy>
  <cp:lastPrinted>2012-04-19T14:39:00Z</cp:lastPrinted>
  <dcterms:modified xsi:type="dcterms:W3CDTF">2014-05-13T06:49:00Z</dcterms:modified>
  <cp:revision>5</cp:revision>
  <dc:subject/>
  <dc:title>Wydziały nieposiadające uprawnień do nadawania stopnia naukowego doktora habilitowanego (niespełniające wymagań określonych w art</dc:title>
</cp:coreProperties>
</file>