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modułu kształcenia / przedmiotu  (sylabus)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549"/>
        <w:gridCol w:w="2605"/>
        <w:gridCol w:w="1213"/>
        <w:gridCol w:w="96"/>
        <w:gridCol w:w="1179"/>
        <w:gridCol w:w="688"/>
        <w:gridCol w:w="1003"/>
        <w:gridCol w:w="715"/>
        <w:gridCol w:w="178"/>
      </w:tblGrid>
      <w:tr>
        <w:trPr>
          <w:trHeight w:val="55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Rok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akademicki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Grupa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rzedmiotów: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  <w:szCs w:val="20"/>
              </w:rPr>
              <w:t>Numer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katalogowy: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44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do uczenia maszynowego i data mining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9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zw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ęz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ntroduction to machine learning and data mining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ynato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Krzysztof Gajowniczek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wadząc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gr Krzysztof Gajowniczek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dnost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stosowań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ematyki,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tedra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Informatyki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dział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tór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est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mio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opień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g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ok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ierwszy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acjonarn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yk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letni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l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elem zajęć jest przedstawienie wybranych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metod uczenia maszynowego i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data mining do rozwiązywania problemów klasyfikacyjnych, regresyjnych. W ramach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części teoretycznej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rzedmiotu zostaną szczegółowo omówione takie techniki jak drzewa decyzyjne, algorytmy asocjacyjne, sztuczne sieci neuronowe, regresja logistyczna. Treści teoretyczne zostaną uzupełnione ćwiczeniami w laboratorium komp. i będą dotyczyły praktycznego zastosowania omówionych technik do analizy wybranych problemów w szeroko rozumianej informatyce i biznesie.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e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0" w:leader="none"/>
              </w:tabs>
              <w:snapToGrid w:val="false"/>
              <w:spacing w:lineRule="atLeast" w:line="200"/>
              <w:ind w:left="470" w:hanging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15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40" w:leader="none"/>
              </w:tabs>
              <w:spacing w:lineRule="atLeast" w:line="200"/>
              <w:ind w:left="470" w:hanging="3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;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, projekt, ćwiczenia w środowisku STATISTICA, SAS, SPSS, WEKA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is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rzegląd zastosowań uczenia maszynowego i data mining. Przypomnienie teorii prawdopodobieństwa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rzygotowanie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danych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do analizy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odkrywanie niespójności, osobliwości oraz zależności w danych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metody wizualizacji danych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Wprowadzenie do problemów klasyfikacji oraz regresji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Przeuczenie modelu. Podział zbioru danych na próbę uczącą i testową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Ocena jakości klasyfikacji, Krzywa ROC/zysku/przyrostu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Omówienie wybranych metod m.in.: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- drzewa klasyfikacyjne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podstawowe algorytmy, C4.5, C5.0, ID.3, CART, uczenie drzew klasyfikacyjnych, kryteria podziału drzewa, porównywanie trafności modeli;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- regresja logistyczn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estymacja największej wiarygodności, interpretacja i ocena wyników, interpretacja modelu dla zmiennych jakościowych, zmiennych objaśniających z wieloma wartościami, oraz z ciągłą zmienną objaśniającą;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- sieci neuronowe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historia, budowa neuronu, budowa sztucznych sieci neuronowych, wybrane algorytmy uczenia sztucznych sieci neuronowych, optymalizacja architektury sieci neuronowej, ocena jakości działania sieci;</w:t>
            </w:r>
          </w:p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-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algorytmy reguł asocjacyjnych, przykłady zastosowań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Tematyka ćwiczeń oraz zajęć laboratoryjnych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Ć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wiczeniami w laboratorium komp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uterowym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 będą dotyczyły strony praktycznej tj. budowy modeli do rozwiązywania problemów praktyki gospodarczej w takich dziedzinach jak informatyka i telekomunikacja, przemysł, finanse, medycyna, marketing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Zapoznanie z oprogramowaniem </w:t>
            </w:r>
            <w:r>
              <w:rPr>
                <w:rFonts w:cs="Arial" w:ascii="Arial" w:hAnsi="Arial"/>
                <w:sz w:val="16"/>
                <w:szCs w:val="16"/>
              </w:rPr>
              <w:t>STATISTICA, SAS, SPSS, WEKA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Drzewa decyzyjne i metody ich konstrukcji. Ocena modelu i interpretacja wyników. Przykłady zastosowań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Budowa modelu regresji logistycznej. Ocena modelu i interpretacja wyników. Przykłady zastosowań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Sieci neuronowe i metody ich konstrukcji. Ocena modelu i interpretacja wyników. Przykłady zastosowań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Algorytmy asocjacyjne (a priori) i metody ich konstrukcji. Odkrywanie sekwencji. Ocena reguł asocjacyjnych i interpretacja wyników. Przykłady zastosowań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Realizacja szeregu zadań eksploracji danych dot. rozwiązania postawionego problemu praktycznego (ocena ryzyka kredytowego, identyfikacja rezygnacji klientów, rozpoznawanie obrazów, identyfikacja usterek w przemyśle, identyfikacja nadużyć w sieciach telekomunikacyjnych)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ymag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al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(przedmio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ałoż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wiedza z zakresu rachunku prawdopodobieństwa, algorytmów i programowania.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zumie potrzebę eksploracji danych zgromadzonych w bazach danych i systemach informatycznych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osiada wiedzę na temat podstawowych algorytmów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uczenia maszynowego i data mining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(drzew decyzyjnych, sieci neuronowych, algorytmów asocjacyjnych, modeli logistycznych) wykorzystywanych do wspomagania decyzji w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praktyce biznesowej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trafi pobrać dane z systemów źródłowych oraz je przygotować w zależności od problemu oraz wymogów wybranej techniki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;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Potrafi wykorzystać poznane metody analityczne (technik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uczenia maszynowego 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data mining) do formułowania i rozwiązywania zadań na styku zastosowań informatyki i biznesu (w ekonomii, przemyśle, medycynie, marketingu)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Potrafi posługiwać się narzędziami analitycznymi 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raportującymi;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otrafi w sposób efektywny wykorzystywać i przetwarzać informacje w celu pozyskania wiedzy niezbędnej w rozwoju osobistym oraz funkcjonowaniu w ramach społeczeństwa informacyjnego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;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Sposób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eryfik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2-5: prace dom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1-6: </w:t>
            </w:r>
            <w:r>
              <w:rPr>
                <w:rFonts w:cs="Arial" w:ascii="Arial" w:hAnsi="Arial"/>
                <w:sz w:val="16"/>
                <w:szCs w:val="16"/>
              </w:rPr>
              <w:t>projek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2-5: </w:t>
            </w:r>
            <w:r>
              <w:rPr>
                <w:rFonts w:cs="Arial" w:ascii="Arial" w:hAnsi="Arial"/>
                <w:sz w:val="16"/>
                <w:szCs w:val="16"/>
              </w:rPr>
              <w:t>aktywność na zajęciach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Form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kument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iągniętych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ztałc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ozd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w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ce domowe pisemn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mienna lista z wynikami aktywności na zajęciach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g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jąc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ły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en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ecnośc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– 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%,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(aktywność na zajęciach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prace domowe 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projekt)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– 50%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alizacj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kła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</w:rPr>
              <w:t xml:space="preserve"> ćwicze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boratoryjn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laboratorium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uterowe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Literatura podstawowa i uzupełniająca</w:t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odstawow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Larose Daniel T. (2006) </w:t>
            </w:r>
            <w:r>
              <w:rPr>
                <w:rFonts w:eastAsia="Times New Roman" w:cs="Garamond" w:ascii="Arial" w:hAnsi="Arial"/>
                <w:i/>
                <w:sz w:val="16"/>
                <w:szCs w:val="16"/>
              </w:rPr>
              <w:t>Odkrywanie wiedzy z danych: Wprowadzenie do eksploracji danych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e PWN, Warszaw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Larose D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aniel T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. (2008) </w:t>
            </w:r>
            <w:r>
              <w:rPr>
                <w:rFonts w:eastAsia="Times New Roman" w:cs="Garamond" w:ascii="Arial" w:hAnsi="Arial"/>
                <w:i/>
                <w:sz w:val="16"/>
                <w:szCs w:val="16"/>
              </w:rPr>
              <w:t>Metody i modele eksploracji danych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e PWN, Warszawa</w:t>
            </w:r>
          </w:p>
          <w:p>
            <w:pPr>
              <w:pStyle w:val="Normal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Uzupełniając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Koronacki J., Ćwik J. (2008) </w:t>
            </w:r>
            <w:r>
              <w:rPr>
                <w:rFonts w:eastAsia="Times New Roman" w:cs="Garamond" w:ascii="Arial" w:hAnsi="Arial"/>
                <w:i/>
                <w:sz w:val="16"/>
                <w:szCs w:val="16"/>
              </w:rPr>
              <w:t>Statystyczne systemy uczące się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o-Techniczne, Warszaw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Krzyśko M., Wołyński W., Górecki T., Skorzybut M. (2008) </w:t>
            </w:r>
            <w:r>
              <w:rPr>
                <w:rFonts w:eastAsia="Times New Roman" w:cs="Garamond" w:ascii="Arial" w:hAnsi="Arial"/>
                <w:i/>
                <w:sz w:val="16"/>
                <w:szCs w:val="16"/>
              </w:rPr>
              <w:t>Systemy uczące się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, Wydawnictwo Naukowo-Techniczne, Warszawa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eastAsia="Arial" w:cs="Garamond"/>
                <w:sz w:val="16"/>
                <w:szCs w:val="16"/>
              </w:rPr>
            </w:pPr>
            <w:r>
              <w:rPr>
                <w:rFonts w:eastAsia="Arial" w:cs="Garamond" w:ascii="Arial" w:hAnsi="Arial"/>
                <w:sz w:val="16"/>
                <w:szCs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Garamond"/>
                <w:sz w:val="16"/>
                <w:szCs w:val="16"/>
              </w:rPr>
            </w:pPr>
            <w:r>
              <w:rPr>
                <w:rFonts w:eastAsia="Arial" w:cs="Garamond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ek zaliczenia zadań projektowych oznacza realizację co najmniej połowy zadań spośród przedstawionych przez prowadzącego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unek zaliczenia </w:t>
            </w:r>
            <w:r>
              <w:rPr>
                <w:rFonts w:cs="Arial" w:ascii="Arial" w:hAnsi="Arial"/>
                <w:sz w:val="16"/>
                <w:szCs w:val="16"/>
              </w:rPr>
              <w:t>prac dom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oznacza uzyskanie co najmniej 50% punktów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źniki ilościowe charakteryzujące moduł/przedmiot</w:t>
      </w:r>
      <w:r>
        <w:rPr>
          <w:rFonts w:cs="Arial" w:ascii="Arial" w:hAnsi="Arial"/>
          <w:sz w:val="16"/>
          <w:szCs w:val="16"/>
          <w:vertAlign w:val="superscript"/>
        </w:rPr>
        <w:t>25)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9"/>
        <w:gridCol w:w="1370"/>
      </w:tblGrid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umary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odzin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kontaktow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łasnej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ezbęd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siągnięc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kładan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ej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dstawi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leż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pełnić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ol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</w:t>
            </w:r>
          </w:p>
        </w:tc>
      </w:tr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tórą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uj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cia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magający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ezpośrednieg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dział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uczycieli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czb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un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CTS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tórą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tudent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uj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ama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ć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harakterz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ym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akich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jak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ajęc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laboratoryjne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jektowe,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eastAsia="Arial" w:cs="Arial" w:ascii="Arial" w:hAnsi="Arial"/>
          <w:sz w:val="16"/>
          <w:szCs w:val="16"/>
          <w:vertAlign w:val="superscript"/>
        </w:rPr>
        <w:t>26)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10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332"/>
        <w:gridCol w:w="326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r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/symbol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u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iersz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y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fektów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l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gramu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ształceni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a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ierunku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Rozumie potrzebę eksploracji danych zgromadzonych w bazach danych i systemach informatycz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Posiada wiedzę na temat podstawowych algorytmów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uczenia maszynowego i data mining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(drzew decyzyjnych, sieci neuronowych, algorytmów asocjacyjnych, modeli logistycznych) wykorzystywanych do wspomagania decyzji w praktyce biznesow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04, W0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8,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W09, W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otrafi pobrać dane z systemów źródłowych oraz je przygotować w zależności od problemu oraz wymogów wybranej techni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Potrafi wykorzystać poznane metody analityczne (technik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uczenia maszynowego 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data mining) do formułowania i rozwiązywania zadań na styku zastosowań informatyki i biznesu (w ekonomii, przemyśle, medycynie, marketingu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1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 xml:space="preserve">Potrafi posługiwać się narzędziami analitycznymi i 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raportujący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2, U13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sz w:val="16"/>
                <w:szCs w:val="16"/>
              </w:rPr>
              <w:t>P</w:t>
            </w:r>
            <w:r>
              <w:rPr>
                <w:rFonts w:eastAsia="Times New Roman" w:cs="Garamond" w:ascii="Arial" w:hAnsi="Arial"/>
                <w:sz w:val="16"/>
                <w:szCs w:val="16"/>
              </w:rPr>
              <w:t>otrafi w sposób efektywny wykorzystywać i przetwarzać informacje w celu pozyskania wiedzy niezbędnej w rozwoju osobistym oraz funkcjonowaniu w ramach społeczeństwa informacyjne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01, K07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bCs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bCs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bCs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</w:t>
            </w:r>
          </w:p>
        </w:tc>
        <w:tc>
          <w:tcPr>
            <w:tcW w:w="6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Garamond"/>
                <w:bCs/>
                <w:sz w:val="16"/>
                <w:szCs w:val="16"/>
              </w:rPr>
            </w:pPr>
            <w:r>
              <w:rPr>
                <w:rFonts w:eastAsia="Times New Roman" w:cs="Garamond" w:ascii="Arial" w:hAnsi="Arial"/>
                <w:bCs/>
                <w:sz w:val="16"/>
                <w:szCs w:val="16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MS PGothic;MS Mincho" w:cs="FreeSans;MS Mincho"/>
      <w:color w:val="auto"/>
      <w:kern w:val="2"/>
      <w:sz w:val="24"/>
      <w:szCs w:val="24"/>
      <w:lang w:val="pl-PL" w:eastAsia="ja-JP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Arial" w:hAnsi="Arial" w:cs="Times New Roman"/>
      <w:b/>
      <w:sz w:val="18"/>
      <w:szCs w:val="18"/>
    </w:rPr>
  </w:style>
  <w:style w:type="character" w:styleId="WW8Num4z0">
    <w:name w:val="WW8Num4z0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Arial" w:hAnsi="Arial" w:cs="Arial"/>
      <w:sz w:val="16"/>
      <w:szCs w:val="16"/>
    </w:rPr>
  </w:style>
  <w:style w:type="character" w:styleId="WW8Num6z0">
    <w:name w:val="WW8Num6z0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pacing w:val="-2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5z0">
    <w:name w:val="WW8Num25z0"/>
    <w:qFormat/>
    <w:rPr>
      <w:rFonts w:ascii="Arial" w:hAnsi="Arial" w:cs="Times New Roman"/>
      <w:b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Znakinumeracji">
    <w:name w:val="Znaki numeracji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">
    <w:name w:val=" Znak"/>
    <w:qFormat/>
    <w:rPr>
      <w:rFonts w:ascii="Liberation Serif;MS Mincho" w:hAnsi="Liberation Serif;MS Mincho" w:eastAsia="MS PGothic;MS Mincho" w:cs="Mangal"/>
      <w:kern w:val="2"/>
      <w:sz w:val="24"/>
      <w:szCs w:val="21"/>
      <w:lang w:eastAsia="ja-JP" w:bidi="hi-IN"/>
    </w:rPr>
  </w:style>
  <w:style w:type="character" w:styleId="WWZnak">
    <w:name w:val="WW- Znak"/>
    <w:qFormat/>
    <w:rPr>
      <w:rFonts w:ascii="Liberation Serif;MS Mincho" w:hAnsi="Liberation Serif;MS Mincho" w:eastAsia="MS PGothic;MS Mincho" w:cs="FreeSans;MS Mincho"/>
      <w:kern w:val="2"/>
      <w:sz w:val="24"/>
      <w:szCs w:val="24"/>
      <w:lang w:eastAsia="ja-JP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S PGothic;MS Mincho" w:cs="FreeSans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309" w:leader="none"/>
        <w:tab w:val="right" w:pos="1061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38:00Z</dcterms:created>
  <dc:creator>Krzysztof Gajowniczek</dc:creator>
  <dc:description/>
  <dc:language>en-US</dc:language>
  <cp:lastModifiedBy>pawel.jankowski</cp:lastModifiedBy>
  <cp:lastPrinted>2013-02-24T17:39:00Z</cp:lastPrinted>
  <dcterms:modified xsi:type="dcterms:W3CDTF">2013-04-29T12:28:00Z</dcterms:modified>
  <cp:revision>118</cp:revision>
  <dc:subject/>
  <dc:title/>
</cp:coreProperties>
</file>