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ryzykiem finansowym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he Management of Financial Ris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ndrzej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  2  rok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kładanym celem przedmiotu jest zapoznanie studentów z metodami zarządzania ryzykiem finansowym przy zastosowaniu instrumentów finansowych. Student zapozna się z wykorzystaniem kontraktów terminowych, opcji, kontraktów swap do zarządzania ryzykiem. Oprócz teorii słuchacz zapozna się z praktyką stosowaną przez instytucje finansowe oraz z zagrożeniami jakie stwarzają te instrumenty. Ponadto zaprezentowane będą metody pomiaru ekspozycji na ryzyko jakie w praktyce stosowane są przez instytucjonalnych inwestorów np. VaR, model CreditMetrics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Tradycyjna forma wykładu wspomagana prezentacjami multimedialnymi. Podczas ćwiczeń i laboratorium będzie wykorzystywany program Excel do rozwiązywania przykładów liczb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wykładów: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ind w:left="424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mówienie form ryzyka na które narażeni są inwestorzy na rynku finansowym. Podstawowe   charakterystyki kontraktów terminowych, opcji i kontraktów swap. Zastosowanie instrumentów pochodnych do zarządzania ryzykiem finansowym. Wykorzystanie „współczynników greckich” do zarządzania ryzykiem przez inwestorów instytucjonalnych. Definicja i wykorzystanie wartości narażonej na ryzyko (VaR), modelu Vasiceka i Mertona, modelu Credit Risk Plus, modelu CreditMetrics. Ryzykowne instrumenty finansowe i ich wpływ na kryzys z 2007 r., przykłady konkretnych sytuacji z rynku światowego.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laboratorium i ćwiczeń:</w:t>
            </w:r>
          </w:p>
          <w:p>
            <w:pPr>
              <w:pStyle w:val="Normal"/>
              <w:ind w:left="4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ena instrumentów pochodnych i kontraktów swap. Obliczanie „współczynników greckich” i ich interpretacja finansowa. Obliczanie VaR dla pojedynczych instrumentów oraz dla portfeli, zastosowanie VaR ryzyka rynkowego oraz VaR kredytowego. Elementy praktyczne zastosowania modelu Credir Risk Plus oraz modelu CreditMetrics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, rachunek prawdopodobieństwa, elementy statystyki matematycz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rynku kapitałowego, instrumentów finansowych, znajomość Excel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i rozumie ilościowe charakterystyki instrumentów pochodnych i kontraktów swap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potrafi obliczać i interpretować „współczynniki greckie”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potrafi policzyć VaR dla indywidualnych instrumentów oraz dla portfeli. 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zna podstawy modeli: Vasiceka i Mertona, Credit Risk Plus oraz CreditMetrics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zastosować modele Vasiceka i Mertona, Credit Risk Plus oraz CreditMetrics w prostych przykładach liczbowych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rozumie mechanizmy, które doprowadziły do kryzysu finansowego z 2007 roku.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2, 04, 06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3, 05 – ocena efektywności pracy w czasie zajęć laboratoryjnych i ćwiczeń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orium i ćwiczenia – 50%, egzamin pisemny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iteratura podstawowa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. Hull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ontrakty terminowe i opcje. Wprowadz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IG Press, Warszawa 1997,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. Hull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ządzanie ryzykiem instytucji finans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11,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G. Luenberger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oria inwestycji finans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03,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., W. Smithson, C., W. Smith, D. S. Wilford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ządzanie ryzykiem finansow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ficyna Ekonomiczna, Kraków 20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J., J. Mc Cutcheon, W., F. Scott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n Introduction to the Mathematics of Finan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Oxford 1991,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., J. Fabozzi, G. Fong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ządzanie portfelem inwestycji finansowych przynoszących stały dochó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00,</w:t>
            </w: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Arial" w:hAnsi="Arial" w:cs="Arial"/>
      <w:i/>
      <w:iCs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6:12:00Z</dcterms:created>
  <dc:creator>Karpio</dc:creator>
  <dc:description/>
  <cp:keywords/>
  <dc:language>en-US</dc:language>
  <cp:lastModifiedBy>Administrator</cp:lastModifiedBy>
  <dcterms:modified xsi:type="dcterms:W3CDTF">2014-05-11T16:12:00Z</dcterms:modified>
  <cp:revision>2</cp:revision>
  <dc:subject/>
  <dc:title>Opis modułu kształcenia / przedmiotu  (sylabus)</dc:title>
</cp:coreProperties>
</file>