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3/2014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cle Application Express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racle Application Expres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lub Informatyka i Ekonometr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Krzysztof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Krzysztof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lub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rok 2 lub 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letni lub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dmiot ma na celu zaznajomienie studentów ze środowiskiem typu Rapid Application Development firmy Oracle. Pozwala one na łatwe, szybkie i przyjemne tworzenie aplikacji www opartych na bazach danych Oracle. 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liczba godzin 15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5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;  liczba godzin 0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ultacje wykładowe 6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learning, dyskusja problemu, studium przypadk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i w:val="false"/>
                <w:iCs w:val="false"/>
                <w:sz w:val="16"/>
                <w:szCs w:val="16"/>
              </w:rPr>
              <w:t>Tematyka wykład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tęp do środowiska APEX i jego architektur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anie użytkownikami, obszarami roboczymi i uprawnieniam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pierwszej aplikacj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y i właściwości str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e i właściwości men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dynamiczne na stronach oraz kontrola danych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z wykresam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aca z mapami i danymi geograficznym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budowa aplikacj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i konfiguracja środowiska APEX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figuracja użytkownik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tawienia właściwości aplika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stron aplika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lementowanie dynamicznych elementów i systemu kontroli poprawności da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menu i ustawienia nawiga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i konfigurowanie wykres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lementowanie obsługi danych GI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z dodatkowymi elementami aplikacji (pomoc, skróty, itp.)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y da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a wiedza z zakresu relacyjnych baz danych, niekoniecznie Oracle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budowę architekturę bazodanowych aplikacji www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i rozumie poszczególne elementy aplikacji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umie administrować systemem APEX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korzystać z APEX w celu tworzenia aplikacji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zna zasady tworzenia i konfigurowania elementów APEX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zna podstawy zapewnienia spójności dan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zna sposoby konfigurowania, zabezpieczania aplikacji i implementowania elementów dynamicznych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– rozumie zasady działania aplikacji APEX oraz ich współpracy z bazami danych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2, 04-06 – egzamin pisem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3, 07-08 – ocena efektywności pracy w czasie zajęć laboratoryj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y pisemne z ocenami i punktami, w wybranych przypadkach egzamin ustny bez dokumentacj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20%, egzamin pisemny – 8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i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1]</w:t>
              <w:tab/>
              <w:t xml:space="preserve"> J.Ershey,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racle Apex 4.0 Cookbook, Packt Publishing, 201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2]</w:t>
              <w:tab/>
            </w:r>
            <w:r>
              <w:rPr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http://blog.atena.pl/wstep-do-apex</w:t>
              </w:r>
            </w:hyperlink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budowę architekturę bazodanowych aplikacji ww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i rozumie poszczególne elementy aplika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,W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umie administrować systemem APE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, U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4 – umie korzystać z APEX w celu tworzenia aplika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1, U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zna zasady tworzenia i konfigurowania elementów APE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, W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zna podstawy zapewnienia spójności da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zna sposoby konfigurowania, zabezpieczania aplikacji i implementowania elementów dynami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 – rozumie zasady działania aplikacji APEX oraz ich współpracy z bazami da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1, W18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atena.pl/wstep-do-ape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52:00Z</dcterms:created>
  <dc:creator>Zbigniew Wagner</dc:creator>
  <dc:description/>
  <dc:language>en-US</dc:language>
  <cp:lastModifiedBy>pawel.jankowski</cp:lastModifiedBy>
  <cp:lastPrinted>2012-04-19T14:39:00Z</cp:lastPrinted>
  <dcterms:modified xsi:type="dcterms:W3CDTF">2013-04-22T13:55:00Z</dcterms:modified>
  <cp:revision>4</cp:revision>
  <dc:subject/>
  <dc:title>Wydziały nieposiadające uprawnień do nadawania stopnia naukowego doktora habilitowanego (niespełniające wymagań określonych w art</dc:title>
</cp:coreProperties>
</file>