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`Opis modułu kształcenia / przedmiotu  (sylabus)</w:t>
      </w:r>
    </w:p>
    <w:tbl>
      <w:tblPr>
        <w:tblW w:w="1087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55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087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przetwarzania i analizy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Data processing and analysi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formatyka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Marek Karwa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Marek Karwański, Dr Urszula Grzyb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owadzone z wykorzystaniem danych rzeczywistych na zasadzie case-study. Jego celem jest przedstawienie pełnej ścieżki przetwarzania danych analitycznych: od zaczytania danych do analizy raportów. Część zajęć prowadzona w formie budowy projektu wykonywanego w grupach.</w:t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a;  liczba godzin 30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analiza typu case study  przy pomocy pakietu SAS</w:t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matyka ćwiczeń: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prowadzenie:</w:t>
            </w:r>
            <w:bookmarkStart w:id="0" w:name="_GoBack"/>
            <w:bookmarkEnd w:id="0"/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portfela kredytowego – z punktu widzenia biznesu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rtfel kredytowy – system bazodanowy: Data Warehouse/Data Mart -&gt; ABT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stępne przygotowanie tabel analitycznych (ABT)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echniki wyboru próbki  - dobór okna czasowego z punktu widzenia reprezentatywności : podejście Point in Time (PIT) kontra Throught the Cycle (TTC)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yłączenia obiektów (klientów)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zdarzenia defaultu (kilka end-pointów)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ybór i konstrukcja potencjalnych risk-driverów 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stępna ocena jakości danych – czynniki jakościowe i ilościowe: przegląd słowników, poszukiwanie danych odległych/influentnych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reselekcja zmiennych analitycznych (risk-driverów)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adanie stopnia wypełnienia – imputacje braków danych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pre-selekcji zmiennych: kryteria statystyczne dotyczące „siły dyskryminacyjnej”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adania stabilności czynników i zmian środowiska ekonomicznego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ransformacje zmiennych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yskretyzacja zmiennych:</w:t>
              <w:tab/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yskretyzacja wstępna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chematy dyskretyzacji finalnej: procentowa, WoE (Weight of Evidence) – dobór optymalnego schematu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dowa i kalibracja modelu analitycznego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dowa modelu logistycznego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selekcji modelu: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oparte na wagach parametrów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oparte na korelacjach czynników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yteria oparte na ogólnym dopasowaniu modelu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ybór optymalnego modelu;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klas ratingowych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Optymalizacja wyboru klas ratingowych w oparciu o mapowanie na Master Scale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acowanie prawdopodobieństw zajścia zdarzenia defaultu dla poszczególnych klas: wartości średnie i błędy szacowania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alidacja wyników – metody in-sample oraz out-of-sample – raporty walidacyjne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udowa macierzy migracji w oparciu o klasy ratingowe: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efinicja macierzy przejścia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ele Markowa: macierz intensywności ;</w:t>
            </w:r>
          </w:p>
          <w:p>
            <w:pPr>
              <w:pStyle w:val="Akapitzlist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ele dynamiki zmian ratingów: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Modele oparte na procesach Markova;</w:t>
            </w:r>
          </w:p>
          <w:p>
            <w:pPr>
              <w:pStyle w:val="Akapitzlist"/>
              <w:numPr>
                <w:ilvl w:val="2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atystyczne modele longitudinalne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użytkowania komputer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90" w:hanging="0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049"/>
        <w:gridCol w:w="4061"/>
      </w:tblGrid>
      <w:tr>
        <w:trPr>
          <w:trHeight w:val="9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potrafi przygotować dane do analizy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projektu realizowanego w grupach 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ćwiczeniach  – 50%, projekt 5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w laboratorium komputerowym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czba punktów do zdobycia za ćwiczenia: 10 Liczb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przedmiotu: 2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budowę współczesnego systemu komputer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, 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10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24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09:50:00Z</dcterms:modified>
  <cp:revision>4</cp:revision>
  <dc:subject/>
  <dc:title>Wydziały nieposiadające uprawnień do nadawania stopnia naukowego doktora habilitowanego (niespełniające wymagań określonych w art</dc:title>
</cp:coreProperties>
</file>