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Programowanie urządzeń mobilnych Blackberry"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gramming BlackBerry mobile devices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Piotr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Piotr Bil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 ogól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technikami programowania urządzeń mobilnych na przykładzie urządzeń Blackberry. Przedstawienie najnowszych rozwiązań aplikacji mobilnych</w:t>
            </w:r>
          </w:p>
        </w:tc>
      </w:tr>
      <w:tr>
        <w:trPr>
          <w:trHeight w:val="71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1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przedstawiający wybrane tematy, przykłady programów omawiane na laboratorium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ystyka technologii BlackBerry firmy RIM. Historia firmy, klasyfikacja produkowanych urządzeń mobiln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stawienie struktury sprzętowej smartphone’a, jego możliwości obliczeniowych i komunikacyjnych. Krótkie omówienie budowy tabletu.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Zastosowania: Near Field Communication, Augmented Reality, usługi geolokacyjne itp. Technologie GSM, CDMA, UMTS, GPRS, BlueTooth i WiF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enie architektury systemu operacyjnego BlackBerry Operating System. Podstawowe moduły i funkcjonalność z punktu widzenia użytkownika i programisty. Wirtualna maszyna Javy dla urządzeń BlackBer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zędzia programistyczne wykorzystywane podczas projektowania aplikacji mobilnych. Środowisko BB Java Development Environment, Eclipse. Technologia WebWork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nfrastruktura komunikacyjna BlackBerry Information Services oraz BlackBerry Enterprise Server. Architektura sieci korporacyjnej, przeznaczenie serwerów i poszczególnych węzł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teki programistyczne I standardy wykorzystywane podczas tworzenia aplikacji. Java ME i S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i programowania interfejsu użytkownika. Wykorzystanej biblioteki Java Sw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aplikacji wielowątkowych. Stos ekranów. Metody komunikacji między wątkam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komunikacji sieciowej z wykorzystaniem protokołów TCP i UDP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owanie multimedi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ządzanie treścią przy pomocy przeglądarki internetowej. Wykorzystanie standardu HTML5 i CSS3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optymalizacji kodu, uwzględnienie ograniczeń sprzętowych i specyfiki procesorów wykorzystywanych w urządzeniach mobil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tyka laboratoriów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programowania urządzeń mobilnych. Zapoznanie się ze środowiskami programistycznymi. Tworzenie pierwszych aplikacji na symulatorz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interfejsu użytkownika. Tworzenie prostych programów umożliwiających interakcję z człowiekiem. Tworzenie menu, programowanie obsługi zdarzeń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ywanie do uruchomienia programu na rzeczywistym urządzeniu. Tworzenie projektów i plików aplikacji. Wykorzystanie środowiska BlackBerry Desktop Manage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wanie aplikacji multimedialnych. Uruchamianie plików graficznych, audio i video. Tworzenie koniecznego interfejsu użytkownik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gramowanie grafiki dwu- i trójwymiarowej. Standard OpenGL. Tworzenie obiektów i animacj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zawartości internetowej. Tworzenie stron www zgodnych ze standardem HTML5, osadzanie multimediów oraz obiektów standardu SVG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aplikacji wielowątkowych, zarządzanie stosem ekranów, wymiana informacji między wątkam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komunikacji sieciowej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wanie obiektowe, sieci komputer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ogólnych zasad programowania, ogólna wiedza na temat sprzętu komputerowego i zasad komunikacji sieciowej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trendy rozwojowe technologii mobilnych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02 – zna sprzętowe i programowe szczegóły urządzeń mobil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rozumie i potrafi dokonać analizy potencjalnych zastosowań mobil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potrafi napisać program na system mobilny w języku wysokiego poziomu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optymalizować kod oraz przystosowywać go do konkretnego urządzenia mobilnego</w:t>
            </w:r>
          </w:p>
        </w:tc>
      </w:tr>
      <w:tr>
        <w:trPr>
          <w:trHeight w:val="3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5 –  ocena projektów opraco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 i prezentacja aplikacj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projektowe –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. J. Johnston, R. Evers, “Professional BlackBerry,” Wiley Publishing, 200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. Li, J. Knudsen, “Beginning J2ME: From Novice to Professional, Third Edition,” Apress, 2005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trendy rozwojowe technologii mobi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sprzętowe i programowe szczegóły urządzeń mobi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3, 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i potrafi dokonać analizy potencjalnych zastosowań mobil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napisać program na system mobilny w języku wysokiego poziom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7, U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ptymalizować kod oraz przystosowywać go do konkretnego urządzenia mobiln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46:00Z</dcterms:created>
  <dc:creator>Zbigniew Wagner</dc:creator>
  <dc:description/>
  <dc:language>en-US</dc:language>
  <cp:lastModifiedBy>Piotr Bilski</cp:lastModifiedBy>
  <cp:lastPrinted>2012-04-19T14:39:00Z</cp:lastPrinted>
  <dcterms:modified xsi:type="dcterms:W3CDTF">2013-04-26T11:47:00Z</dcterms:modified>
  <cp:revision>5</cp:revision>
  <dc:subject/>
  <dc:title>Wydziały nieposiadające uprawnień do nadawania stopnia naukowego doktora habilitowanego (niespełniające wymagań określonych w art</dc:title>
</cp:coreProperties>
</file>