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westowanie na Giełdzi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he Investing on Stock Exchang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.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A. Karpio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   rok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Celem przedmiotu jest zapoznanie studentów z funkcjonowaniem giełdy papierów wartościowych, systemem obrotu, notowanymi instrumentami finansowymi, informacjami z przebiegu sesji oraz nabycie umiejętności samodzielnego składania zleceń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30;  </w:t>
            </w:r>
          </w:p>
          <w:p>
            <w:pPr>
              <w:pStyle w:val="Normal"/>
              <w:spacing w:lineRule="auto" w:line="360"/>
              <w:ind w:left="1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Tradycyjna forma wykładu wspomagana prezentacjami multimedialnymi. Podczas zajęć będzie wykorzystywany Internet do zaprezentowania praktycznych aspektów związanych z funkcjonowaniem giełdy papierów wartości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wykładów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0"/>
                <w:szCs w:val="20"/>
              </w:rPr>
              <w:t>Struktura i instytucje rynku kapitałowego; inwestorzy instytucjonalni, aspekty prawne funkcjonowania rynku kapitałowego, papiery wartościowe i instrumenty finansowe notowane na GPW. Funkcjonowanie Giełdy Papierów Wartościowych w Warszawie, struktura organizacyjna GPW, obieg informacji związany z obrotem giełdowym, rola biur maklerskich. System obrotu giełdowego UTP, arkusz zleceń, rodzaje zleceń, ich definicja i wykorzystanie inwestycyjne, Dodatkowe warunki towarzyszące zleceniom, szczegółowe zasady obrotu poszczególnych walorów notowanych na GPW. Rola informacji w obrocie giełdowym, obowiązki informacyjne emitentów papierów wartościowych, czytanie informacji o przebiegu notowań giełdowych</w:t>
            </w:r>
          </w:p>
          <w:p>
            <w:pPr>
              <w:pStyle w:val="Heading2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ćwiczeń: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Podczas ćwiczeń studenci będą zapoznawać się z aktualnymi notowaniami giełdowymi, rekomendacjami, informacjami napływającymi ze spółek i z innych instytucji rynku kapitałowego i na bieżąco będą komentować sytuację na giełdzie papierów wartości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Przedmiot jest przewidziany dla początkujących i nie wymaga wcześniejszej wiedzy. Zajęcia przewidziane są dla studentów nie posiadających doświadczenia w inwestowaniu na giełdzie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– teoretyczna znajomość struktury i funkcjonowania rynków finansowych, aspekty prawne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– znajomość funkcjonowania i znaczenia giełd papierów wartościowych na przykładzie GPW w Warszawie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– znajomość instrumentów notowanych na GPW w Warszawie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– znajomość organizacji sesji i zasad obrotu na GPW w Warszawie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– znajomość systemu UTP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– ogólna wiedza na temat dziedzin wspomagających decyzje inwestycyjne, czytanie informacji z przebiegu notowań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- 06 – Praca pisemna na wybrany temat oraz odpowiedź na proste pytania dotyczące funkcjonowania GPW w Warsza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cena pra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80%, odpowiedź na pytani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–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2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audytoryj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podstawowa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ajuga K., </w:t>
            </w:r>
            <w:r>
              <w:rPr>
                <w:i/>
                <w:sz w:val="20"/>
                <w:szCs w:val="20"/>
              </w:rPr>
              <w:t>Podstawy inwestowania na Giełdzie Papierów Wartościowych</w:t>
            </w:r>
            <w:r>
              <w:rPr>
                <w:sz w:val="20"/>
                <w:szCs w:val="20"/>
              </w:rPr>
              <w:t>, wyd. GPW w Warszawie, Warszawa 2006r.,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juga K., </w:t>
            </w:r>
            <w:r>
              <w:rPr>
                <w:i/>
                <w:sz w:val="20"/>
                <w:szCs w:val="20"/>
              </w:rPr>
              <w:t>Giełdowe instrumenty pochodne</w:t>
            </w:r>
            <w:r>
              <w:rPr>
                <w:sz w:val="20"/>
                <w:szCs w:val="20"/>
              </w:rPr>
              <w:t>, wyd. GPW w Warszawie, Warszawa 2006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ch R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tuka wyboru ak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.E. Liber, Warszawa 1996r.,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 edukacyjne i dokumenty GPW, KNF, FERK, prasa finansowa, portale finansowe.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902"/>
        </w:tabs>
        <w:ind w:left="902" w:hanging="363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Arial" w:hAnsi="Arial" w:cs="Arial"/>
      <w:i/>
      <w:iCs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5:57:00Z</dcterms:created>
  <dc:creator>Karpio</dc:creator>
  <dc:description/>
  <cp:keywords/>
  <dc:language>en-US</dc:language>
  <cp:lastModifiedBy>Administrator</cp:lastModifiedBy>
  <cp:lastPrinted>2014-04-17T10:53:00Z</cp:lastPrinted>
  <dcterms:modified xsi:type="dcterms:W3CDTF">2014-05-11T15:57:00Z</dcterms:modified>
  <cp:revision>2</cp:revision>
  <dc:subject/>
  <dc:title>Opis modułu kształcenia / przedmiotu  (sylabus)</dc:title>
</cp:coreProperties>
</file>