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transmisji informacj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echniques of transmitting inform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Paweł Jankowski- WZIiM, Prof. B.Galwas - Wydział Elektroniki i Technik Informacyjnych, Politechnika Warsza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. W.Galwa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Elektroniki i Technik Informacyjnych, Politechnika Warsza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liczba godzin 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wykład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storia telekomunikac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syłanie sygnałów przed odkryciem elektryczności, telegraf, telefon, radio i telewizja, natura sygnałów, pasma fal EM, idea łącza transmisyj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obwo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obwodów elektrycznych, prawa Ohm,a i Kirchhoff’a, sygnał sinusoidalny, elementy obwodów prądu zmiennego, moce, od femto- do tera-, decyb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e elektromagnetycz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le elektryczne, pole magnetyczne, pole elektromagnetyczne, pasma promieniowania EM, pola w ośrodkach, fala płaska. Obliczanie długości fali, mocy, natężenia pó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nice falow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nice typu TEM, linia współosiowa, falowody, linia mikropaskowa, tłumienie prowadnic fal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e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ystyki promieniowania, parametry anten, anteny: dipolowa, Yagi, tubowe, anteny: paraboliczne, heliakalne, planarne, szyki anten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gnał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a sygnałów, sygnały analogowe: sygnały głosu, muzyki, obrazu, sygnały cyfrowe, cyfryzacja sygnałów, przetworniki ADC i DA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try i rezonat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ajnik i odbiornik, dioda waraktorowa, obwód rezonansowy, rezonatory, filtry, realizacje filtrów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zmacniacze i generat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zystory bipolarne i polowe, wzmacniacze tranzystorowe, generacja sygnałów sinusoidal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acja i modulat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acja amplitudy – AM , modulacja częstotliwości – FM, modulacja fazy – PM, modulacja QAM, modulacja cyfrowa (impulsow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miana częstotliwoś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 nieliniowy w obwodzie, obwód z jednym sygnałem, obwód z dwoma sygnałami, detektor diodowy, mieszacz diodow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komunikac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iolinia, telewizja kablowa, telekomunikacja ruchoma, satelitarna radiokomunikac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łączy optycz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łowody, lasery półprzewodnikowe, modulatory optyczne, nadajniki optyczne, fotodiody, wzmacniacze optyczne, odbiorniki optycz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a i systemy optycz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ącza analogowe, łącza cyfrowe, multipleksacja: w dziedzinie czasu, w dziedzinie długości fali, na częstotliwościach podnośnych, komunikacja optyczna w wolnej przestrze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emy telekomunikacyj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ktura systemów telekomunikacyjnych, satelitarne systemy nawigacji, radary, radioastronom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umowanie kurs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049"/>
        <w:gridCol w:w="4061"/>
      </w:tblGrid>
      <w:tr>
        <w:trPr>
          <w:trHeight w:val="9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-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liczenie efektów 01-04 oparte jest o następujące element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sty online, które student rozwiązuje w określonym dniu łącząc się z serwerem na 1 godzinę w wyznaczonym przedziale 16 godzin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kty 1 i 2 otrzymywane indywidualnie w tygodniach 4 i 11. Student ma na wykonanie każdego z projektów 2 tygodnie. Wykonane projekty wysyłane są e-mailem w formacie PDF wykładowc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z 3 tematami, obliczony na 45 pkt.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y w formacie PDF. Egzamin pisemny.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a prawidłowo wypełniony test otrzymuje 8-9 pkt., razem za 3 testy do 25 pk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wykonanie Projektu 1 student otrzyma do 10 pkt., za wykonanie Projektu 2 otrzyma do 20 pk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gzamin obliczony na 45 pk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kursu ma miejsce po uzyskaniu 60 punktów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prowadzony jest metodą e-learningową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udent zapoznaje się z 1. tematem tygodniowo w oparciu o wykład komentowany, dodatkowe materiały, programy pomocnicze, konsultacj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rakcie semestru wykładowcy spotykają się ze studentami na sali wykładowej (F2F) czterokrotnie: w tygodniach 1, 4, 11, 15, oraz na egzaminie pisemnym w 16 tygodni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dydaktyczne umieszczone są na platformie edukacyjnej w postaci modułów wykładów, materiałów pisanych w PDF, biuletynów wydawanych cotygodniowo, adresów linków do stron z materiałami dodatkowymi, itp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.A. Dobrowolski, "Technika wielkich częstotliwości", Oficyna Wydawnicza PW, Warszawa 2001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 Galwas, A. Szymańska, J. Dawidczyk "Telekomunikacja Optyczna"Podręcznik elektroniczny Ośrodka Kształcenia Na Odległość PW Warszawa 2003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vind Agrawal - "Fiber-optic communication systems" Artec House Inc. ISBN 0-471-21571-6 London 2002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uzdak Jerzy, "Wstęp do współczesnej telekomunikacji światłowodowej", WKŁ, Warszawa 199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uzdak Jerzy, "Systemy i sieci fotoniczne", WKŁ, Warszawa 2009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. Haykin "Systemy telekomunikacyjne" WKiŁ 199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. Wesołowski "Systemy radiokomunikacji ruchomej" WKiŁ 1998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1:20:00Z</dcterms:created>
  <dc:creator>Zbigniew Wagner</dc:creator>
  <dc:description/>
  <cp:keywords/>
  <dc:language>en-US</dc:language>
  <cp:lastModifiedBy>pawel.jankowski</cp:lastModifiedBy>
  <cp:lastPrinted>2013-02-04T15:23:00Z</cp:lastPrinted>
  <dcterms:modified xsi:type="dcterms:W3CDTF">2014-05-11T16:03:00Z</dcterms:modified>
  <cp:revision>6</cp:revision>
  <dc:subject/>
  <dc:title>Wydziały nieposiadające uprawnień do nadawania stopnia naukowego doktora habilitowanego (niespełniające wymagań określonych w art</dc:title>
</cp:coreProperties>
</file>