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łużne Instrumenty Finansow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bt Securiti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.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A. Karpio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    rok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Zakładanym celem przedmiotu jest zapoznanie studentów z wyceną i wykorzystaniem inwestycyjnym dłużnych instrumentów finansowych. Uwzględnione będą na aspekty praktyczne i realia polskiego rynku kapitałowego. Nadrzędnym celem jest zapoznanie studentów z wiedzą obowiązującą na egzaminie na doradcę inwestycyjnego organizowanego przez Komisję Nadzoru Finansowego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laboratorium;  liczba godzin 15;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Tradycyjna forma wykładu wspomagana prezentacjami multimedialnymi. Podczas ćwiczeń i laboratorium będzie wykorzystywany program Excel do rozwiązywania przykładów liczb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matyka wykładów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0"/>
                <w:szCs w:val="20"/>
              </w:rPr>
              <w:t>Źródła ryzyka instrumentów dłużnych; klasyfikacja stóp zwrotu; charakterystyka obligacji skarbowych, komunalnych, korporacyjnych, aktywami; Poziom i struktura terminowa stóp procentowych; wycena instrumentów dłużnych, krótko i długookresowych; zarządzanie ryzykiem stopy procentowej i ryzykiem reinwestycji; analiza obligacji z opcjami dodatkowymi; obligacje zabezpieczone aktywami, wycena obligacji zabezpieczonych aktywami</w:t>
            </w:r>
            <w:r>
              <w:rPr/>
              <w:t>.</w:t>
            </w:r>
          </w:p>
          <w:p>
            <w:pPr>
              <w:pStyle w:val="Heading2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matyka ćwiczeń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Stopy zwrotu: nominalna, bieżąca, w terminie do terminu wykupu, w terminie do przedterminowego wykupu, w danym horyzoncie czasowym, oczekiwana, rynkowa i zrealizowana; kształty struktury stóp procentowych; teorie i modele kształtowania się struktury stóp procentowych;  podstawowa zależność cena/stopa zwrotu; średni termin wykupu obligacji, czas trwania obligacji (duration), wypukłość obligacji; metoda wyceny obligacji z opcją, obligacje z opcją wykupu lub sprzedaży, obligacje zamienne na akcje; zasady wyceny obligacji zabezpieczonych aktywami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unek prawdopodobieństwa, matematyka finansowa, ekonometria w zakresie wykładanym na studiach I stopnia dla studentów nauk ścisł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Zakłada się podstawową znajomość matematyki, w zakresie wykładanym na studiach zawodowych oraz umiejętność posługiwanie się programem Excel. Niezbędne będą podstawowe wiadomości dotyczące funkcjonowania giełd papierów wartościowych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– znajomość definicji i klasyfikacji podstawowych instrumentów dłużnych</w:t>
            </w:r>
          </w:p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–  znajomość podstawowych form ryzyka towarzyszącego instrumentom dłużnym</w:t>
            </w:r>
          </w:p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– znajomość i interpretacja krzywej dochodowości, stopy natychmiastowe i terminowe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– znajomość wyceny podstawowych rodzajów obligacji</w:t>
            </w:r>
          </w:p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– znajomość metod pomiaru ryzyka stopy procentowej (duration)</w:t>
            </w:r>
          </w:p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– znajomość strategii inwestycyjnych i zarządzania ryzykiem wykorzystujących papiery dłużne (immunizacja)</w:t>
            </w:r>
          </w:p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, 02 – zaliczenie pisemne z zagadnień teore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3 - 06 – zaliczenie pisemne z rozwiązywania zadań,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czenie pisemne ćwiczeń laboratoryjnych – 50%,  zaliczenie pisemne wykładów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bozzi F.,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ynki obligacji. Analiza i strateg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IG PRESS, Warszawa 2000,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bozzi F., J., Fong G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rządzanie portfelem inwestycji finansowych przynoszących stały dochó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WN, Warszawa 2000,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. G. Luenberger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eoria inwestycji finansow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WN, Warszawa 200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C. Francis, </w:t>
            </w:r>
            <w:r>
              <w:rPr>
                <w:i/>
                <w:sz w:val="20"/>
                <w:szCs w:val="20"/>
              </w:rPr>
              <w:t>Inwestycje: analiza i zarządzanie</w:t>
            </w:r>
            <w:r>
              <w:rPr>
                <w:sz w:val="20"/>
                <w:szCs w:val="20"/>
              </w:rPr>
              <w:t>, WIG PRESS 2000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.B. Mayo, </w:t>
            </w:r>
            <w:r>
              <w:rPr>
                <w:i/>
                <w:sz w:val="20"/>
                <w:szCs w:val="20"/>
              </w:rPr>
              <w:t>Wstęp do inwestowania</w:t>
            </w:r>
            <w:r>
              <w:rPr>
                <w:sz w:val="20"/>
                <w:szCs w:val="20"/>
              </w:rPr>
              <w:t>, K.E. Liber 1997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i/>
      <w:iCs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22:57:00Z</dcterms:created>
  <dc:creator>Karpio</dc:creator>
  <dc:description/>
  <cp:keywords/>
  <dc:language>en-US</dc:language>
  <cp:lastModifiedBy>user</cp:lastModifiedBy>
  <cp:lastPrinted>2014-04-17T10:49:00Z</cp:lastPrinted>
  <dcterms:modified xsi:type="dcterms:W3CDTF">2014-05-11T22:57:00Z</dcterms:modified>
  <cp:revision>2</cp:revision>
  <dc:subject/>
  <dc:title/>
</cp:coreProperties>
</file>