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wanie i animacja przy użyciu programu Blende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>Modelling and animation using Blender Applic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. Inż. Izabella Antoniu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interfejsem programu Blen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tworzenia modeli 3D w programie Blen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podstawami tworzenia i animacji szkieletu w programie Blend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praktycznych umiejętności modelowania i anim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praktycznych umiejętności budowy prostych animacji efektów fizycznych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 liczba godzin 3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liczba godzin 15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(laboratorium składa się z krótkiego omówienia poszczególnych elementów programu, a następnie wykonania na tej podstawie szeregu ćwiczeń)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kolejnych elementów interfejsu program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ówienie podstaw modelowan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teksturowan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szkiele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imowania szkielet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animacji siatk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animacji w programie Blend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worzenie animacji szkielet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mowanie efektów fiz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krótkiej animacji prostego modelu, ilustrującej poznane technik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złożonego modelu z przypisanymi do niego kilkoma animacj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odelowania i animacji, ogólna wiedza na temat tworzenia i animowania obiektów w programie Blender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1 – potrafi swobodnie poruszać się w interfejsie programu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zna podstawowe techniki modelowani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dodać do obiektu materiał i teksturę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zbudować szkielet dla obiektu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animować i zmieniać właściwości szkieletu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owe techniki animacji dostępne w programi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potrafi samodzielnie zamodelować i animować wybrany obiekt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potrafi tworzyć akcje i łączyć je ze sobą w dłuższe animacje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 – potrafi korzystać z dostępnych w programie efektów fizycz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6 – prace wykonane na laboratoriach oraz 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7-09 – projekt końcowy z przedmio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wykonane na laboratori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 projektu końc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50%, zadania projektowe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(z zainstalowanym na komputerach programem Blender)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klo K., Kolmaga J.: Kompendium Blender. Kompletny podręcznik do tworzenia grafiki 3D w programie Blender, Helion, Gliwice,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. Mullen T.: Introducing Character Animation with Blender, Wiley Publishing, Inc., Indianapolis, Indiana,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3. Mullen T.: Bounce, Tumble and Splash! </w:t>
            </w:r>
            <w:r>
              <w:rPr>
                <w:rFonts w:cs="Arial" w:ascii="Arial" w:hAnsi="Arial"/>
                <w:sz w:val="16"/>
                <w:szCs w:val="16"/>
              </w:rPr>
              <w:t>Simulating the Physical World with Blender 3D, Wiley Publishing, Inc., Indianapolis, Indiana, 2008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ttp://www.blender.org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http://wiki.blender.org/index.php/Dev:Cont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wobodnie poruszać się w interfejsie progra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6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techniki modelow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dodać do obiektu materiał i tekstur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6, 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budować szkielet dla obie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animować i zmieniać właściwości szkiele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techniki animacji dostępne w progra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26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samodzielnie zamodelować i animować wybrany obiek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03, U04, U22, 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tworzyć akcje i łączyć je ze sobą w dłuższe animac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3, U22, U27, K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korzystać z dostępnych w programie efektów fiz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03, U2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Normalny">
    <w:name w:val="TekstNormalny"/>
    <w:basedOn w:val="Normal"/>
    <w:qFormat/>
    <w:pPr>
      <w:spacing w:lineRule="auto" w:line="360"/>
      <w:ind w:left="28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15:00Z</dcterms:created>
  <dc:creator>Zbigniew Wagner</dc:creator>
  <dc:description/>
  <cp:keywords/>
  <dc:language>en-US</dc:language>
  <cp:lastModifiedBy>student</cp:lastModifiedBy>
  <cp:lastPrinted>2012-04-19T14:39:00Z</cp:lastPrinted>
  <dcterms:modified xsi:type="dcterms:W3CDTF">2013-11-04T11:51:00Z</dcterms:modified>
  <cp:revision>17</cp:revision>
  <dc:subject/>
  <dc:title>Wydziały nieposiadające uprawnień do nadawania stopnia naukowego doktora habilitowanego (niespełniające wymagań określonych w art</dc:title>
</cp:coreProperties>
</file>