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przepływami pracy SharePoint + WorkBox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Workflows Management SharePoint + WorkBox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Piotr Jałowiec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Piotr Jałowiecki, mgr Marcin Olejniczak, mgr Tomasz Śmiał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e specyfiką przepływów pracy, pracy grupowej i równoległej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możliwościami i funkcjonalnością oprogramowania MS SharePoint oraz Datapolis WorkBox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wykorzystywania oprogramowania MS SharePoint do organizacji i zarządzania przepływami pracy w różnego rodzaju organizacjach gospodarczy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wykorzystywania oprogramowania Datapolis WorkBox do zaawansowanego  modelowania i zarządzania przepływami pracy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: 30 godz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rozwiązywanie problem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materiału podzielony jest na dwa główne moduły. Pierwszy moduł dotyczy platformy MS SharePoint 2010 (Power User) i obejmuje: wprowadzenie do SharePoint 2010 (teoria: struktura, podstawowe funkcjonalności); przygotowanie środowiska systemowego i wdrożenie platformy SharePoint; tworzenie witryn i zawartości (strony, listy, biblioteki dokumentów, wykorzystanie  szablonów, personalizacja witryn); zarządzanie treścią (tworzenie: kolumny, widoki, typy zawartości, listy, biblioteki raportów); praca z dokumentami, obszarami roboczymi dokumentów; tworzenie ankiet i tablic dyskusyjnych; uprawnienia i ochrona zawartości (nadawanie uprawnień, tworzenie grup SharePoint); zarządzanie dostosowywaniem SharePoint (wykorzystanie narzędzia SharePoint Designer 2010 w praktyce); współpraca SharePoint z MS Outlook (kontakty, listy wydarzeń, kalendarze); integracja z aplikacjami Excel, Access (praca z danymi); tworzenie prostych przepływów; budowa raportów w oparciu o Performance Point; integracja z systemami zewnętrznymi (tworzenie połączeń do SQL za pomocą Business Connectivity Services); wykorzystanie narzędzia Power Shell (tworzenie list, witryn); tworzenie formularzy z InfoPath. Drugi moduł dotyczy platformy Datapolis WorkBox (projektowanie i użytkowanie) i obejmuje następujące zagadnienia: charakterystyka przepływów w SharePoint 2010 (teoria);</w:t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modelowania przepływów pracy w SharePoint (teoria); planowanie przepływów i dobre praktyki (teoria); instalacja i konfiguracja narzędzia Worxbox; jego możliwe zastosowania (Case Study); podstawy tworzenia przepływów (zapoznanie z designerem, budowa prostego przepływu); modelowanie procesu w warstwie biznesowej (projektowanie przepływu); modelowanie procesu w warstwie technicznej (określenie zachowania przepływu z wykorzystaniem: aktywności, odnośników, funkcji, formularzy); budowa dedykowanej aplikacji (tworzenie struktury aplikacji z wykorzystaniem SharePoint); budowa dedykowanej aplikacji (budowa procesu z wykorzystaniem Workbox); debugowanie przepływów; migracja aplikacji i integracja procesów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uwagi na stopień zaawansowania poruszanych zagadnień i oprogramowania, przed rozpoczęciem zajęć przeprowadzone zostaną ankiety preselekcyjne wśród studentów, chętnych do uczestnictw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a wiedza na temat podstaw zarządzania i informatyki ekonomicznej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zasady organizacji pracy grupowej oraz zarządzania przepływami pracy,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 – zna możliwości i funkcjonalność oprogramowania SharePoint oraz WorkBox w zakresie zarządzania przepływami pracy,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3 –  umie wykorzystywać w praktyce wybrane metody organizacji pracy grupowej przy użyciu oprogramowania SharePoint,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wykorzystywać oprogramowanie WorkBox do zarządzania przepływami pracy w praktyce funkcjonowania organizacji gospodarczych.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4 – ocena projektów zaliczeniow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e projektowe w formie elektronicznej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40%, ocena projektów zaliczeniowych – 6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ateriały szkoleniowe Microsof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Materiały szkoleniowe Passu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. Żarski: Microsoft SharePoint 2010 dla programistów. APN Promise, Warszawa, 201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. J. Lightfoot, Ch. Beckett: Microsoft SharePoint 2010 PL. </w:t>
            </w:r>
            <w:r>
              <w:rPr>
                <w:rFonts w:cs="Arial" w:ascii="Arial" w:hAnsi="Arial"/>
                <w:sz w:val="16"/>
                <w:szCs w:val="16"/>
              </w:rPr>
              <w:t>Praktyczne podejście. Helion, Gliwice, 201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sady organizacji pracy grupowej oraz zarządzania przepływami prac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3, K_W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ożliwości i funkcjonalność oprogramowania SharePoint oraz WorkBox w zakresie zarządzania przepływami prac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wykorzystywać w praktyce wybrane metody organizacji pracy grupowej przy użyciu oprogramowania SharePo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2, K_U07, K_U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wykorzystywać oprogramowanie WorkBox do zarządzania przepływami pracy w praktyce funkcjonowania organizacji gospodarcz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7, K_U1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,0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,0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Xl28">
    <w:name w:val="xl28"/>
    <w:basedOn w:val="Normal"/>
    <w:qFormat/>
    <w:pPr>
      <w:shd w:fill="FFFFFF" w:val="clear"/>
      <w:spacing w:before="280" w:after="280"/>
    </w:pPr>
    <w:rPr>
      <w:rFonts w:ascii="Arial" w:hAnsi="Arial" w:eastAsia="Times New Roman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9:20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04-22T14:09:00Z</dcterms:modified>
  <cp:revision>7</cp:revision>
  <dc:subject/>
  <dc:title>Wydziały nieposiadające uprawnień do nadawania stopnia naukowego doktora habilitowanego (niespełniające wymagań określonych w art</dc:title>
</cp:coreProperties>
</file>