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3/2014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ymalizacj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Beata Zdunia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Beata Zdunia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 /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  <w:shd w:fill="FFFFFF" w:val="clear"/>
              </w:rPr>
              <w:t>1. Klasyfikacja zadań optymalizacji, wskaźniki jakości, formułowanie zadań optymalizacji, podstawy matematyczne.</w:t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</w:rPr>
              <w:br/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  <w:shd w:fill="FFFFFF" w:val="clear"/>
              </w:rPr>
              <w:t>2. Zadania optymalizacji statycznej bez ograniczeń, numeryczne metody wyznaczania rozwiązań.</w:t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</w:rPr>
              <w:br/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  <w:shd w:fill="FFFFFF" w:val="clear"/>
              </w:rPr>
              <w:t>3. Zadania optymalizacji statycznej z ograniczeniami, metoda sympleks.</w:t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</w:rPr>
              <w:br/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  <w:shd w:fill="FFFFFF" w:val="clear"/>
              </w:rPr>
              <w:t>4. Numeryczne metody wyznaczania rozwiązań nieliniowych zadań optymalizacji statycznej z ograniczeniami.</w:t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</w:rPr>
              <w:br/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  <w:shd w:fill="FFFFFF" w:val="clear"/>
              </w:rPr>
              <w:t>5. Zadania optymalizacji dynamicznej wskaźniki jakości.</w:t>
            </w:r>
            <w:r>
              <w:rPr>
                <w:rStyle w:val="Appleconvertedspace"/>
                <w:rFonts w:cs="DejaVuSansBook;Times New Roman" w:ascii="DejaVuSansBook;Times New Roman" w:hAnsi="DejaVuSansBook;Times New Roman"/>
                <w:color w:val="454545"/>
                <w:sz w:val="21"/>
                <w:szCs w:val="21"/>
                <w:shd w:fill="FFFFFF" w:val="clear"/>
              </w:rPr>
              <w:t> </w:t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</w:rPr>
              <w:br/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  <w:shd w:fill="FFFFFF" w:val="clear"/>
              </w:rPr>
              <w:t>6. Liniowe zadania optymalizacji dynamicznej z kwadratowymi wskaźnikami jakości.</w:t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</w:rPr>
              <w:br/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  <w:shd w:fill="FFFFFF" w:val="clear"/>
              </w:rPr>
              <w:t>7. Nieliniowe zadania optymalizacji, zasada maksimum Pontryagin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;  liczba godzin 30;</w:t>
            </w:r>
          </w:p>
          <w:p>
            <w:pPr>
              <w:pStyle w:val="Normal"/>
              <w:spacing w:lineRule="auto" w:line="360"/>
              <w:ind w:left="4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16"/>
                <w:szCs w:val="16"/>
                <w:lang w:val="pl-PL" w:eastAsia="pl-PL"/>
              </w:rPr>
            </w:pPr>
            <w:r>
              <w:rPr>
                <w:rFonts w:cs="Arial"/>
                <w:i/>
                <w:iCs/>
                <w:sz w:val="16"/>
                <w:szCs w:val="16"/>
                <w:lang w:val="pl-PL" w:eastAsia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  <w:shd w:fill="FFFFFF" w:val="clear"/>
              </w:rPr>
              <w:t>1. Klasyfikacja zadań optymalizacji, wskaźniki jakości, formułowanie zadań optymalizacji, podstawy matematyczne.</w:t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</w:rPr>
              <w:br/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  <w:shd w:fill="FFFFFF" w:val="clear"/>
              </w:rPr>
              <w:t>2. Zadania optymalizacji statycznej bez ograniczeń, numeryczne metody wyznaczania rozwiązań.</w:t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</w:rPr>
              <w:br/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  <w:shd w:fill="FFFFFF" w:val="clear"/>
              </w:rPr>
              <w:t>3. Zadania optymalizacji statycznej z ograniczeniami, metoda sympleks.</w:t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</w:rPr>
              <w:br/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  <w:shd w:fill="FFFFFF" w:val="clear"/>
              </w:rPr>
              <w:t>4. Numeryczne metody wyznaczania rozwiązań nieliniowych zadań optymalizacji statycznej z ograniczeniami.</w:t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</w:rPr>
              <w:br/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  <w:shd w:fill="FFFFFF" w:val="clear"/>
              </w:rPr>
              <w:t>5. Zadania optymalizacji dynamicznej wskaźniki jakości.</w:t>
            </w:r>
            <w:r>
              <w:rPr>
                <w:rStyle w:val="Appleconvertedspace"/>
                <w:rFonts w:cs="DejaVuSansBook;Times New Roman" w:ascii="DejaVuSansBook;Times New Roman" w:hAnsi="DejaVuSansBook;Times New Roman"/>
                <w:color w:val="454545"/>
                <w:sz w:val="21"/>
                <w:szCs w:val="21"/>
                <w:shd w:fill="FFFFFF" w:val="clear"/>
              </w:rPr>
              <w:t> </w:t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</w:rPr>
              <w:br/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  <w:shd w:fill="FFFFFF" w:val="clear"/>
              </w:rPr>
              <w:t>6. Liniowe zadania optymalizacji dynamicznej z kwadratowymi wskaźnikami jakości.</w:t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</w:rPr>
              <w:br/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  <w:shd w:fill="FFFFFF" w:val="clear"/>
              </w:rPr>
              <w:t>7. Nieliniowe zadania optymalizacji, zasada maksimum Pontryagina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matematyki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– 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 teorię z zakresu optymalizacji.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4" w:hanging="42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2 – 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otrafi stosować optymalizację w  modelowaniu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jawisk. </w:t>
            </w:r>
          </w:p>
          <w:p>
            <w:pPr>
              <w:pStyle w:val="Normal"/>
              <w:ind w:left="424" w:hanging="424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03 – 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Uzyskuje podstawowe umiejętności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wórczego rozwijania teorii procesów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tymalizacyjnych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3 – projek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e domow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jekt – 90%, prace domowe1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sala wykładowa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  <w:shd w:fill="FFFFFF" w:val="clear"/>
              </w:rPr>
              <w:t>1. T. Kaczorek Teoria Sterowania</w:t>
            </w: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</w:rPr>
              <w:br/>
            </w: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  <w:shd w:fill="FFFFFF" w:val="clear"/>
              </w:rPr>
              <w:t>2. A. wierzbicki Teoria i metody obliczeniowe optymalizacji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720" w:right="567" w:gutter="0" w:header="0" w:top="181" w:footer="0" w:bottom="35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ejaVuSansBook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0:34:00Z</dcterms:created>
  <dc:creator>Zbigniew Wagner</dc:creator>
  <dc:description/>
  <cp:keywords/>
  <dc:language>en-US</dc:language>
  <cp:lastModifiedBy>beata</cp:lastModifiedBy>
  <cp:lastPrinted>2012-04-19T14:39:00Z</cp:lastPrinted>
  <dcterms:modified xsi:type="dcterms:W3CDTF">2014-05-12T20:52:00Z</dcterms:modified>
  <cp:revision>3</cp:revision>
  <dc:subject/>
  <dc:title>Wydziały nieposiadające uprawnień do nadawania stopnia naukowego doktora habilitowanego (niespełniające wymagań określonych w art</dc:title>
</cp:coreProperties>
</file>