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736"/>
        <w:gridCol w:w="18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w Pakiecie „Mathematica”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Programming in “Mathematica”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Ryszard  Koze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hab. Ryszard Koze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pakietu Mathemat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podstawowej wiedzy z zakresu obliczeń symbolicznych w analizie matematycznej, algebrze liniowej czy optymalizacj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możliwościami użytkowymi weryfikacji projektów naukowych w język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iego rzędu takim jak Mathemat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gramowania w  języku Mathematic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informacj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y i zmien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y, wektory macierz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a matematyczna (obliczenia symboliczne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fika 2D i 3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kcje matematycz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j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ętle oraz procedu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olacj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y i zmien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y, macierze  i funkcj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fika i wizualizacj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fy cyklicz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czenia symbolicz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tosowania – interpolacja, optymalizacja i obliczenia numeryczn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matyka projek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polacja krzywych, optymalizacja, usuwanie szumów z obrazu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ma wymagań wstępnych odnośnie przedmiotów wprowadzając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Ma podstawowa wiedzę z zakresu programowania symbolicznego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Ma podstawową wiedzę z zakresu programowania w pakiecie Mathematic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podstawowe zastosowania matematyczne w obliczeniach naukow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zrealizować złożony projekt obliczeniowy wraz z wizualizacją graficzną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-04 – ocena efektywności pracy w czasie zajęć laboratoryj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ocena projekt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a projektowe i laborator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laboratoryjne – 50%, zadania projektow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. Drwał, R. Grzymowski, A. Kapusta, D. Słota, „Mathematica”, WPK, 199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S. Wolfram, „Mathematica, A System for Doing Mathematics by Computer”, Addison-Wesley, 1991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punktów do zdobycia za ćwiczenia laboratoryjne: 5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egzaminu: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dstawowa wiedzę z zakresu programowania symboliczneg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</w:t>
              <w:softHyphen/>
              <w:t>_W01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 podstawową wiedzę z zakresu programowania w pakiecie Mathema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, K_W10, K_U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tosowania matematyczne w obliczeniach naukow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, K-U01, K_U30, K_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realizować złożony projekt obliczeniowy wraz z wizualizacją graficzn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7, K_U02, K_U0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59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12:30:00Z</dcterms:modified>
  <cp:revision>18</cp:revision>
  <dc:subject/>
  <dc:title>Wydziały nieposiadające uprawnień do nadawania stopnia naukowego doktora habilitowanego (niespełniające wymagań określonych w art</dc:title>
</cp:coreProperties>
</file>