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3/2014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orytmy genetyczne i ewolucyjne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Beata Zdunia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Beata Zdunia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 /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rFonts w:ascii="DejaVuSansBook;Times New Roman" w:hAnsi="DejaVuSansBook;Times New Roman" w:cs="DejaVuSansBook;Times New Roman"/>
                <w:color w:val="18477A"/>
                <w:sz w:val="21"/>
                <w:szCs w:val="21"/>
              </w:rPr>
            </w:pPr>
            <w:r>
              <w:rPr>
                <w:rFonts w:cs="DejaVuSansBook;Times New Roman" w:ascii="DejaVuSansBook;Times New Roman" w:hAnsi="DejaVuSansBook;Times New Roman"/>
                <w:color w:val="18477A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rFonts w:ascii="DejaVuSansBook;Times New Roman" w:hAnsi="DejaVuSansBook;Times New Roman" w:cs="DejaVuSansBook;Times New Roman"/>
                <w:color w:val="18477A"/>
                <w:sz w:val="21"/>
                <w:szCs w:val="21"/>
              </w:rPr>
            </w:pPr>
            <w:r>
              <w:rPr>
                <w:rFonts w:cs="DejaVuSansBook;Times New Roman" w:ascii="DejaVuSansBook;Times New Roman" w:hAnsi="DejaVuSansBook;Times New Roman"/>
                <w:color w:val="18477A"/>
                <w:sz w:val="21"/>
                <w:szCs w:val="21"/>
              </w:rPr>
              <w:t>Algorytmy genetyczne - podstawy teoretyczne</w:t>
            </w:r>
          </w:p>
          <w:p>
            <w:pPr>
              <w:pStyle w:val="Normal"/>
              <w:shd w:fill="FFFFFF" w:val="clear"/>
              <w:rPr>
                <w:rFonts w:ascii="DejaVuSansBook;Times New Roman" w:hAnsi="DejaVuSansBook;Times New Roman" w:cs="DejaVuSansBook;Times New Roman"/>
                <w:color w:val="18477A"/>
                <w:sz w:val="21"/>
                <w:szCs w:val="21"/>
              </w:rPr>
            </w:pPr>
            <w:r>
              <w:rPr>
                <w:rFonts w:cs="DejaVuSansBook;Times New Roman" w:ascii="DejaVuSansBook;Times New Roman" w:hAnsi="DejaVuSansBook;Times New Roman"/>
                <w:color w:val="18477A"/>
                <w:sz w:val="21"/>
                <w:szCs w:val="21"/>
              </w:rPr>
              <w:t>Algorytmy genetyczne w zadaniach optymalizacji</w:t>
            </w:r>
          </w:p>
          <w:p>
            <w:pPr>
              <w:pStyle w:val="Normal"/>
              <w:shd w:fill="FFFFFF" w:val="clear"/>
              <w:rPr>
                <w:rFonts w:ascii="DejaVuSansBook;Times New Roman" w:hAnsi="DejaVuSansBook;Times New Roman" w:cs="DejaVuSansBook;Times New Roman"/>
                <w:color w:val="18477A"/>
                <w:sz w:val="21"/>
                <w:szCs w:val="21"/>
              </w:rPr>
            </w:pPr>
            <w:r>
              <w:rPr>
                <w:rFonts w:cs="DejaVuSansBook;Times New Roman" w:ascii="DejaVuSansBook;Times New Roman" w:hAnsi="DejaVuSansBook;Times New Roman"/>
                <w:color w:val="18477A"/>
                <w:sz w:val="21"/>
                <w:szCs w:val="21"/>
              </w:rPr>
              <w:t>Projektowanie genetyczne</w:t>
            </w:r>
          </w:p>
          <w:p>
            <w:pPr>
              <w:pStyle w:val="Normal"/>
              <w:shd w:fill="FFFFFF" w:val="clear"/>
              <w:rPr>
                <w:rFonts w:ascii="DejaVuSansBook;Times New Roman" w:hAnsi="DejaVuSansBook;Times New Roman" w:cs="DejaVuSansBook;Times New Roman"/>
                <w:color w:val="18477A"/>
                <w:sz w:val="21"/>
                <w:szCs w:val="21"/>
              </w:rPr>
            </w:pPr>
            <w:r>
              <w:rPr>
                <w:rFonts w:cs="DejaVuSansBook;Times New Roman" w:ascii="DejaVuSansBook;Times New Roman" w:hAnsi="DejaVuSansBook;Times New Roman"/>
                <w:color w:val="18477A"/>
                <w:sz w:val="21"/>
                <w:szCs w:val="21"/>
              </w:rPr>
              <w:t>Algorytmy ewolucyjne - podstawy teoretyczne</w:t>
            </w:r>
          </w:p>
          <w:p>
            <w:pPr>
              <w:pStyle w:val="Normal"/>
              <w:shd w:fill="FFFFFF" w:val="clear"/>
              <w:rPr>
                <w:rFonts w:ascii="DejaVuSansBook;Times New Roman" w:hAnsi="DejaVuSansBook;Times New Roman" w:cs="DejaVuSansBook;Times New Roman"/>
                <w:color w:val="18477A"/>
                <w:sz w:val="21"/>
                <w:szCs w:val="21"/>
              </w:rPr>
            </w:pPr>
            <w:r>
              <w:rPr>
                <w:rFonts w:cs="DejaVuSansBook;Times New Roman" w:ascii="DejaVuSansBook;Times New Roman" w:hAnsi="DejaVuSansBook;Times New Roman"/>
                <w:color w:val="18477A"/>
                <w:sz w:val="21"/>
                <w:szCs w:val="21"/>
              </w:rPr>
              <w:t>Wykorzystanie algorytmów genetycznych i ewolucyjnych do budowy sieci neuronowych</w:t>
            </w:r>
          </w:p>
          <w:p>
            <w:pPr>
              <w:pStyle w:val="Normal"/>
              <w:rPr>
                <w:rFonts w:ascii="Arial" w:hAnsi="Arial" w:cs="Arial"/>
                <w:color w:val="18477A"/>
                <w:sz w:val="16"/>
                <w:szCs w:val="16"/>
              </w:rPr>
            </w:pPr>
            <w:r>
              <w:rPr>
                <w:rFonts w:cs="Arial" w:ascii="Arial" w:hAnsi="Arial"/>
                <w:color w:val="18477A"/>
                <w:sz w:val="16"/>
                <w:szCs w:val="16"/>
              </w:rPr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;  liczba godzin 30;</w:t>
            </w:r>
          </w:p>
          <w:p>
            <w:pPr>
              <w:pStyle w:val="Normal"/>
              <w:spacing w:lineRule="auto" w:line="360"/>
              <w:ind w:left="4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 wykładów:</w:t>
            </w:r>
          </w:p>
          <w:p>
            <w:pPr>
              <w:pStyle w:val="Normal"/>
              <w:shd w:fill="FFFFFF" w:val="clear"/>
              <w:rPr>
                <w:rFonts w:ascii="DejaVuSansBook;Times New Roman" w:hAnsi="DejaVuSansBook;Times New Roman" w:cs="DejaVuSansBook;Times New Roman"/>
                <w:color w:val="18477A"/>
                <w:sz w:val="21"/>
                <w:szCs w:val="21"/>
              </w:rPr>
            </w:pPr>
            <w:r>
              <w:rPr>
                <w:rFonts w:cs="DejaVuSansBook;Times New Roman" w:ascii="DejaVuSansBook;Times New Roman" w:hAnsi="DejaVuSansBook;Times New Roman"/>
                <w:color w:val="18477A"/>
                <w:sz w:val="21"/>
                <w:szCs w:val="21"/>
              </w:rPr>
              <w:t>Algorytmy genetyczne - podstawy teoretyczne</w:t>
            </w:r>
          </w:p>
          <w:p>
            <w:pPr>
              <w:pStyle w:val="Normal"/>
              <w:shd w:fill="FFFFFF" w:val="clear"/>
              <w:rPr>
                <w:rFonts w:ascii="DejaVuSansBook;Times New Roman" w:hAnsi="DejaVuSansBook;Times New Roman" w:cs="DejaVuSansBook;Times New Roman"/>
                <w:color w:val="18477A"/>
                <w:sz w:val="21"/>
                <w:szCs w:val="21"/>
              </w:rPr>
            </w:pPr>
            <w:r>
              <w:rPr>
                <w:rFonts w:cs="DejaVuSansBook;Times New Roman" w:ascii="DejaVuSansBook;Times New Roman" w:hAnsi="DejaVuSansBook;Times New Roman"/>
                <w:color w:val="18477A"/>
                <w:sz w:val="21"/>
                <w:szCs w:val="21"/>
              </w:rPr>
              <w:t>Algorytmy genetyczne w zadaniach optymalizacji</w:t>
            </w:r>
          </w:p>
          <w:p>
            <w:pPr>
              <w:pStyle w:val="Normal"/>
              <w:shd w:fill="FFFFFF" w:val="clear"/>
              <w:rPr>
                <w:rFonts w:ascii="DejaVuSansBook;Times New Roman" w:hAnsi="DejaVuSansBook;Times New Roman" w:cs="DejaVuSansBook;Times New Roman"/>
                <w:color w:val="18477A"/>
                <w:sz w:val="21"/>
                <w:szCs w:val="21"/>
              </w:rPr>
            </w:pPr>
            <w:r>
              <w:rPr>
                <w:rFonts w:cs="DejaVuSansBook;Times New Roman" w:ascii="DejaVuSansBook;Times New Roman" w:hAnsi="DejaVuSansBook;Times New Roman"/>
                <w:color w:val="18477A"/>
                <w:sz w:val="21"/>
                <w:szCs w:val="21"/>
              </w:rPr>
              <w:t>Projektowanie genetyczne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DejaVuSansBook;Times New Roman" w:ascii="DejaVuSansBook;Times New Roman" w:hAnsi="DejaVuSansBook;Times New Roman"/>
                <w:color w:val="18477A"/>
                <w:sz w:val="21"/>
                <w:szCs w:val="21"/>
              </w:rPr>
              <w:t>Algorytmy ewolucyjne - podstawy teoretyczne</w:t>
            </w:r>
          </w:p>
          <w:p>
            <w:pPr>
              <w:pStyle w:val="Normal"/>
              <w:shd w:fill="FFFFFF" w:val="clear"/>
              <w:rPr>
                <w:rFonts w:ascii="DejaVuSansBook;Times New Roman" w:hAnsi="DejaVuSansBook;Times New Roman" w:cs="DejaVuSansBook;Times New Roman"/>
                <w:color w:val="18477A"/>
                <w:sz w:val="21"/>
                <w:szCs w:val="21"/>
              </w:rPr>
            </w:pPr>
            <w:r>
              <w:rPr>
                <w:rFonts w:cs="DejaVuSansBook;Times New Roman" w:ascii="DejaVuSansBook;Times New Roman" w:hAnsi="DejaVuSansBook;Times New Roman"/>
                <w:color w:val="18477A"/>
                <w:sz w:val="21"/>
                <w:szCs w:val="21"/>
              </w:rPr>
              <w:t>Wykorzystanie algorytmów genetycznych i ewolucyjnych do budowy sieci neuronowych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18477A"/>
                <w:sz w:val="16"/>
                <w:szCs w:val="16"/>
              </w:rPr>
            </w:pPr>
            <w:r>
              <w:rPr>
                <w:rFonts w:cs="Arial" w:ascii="Arial" w:hAnsi="Arial"/>
                <w:color w:val="18477A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matematyki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– 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 teorię z zakresu algorytmów genetycznych i ewolucyjnych.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4" w:hanging="42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2 – 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Potrafi stosować algorytmy w  modelowaniu 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jawisk. </w:t>
            </w:r>
          </w:p>
          <w:p>
            <w:pPr>
              <w:pStyle w:val="Normal"/>
              <w:ind w:left="424" w:hanging="424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03 – 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Uzyskuje podstawowe umiejętności 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wórczego rozwijania teorii procesów 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tymalizacyjnych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3 – projek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e domow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jekt – 90%, prace domowe1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sala wykładowa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DejaVuSansBook;Times New Roman" w:ascii="DejaVuSansBook;Times New Roman" w:hAnsi="DejaVuSansBook;Times New Roman"/>
                <w:color w:val="18477A"/>
                <w:sz w:val="21"/>
                <w:szCs w:val="21"/>
                <w:shd w:fill="FFFFFF" w:val="clear"/>
              </w:rPr>
              <w:t>1.Algorytmy genetyczne : podstawy i zastosowania / Jerzy Cytowski.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720" w:right="567" w:gutter="0" w:header="0" w:top="181" w:footer="0" w:bottom="35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ejaVuSansBook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rFonts w:ascii="Arial" w:hAnsi="Arial" w:cs="Arial"/>
      <w:i/>
      <w:iCs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20:38:00Z</dcterms:created>
  <dc:creator>Zbigniew Wagner</dc:creator>
  <dc:description/>
  <dc:language>en-US</dc:language>
  <cp:lastModifiedBy>beata</cp:lastModifiedBy>
  <cp:lastPrinted>2012-04-19T14:39:00Z</cp:lastPrinted>
  <dcterms:modified xsi:type="dcterms:W3CDTF">2014-05-13T06:53:00Z</dcterms:modified>
  <cp:revision>4</cp:revision>
  <dc:subject/>
  <dc:title>Wydziały nieposiadające uprawnień do nadawania stopnia naukowego doktora habilitowanego (niespełniające wymagań określonych w art</dc:title>
</cp:coreProperties>
</file>