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 Application Express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 Application Expres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lub Informatyka i Ekonomet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lu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rok 2 lub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 lub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ma na celu zaznajomienie studentów ze środowiskiem typu Rapid Application Development firmy Oracle. Pozwala one na łatwe, szybkie i przyjemne tworzenie aplikacji www opartych na bazach danych Oracle. 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0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wykładowe 6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, 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środowiska APEX i jego architektu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użytkownikami, obszarami roboczymi i uprawnieni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pierwszej aplik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y i właściwości str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i właściwości men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dynamiczne na stronach oraz kontrola d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wykres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ca z mapami i danymi geograficzny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apl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i konfiguracja środowiska APE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acja użytkowni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awienia właściwości apl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stron apl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owanie dynamicznych elementów i systemu kontroli poprawności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menu i ustawienia nawig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i konfigurowanie wykres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owanie obsługi danych G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dodatkowymi elementami aplikacji (pomoc, skróty, itp.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wiedza z zakresu relacyjnych baz danych, niekoniecznie Oracle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architekturę bazodanowych aplikacji ww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poszczególne elementy aplik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administrować systemem APEX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korzystać z APEX w celu tworzenia aplikacj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zasady tworzenia i konfigurowania elementów APEX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y zapewnienia spójności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sposoby konfigurowania, zabezpieczania aplikacji i implementowania elementów dynamicz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zasady działania aplikacji APEX oraz ich współpracy z bazami danych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, 04-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, 07-08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 i punktami, w wybranych przypadkach egzamin ustny bez dokumenta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egzamin pisemny – 8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i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]</w:t>
              <w:tab/>
              <w:t xml:space="preserve"> J.Ershey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cle Apex 4.0 Cookbook, Packt Publishing, 20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2]</w:t>
              <w:tab/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blog.atena.pl/wstep-do-apex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architekturę bazodanowych aplikacji ww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poszczególne elementy apl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administrować systemem APE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umie korzystać z APEX w celu tworzenia apl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zasady tworzenia i konfigurowania elementów APE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y zapewnienia spójnośc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sposoby konfigurowania, zabezpieczania aplikacji i implementowania elementów dyna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zasady działania aplikacji APEX oraz ich współpracy z bazam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atena.pl/wstep-do-ape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2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08:59:00Z</dcterms:modified>
  <cp:revision>3</cp:revision>
  <dc:subject/>
  <dc:title>Wydziały nieposiadające uprawnień do nadawania stopnia naukowego doktora habilitowanego (niespełniające wymagań określonych w art</dc:title>
</cp:coreProperties>
</file>