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ganizacja rynku i konkurencj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Industrial Organization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Joanna Landmesser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1    rok 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m przedmiotu jest rozwinięcie wykładu teorii mikroekonomicznej, polegające na nauce myślenia strategicznego kategoriami firmy znaczącej coś na rynku i mogącej wpływać na swoje na nim miejsce oraz na same parametry rynkowe, takie jak ceny czynników i produktów. Za pomocą modeli zostan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ozpatrzone podstawowe strategie przedsiębiorstw: strategie cenowe, organizacyjne, produktowe i inwestycyjne.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miot Organizacja rynku i konkurencja ma stanowić pomost między teorią ekonomii a marketingiem, dostarczając podstaw dla ekonomicznej analizy strategii zachowań na rynku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5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jekt;  liczba godzin 15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konsultacje wykładowe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, dyskusja, projekt badawczy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tórzenie wiadomości o podstawowych strukturach rynkowy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eoria konkurencji doskonałej, monopole, firma dominująca z otoczeniem konkurencyjny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Elementy teorii gi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Statyczne modele oligopoli (strategiczne interakcje w modelach oligopoli, model konkurencji ilościowej Cournot, model konkurencji cenowej Bertranda, miary koncentracji rynków oligopolistycznych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ynamiczne modele oligopoli (modele dynamiczne, niejawna współpraca w modelach oligopoli, zmienne warunki techniczne – efekty uczenia się, kartele, adaptacja w modelach oligopoli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ynamika rynku a bariery wejścia na rynek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Potencjalna a istniejąca konkurencja na rynku (granice rynku, rynki zanikające, rynki kontestowane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Technologiczne bariery wejścia na rynek (systematyka barier wejścia na rynek, koszty stałe i koszty utopione, egzogeniczne koszty utopione, monopole naturalne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Inwestycje strategiczn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Ekonomiczna teoria marketing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rodukt (modele uwzględniające heterogeniczność produktu na rynkach oligopolistycznych, konkurencja monopolistyczna, modele dotyczące lokalizacji przedsiębiorstw, wybór jakości produktu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romocja i reklam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odele dla integracji poziomej i pionowej przedsiębiorstw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arketing agresywny: polityka cenowa przedsiębiorst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kroekonomia, makroekonomia, matematy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jętność analitycznego myślenia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rozumie, jak postępują w sposób strategiczny firmy działające na rynku i mogące wpływać na swoje na nim miejsce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dokonuje formalnego opisu związków ekonomicznych - w języku zależności matematycznych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rozwija umiejętność strukturalnego podejścia do analizy zjawisk ekonomicznych na drodze modelowania badanych zależności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- poprzez zrozumienie relacji w realnym świecie sam myśli i działa w sposób przedsiębiorczy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3 – ocena wykonania zadania projektowego na zadany tema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4 – ocena wystąpień i prezentacji w trakcie zaję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4 – ocena wynikająca z obserwacji w trakcie zaję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vertAlign w:val="superscript"/>
              </w:rPr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łożone projekty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jekt 70%, prezentacja 20%, aktywność 10%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wykładow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Łyszkiewicz W. 2000. Industrial organization – organizacja rynku i konkurencja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HiFM, Warszawa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iteratura uzupełniają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irole, J. 1988. Theory of Industrial Organization. MIT, Cambridg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wrońska-Nowak, B., Walerysiak, G. 2005. Decyzje ekonomiczne. Ujęcie ilościow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z Shy. 1995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Industrial Organization. Theory and Applications. </w:t>
            </w:r>
            <w:r>
              <w:rPr>
                <w:rFonts w:cs="Arial" w:ascii="Arial" w:hAnsi="Arial"/>
                <w:sz w:val="16"/>
                <w:szCs w:val="16"/>
              </w:rPr>
              <w:t>MIT, Cambridge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: 50%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, jak postępują w sposób strategiczny firmy działające na rynku i mogące wpływać na swoje na nim miejs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2, W03, W05, W07, U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onuje formalnego opisu związków ekonomicznych - w języku zależności matematy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U03, U08, U09, U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ja umiejętność strukturalnego podejścia do analizy zjawisk ekonomicznych na drodze modelowania badanych zależnośc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, U03, U08, U09, U12, U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rzez zrozumienie relacji w realnym świecie sam myśli i działa w sposób przedsiębiorcz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6, U08, K07, K0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E322A"/>
        </w:rPr>
      </w:pPr>
      <w:r>
        <w:rPr>
          <w:color w:val="1E322A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21:00Z</dcterms:created>
  <dc:creator>Zbigniew Wagner</dc:creator>
  <dc:description/>
  <cp:keywords/>
  <dc:language>en-US</dc:language>
  <cp:lastModifiedBy>Ewa</cp:lastModifiedBy>
  <cp:lastPrinted>2012-04-19T14:39:00Z</cp:lastPrinted>
  <dcterms:modified xsi:type="dcterms:W3CDTF">2012-07-16T13:09:00Z</dcterms:modified>
  <cp:revision>3</cp:revision>
  <dc:subject/>
  <dc:title>Wydziały nieposiadające uprawnień do nadawania stopnia naukowego doktora habilitowanego (niespełniające wymagań określonych w art</dc:title>
</cp:coreProperties>
</file>