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</w:rPr>
      </w:pPr>
      <w:r>
        <w:rPr>
          <w:b/>
          <w:bCs/>
          <w:color w:val="C0C0C0"/>
        </w:rPr>
        <w:t>Opis modułu kształcenia / przedmiotu  (sylabu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105410</wp:posOffset>
                </wp:positionV>
                <wp:extent cx="7131050" cy="971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971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8"/>
                              <w:gridCol w:w="1642"/>
                              <w:gridCol w:w="2762"/>
                              <w:gridCol w:w="1348"/>
                              <w:gridCol w:w="40"/>
                              <w:gridCol w:w="1251"/>
                              <w:gridCol w:w="729"/>
                              <w:gridCol w:w="1064"/>
                              <w:gridCol w:w="916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2/2013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23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oinformatyk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92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Bioinformat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yk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akultatywn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  ro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stacjonarne / </w:t>
                                  </w: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18"/>
                                      <w:szCs w:val="18"/>
                                    </w:rPr>
                                    <w:t>niestacjonarn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letni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rótkie zaznajomienie studentów z podstawowymi zagadnieniami bioinformatyk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azanie studentom wiedzy na temat metod i algorytmów stosowanych w analizie i przetwarzaniu danych biologicznych BBD (biologicznych baz danych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apoznanie studentów  z  wybranymi narzędziami matematycznymi oraz informatycznymi  stosowanymi przy rozwiązywaniu problemów genomiki, proteomiki metabolomiki i transkryptomiki 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15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ćwiczenia Lab;  liczba godzin 15;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usja i rozwiązywanie problemu, studium przypadków, indywidualne projekty, konsultacj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>Wprowadzenie do bioinformatyki. Podstawowe pojęci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 xml:space="preserve">Ewolucja molekularna.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Modele ewolucji molekularnej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 xml:space="preserve">Drzewa genealogiczn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>Dryft genetyczny i genetyka populacyjn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Bazy danych biologicznych – wybrane przykład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Algorytmy dopasowania sekwencj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Metody wyszukiwania sekwencji podobnych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filogenetyczne. Metoda bootstrap. Kryterium największej wiarygodności. Kryterium parsymoni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brane metody probabilistycz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kromacierze DN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 oparciu o wiedzę zdobytą na wykładzie, dyskusje, konsultacje i literaturę studenci wykonują projekty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dstawy analizy matematycznej.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 – potrafi rozpoznać modele ewolucji molekular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2 – potrafi  korzystać z zasobów informacji o genach i białk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 – potrafi stosować algorytmy wyznaczania dopasowania sekwencji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 – umie formułować algorytmy do zagadnienia biologicznego  i implementować je w środowisku programistyczny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 – potrafi napisać program komputerowy do selekcji i klasyfikacji cech genetycznych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 – umie modelować procesy dynamiczne w Simulinku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gzam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ena projektów przygotowywanych w domu przez student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eść pytań egzaminacyjnych z oceną, wykonane projekty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e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Ćwiczenia laboratoryjne – 20%, zadania projektowe – 40%, egzamin – 40%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la dydaktyczn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podstawowa i uzupełnia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achine Learning in Bioinformatics, Y. Zhang, J. Rajapakse, 200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informatyka i ewolucja molekularna. P.G. Higgs, T.K. Attwood, PWN, 200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An Introduction to bioinformatics algorithms, N. Jones, P. Pevzner,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Hardcover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004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  <w:lang w:val="en-US"/>
                                      </w:rPr>
                                      <w:t xml:space="preserve">Knowledge-based 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  <w:lang w:val="en-US"/>
                                      </w:rPr>
                                      <w:t>bioinformatics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  <w:lang w:val="en-US"/>
                                      </w:rPr>
                                      <w:t xml:space="preserve"> : from analysis to interpretation, G. Alterovitz, M. Ramoni.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, Wiley 2010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Minimum zaliczenia  każdego elementu oceny wynosi 60% wartości maksymalnej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765.3pt;mso-wrap-distance-left:7.05pt;mso-wrap-distance-right:7.05pt;mso-wrap-distance-top:0pt;mso-wrap-distance-bottom:0pt;margin-top:-8.3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8"/>
                        <w:gridCol w:w="1642"/>
                        <w:gridCol w:w="2762"/>
                        <w:gridCol w:w="1348"/>
                        <w:gridCol w:w="40"/>
                        <w:gridCol w:w="1251"/>
                        <w:gridCol w:w="729"/>
                        <w:gridCol w:w="1064"/>
                        <w:gridCol w:w="916"/>
                        <w:gridCol w:w="30"/>
                        <w:gridCol w:w="30"/>
                        <w:gridCol w:w="30"/>
                        <w:gridCol w:w="30"/>
                        <w:gridCol w:w="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2/2013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123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13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oinformatyk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2" w:leader="none"/>
                              </w:tabs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ioinforma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ormatyk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akultatywn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ro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tacjonarne / </w:t>
                            </w:r>
                            <w:r>
                              <w:rPr>
                                <w:rFonts w:cs="Arial" w:ascii="Arial" w:hAnsi="Arial"/>
                                <w:strike/>
                                <w:sz w:val="18"/>
                                <w:szCs w:val="18"/>
                              </w:rPr>
                              <w:t>niestacjonarn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letni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rótkie zaznajomienie studentów z podstawowymi zagadnieniami bioinformatyk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azanie studentom wiedzy na temat metod i algorytmów stosowanych w analizie i przetwarzaniu danych biologicznych BBD (biologicznych baz danych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poznanie studentów  z  wybranymi narzędziami matematycznymi oraz informatycznymi  stosowanymi przy rozwiązywaniu problemów genomiki, proteomiki metabolomiki i transkryptomiki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15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ćwiczenia Lab;  liczba godzin 15;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usja i rozwiązywanie problemu, studium przypadków, indywidualne projekty, konsultacj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>Wprowadzenie do bioinformatyki. Podstawowe poję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 xml:space="preserve">Ewolucja molekularna.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Modele ewolucji molekularnej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 xml:space="preserve">Drzewa genealogicz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>Dryft genetyczny i genetyka populacyj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Bazy danych biologicznych – wybrane przykład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Algorytmy dopasowania sekwencj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Metody wyszukiwania sekwencji podobnyc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filogenetyczne. Metoda bootstrap. Kryterium największej wiarygodności. Kryterium parsymoni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brane metody probabilistycz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kromacierze D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 oparciu o wiedzę zdobytą na wykładzie, dyskusje, konsultacje i literaturę studenci wykonują projekty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dstawy analizy matematycznej.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 – potrafi rozpoznać modele ewolucji molekularne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2 – potrafi  korzystać z zasobów informacji o genach i białkach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 – potrafi stosować algorytmy wyznaczania dopasowania sekwencji</w:t>
                            </w:r>
                          </w:p>
                        </w:tc>
                        <w:tc>
                          <w:tcPr>
                            <w:tcW w:w="4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 – umie formułować algorytmy do zagadnienia biologicznego  i implementować je w środowisku programistycznym.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 – potrafi napisać program komputerowy do selekcji i klasyfikacji cech genetycznych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 – umie modelować procesy dynamiczne w Simulinku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gza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ena projektów przygotowywanych w domu przez student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eść pytań egzaminacyjnych z oceną, wykonane projekty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e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Ćwiczenia laboratoryjne – 20%, zadania projektowe – 40%, egzamin – 40%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 dydaktyczn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podstawowa i uzupełnia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achine Learning in Bioinformatics, Y. Zhang, J. Rajapakse, 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informatyka i ewolucja molekularna. P.G. Higgs, T.K. Attwood, PWN, 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An Introduction to bioinformatics algorithms, N. Jones, P. Pevzner,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Hardcover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00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  <w:szCs w:val="16"/>
                                  <w:u w:val="none"/>
                                  <w:lang w:val="en-US"/>
                                </w:rPr>
                                <w:t xml:space="preserve">Knowledge-based 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en-US"/>
                                </w:rPr>
                                <w:t>bioinformatics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  <w:szCs w:val="16"/>
                                  <w:u w:val="none"/>
                                  <w:lang w:val="en-US"/>
                                </w:rPr>
                                <w:t xml:space="preserve"> : from analysis to interpretation, G. Alterovitz, M. Ramoni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, Wiley 2010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Minimum zaliczenia  każdego elementu oceny wynosi 60% wartości maksymalnej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4225" cy="759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  <w:gridCol w:w="14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.8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  <w:gridCol w:w="14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,5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specyfikę i możliwości ewolucji molekularnej i modele ewolucji molekularnej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 korzystać  z  zasobów informacji o genach i białkach zgromadzonych w bazach danych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W07, K_W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wykorzystać nabytą wiedzę do tworzenia modeli algorytmów dopasowania sekwencji.  Potrafi pozyskiwać wiedzę z literatury fachowej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formułować algorytmy do zagadnienia biologicznego  i implementować je w wybranym środowisku programistycznym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U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napisać program do selekcji i klasyfikacji cech biologicznych organizmu na podstawie danych wyjściowych, z wykorzystaniem do selekcji dobranego odpowiednio algorytmu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7, K_U10, K_U2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aktycznie posługiwać się pakietem Matlab w obliczeniach biologicznych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2, , K_U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modelować  wybrane biologiczne procesy dynamiczne w pakiecie Simulink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02, K-U01, K_U07, K_U10, K_U29 </w:t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1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Normal1"/>
    <w:next w:val="Normal1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/F/FGP3MRPLGS8GMMVLRT74RQAS2P88PHBH3KGTFS3A58FT96F3DF-09617?func=service&amp;doc_number=000196015&amp;line_number=0011&amp;service_type=TAG&quot;);" TargetMode="External"/><Relationship Id="rId3" Type="http://schemas.openxmlformats.org/officeDocument/2006/relationships/hyperlink" Target="javascript:open_window(&quot;/F/FGP3MRPLGS8GMMVLRT74RQAS2P88PHBH3KGTFS3A58FT96F3DF-09617?func=service&amp;doc_number=000196015&amp;line_number=0011&amp;service_type=TAG&quot;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44:00Z</dcterms:created>
  <dc:creator>Zbigniew Wagner</dc:creator>
  <dc:description/>
  <dc:language>en-US</dc:language>
  <cp:lastModifiedBy>pawel.jankowski</cp:lastModifiedBy>
  <cp:lastPrinted>2012-03-06T22:23:00Z</cp:lastPrinted>
  <dcterms:modified xsi:type="dcterms:W3CDTF">2013-04-22T12:50:00Z</dcterms:modified>
  <cp:revision>6</cp:revision>
  <dc:subject/>
  <dc:title>Wydziały nieposiadające uprawnień do nadawania stopnia naukowego doktora habilitowanego (niespełniające wymagań określonych w art</dc:title>
</cp:coreProperties>
</file>