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e serwisów społecznościowych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ocial Networking Technolog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ciej Pankiewicz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/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projektowania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technologiami tworzenia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architekturą serwisów społecznościow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praktycznego projektowania oraz tworzenia aplikacji bazodanowych dedykowanych systemom społecznościowym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wykładowe 5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yfika wybranych funkcjonalności serwisów społeczności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tworzenia aplikacji bazodanowych w Internec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pieczeństwo aplikacji internet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rchitektura REST (Representational State Transfer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działania API (Application Programming Interface) popularnych serwisów społeczności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ynchroniczna wymiana danych (AJAX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ja działania aplikacji internetow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owanie aplikacji internet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projekt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worzenie prostego serwisu społecznościowego w wybranej technolog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plikacji bazodanowej zintegrowanej z systemem społecznościowym za pomocą AP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plikacji bazodanowej typu plug-in dla wybranego silnika, systemu społecznościoweg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 baz d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ć projektowania relacyjnych baz danych, umiejętność tworzenia aplikacji w językach zorientowanych obiektowo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zasady tworzenia internetowych aplikacji bazodan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zasady bezpieczeństwa aplikacji internetow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problematykę wydajności serwisów społecznościowych oraz wynikających z niej konsekwencj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w języku zorientowanym obiektow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koordynować prace współuczestników projektu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i rozumie społeczne aspekty użytkowania serwisów społecznościow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3,06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02,03,04, 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y projekt wraz ze sprawozdanien projektowy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owe prace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50%, okresowe prace – 4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oyd, D. M., &amp; Ellison, N. B. (2007). Social Network Sites: Definition, History, and Scholarship. </w:t>
            </w:r>
            <w:r>
              <w:rPr>
                <w:rFonts w:cs="Arial" w:ascii="Arial" w:hAnsi="Arial"/>
                <w:sz w:val="16"/>
                <w:szCs w:val="16"/>
              </w:rPr>
              <w:t>Journal of Computer-Mediated Communication, 13(1), article 1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ross, R and Acquisti, A (2005). Information Revelation and Privacy in Online Social Networks (The Facebook case). Pre-proceedings version. ACM Workshop on Privacy in the Electronic Society (WPE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rey D. Ullman, Jennifer Widom, Podstawowy kurs systemów baz da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hristian Wenz, ASP.NET AJAX. </w:t>
            </w:r>
            <w:r>
              <w:rPr>
                <w:rFonts w:cs="Arial" w:ascii="Arial" w:hAnsi="Arial"/>
                <w:sz w:val="16"/>
                <w:szCs w:val="16"/>
              </w:rPr>
              <w:t>Programowanie w nurcie Web 2.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ristian Darie, Bogdan Brinzarea, Filip Cherecheş-Toşa, Mihai Bucica, AJAX i PHP. Tworzenie interaktywnych aplikacji internetow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e Souders, Jeszcze wydajniejsze witryny internetowe. Przyspieszanie działania serwisów WWW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okresowe prace: 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tworzenia aplikacji bazodan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bezpieczeństwa aplikacji internet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U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problematykę wydajności serwisów społecznościowych oraz wynikających z niej konsekwen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w języku zorientowanym obiektow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ordynować prace współuczestników projek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K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społeczne aspekty użytkowania serwisów społeczności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12:00Z</dcterms:created>
  <dc:creator>Zbigniew Wagner</dc:creator>
  <dc:description/>
  <cp:keywords/>
  <dc:language>en-US</dc:language>
  <cp:lastModifiedBy>pawel.jankowski</cp:lastModifiedBy>
  <cp:lastPrinted>2012-04-19T14:39:00Z</cp:lastPrinted>
  <dcterms:modified xsi:type="dcterms:W3CDTF">2014-05-11T16:10:00Z</dcterms:modified>
  <cp:revision>7</cp:revision>
  <dc:subject/>
  <dc:title>Wydziały nieposiadające uprawnień do nadawania stopnia naukowego doktora habilitowanego (niespełniające wymagań określonych w art</dc:title>
</cp:coreProperties>
</file>