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</w:rPr>
      </w:pPr>
      <w:r>
        <w:rPr>
          <w:b/>
          <w:bCs/>
          <w:color w:val="C0C0C0"/>
        </w:rPr>
        <w:t>Opis modułu kształcenia / przedmiotu  (sylabus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105410</wp:posOffset>
                </wp:positionV>
                <wp:extent cx="7131050" cy="9719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971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8"/>
                              <w:gridCol w:w="1642"/>
                              <w:gridCol w:w="2762"/>
                              <w:gridCol w:w="1348"/>
                              <w:gridCol w:w="40"/>
                              <w:gridCol w:w="1251"/>
                              <w:gridCol w:w="729"/>
                              <w:gridCol w:w="1064"/>
                              <w:gridCol w:w="916"/>
                              <w:gridCol w:w="30"/>
                              <w:gridCol w:w="30"/>
                              <w:gridCol w:w="30"/>
                              <w:gridCol w:w="30"/>
                              <w:gridCol w:w="3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Rok akademicki: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2013/2014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Grupa przedmiotów: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Numer katalogowy: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123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0" w:name="OLE_LINK44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oinżynieria medyczna dla IT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C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92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łumaczenie nazwy na jęz. angiel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1" w:name="OLE_LINK45"/>
                                  <w:r>
                                    <w:rPr>
                                      <w:rStyle w:val="Hps"/>
                                      <w:lang w:val="en"/>
                                    </w:rPr>
                                    <w:t>Medical bioengineering for I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ierunek studi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formatyk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ordynator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wadzący zaję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dnostka realizu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ział Zastosowań Informatyki i Matematyki, Katedra Zastosowań Informaty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dział, dla którego przedmiot jest realizow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u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a) przedmiot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akultatywn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b) stopie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rok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stacjonarn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ykl dydaktycz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estr letni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ęz. wykład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lsk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i cele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znajomienie studentów z zagadnieniami systemów IT stosowanych w medycyni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poznanie z systemami rentgenowskim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poznanie z techniką tomografii komputerowej. Omówienie technik EKG i EC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znanie technik obrazowania w medycynie nuklearnej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poznanie z nowymi technikami diagnostyki medycznej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my dydaktyczne, liczba godz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ykład;  liczba godzin 30;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ćwiczenia laboratoryjne; liczba godzin 15;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dydaktycz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usja, rozwiązywanie problemu, indywidualne projekty studenckie, konsultacj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łny opi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Tematyka wykładów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 xml:space="preserve">Wprowadzenie do medycznych zastosowań multimediów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>Techniki rejestracji sygnałów medycznych. Teoria pomiaru i metody pomiarowe. Dokładność pomiaru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Rejestracja częstotliwości i czasu. Synteza układów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Wprowadzenie do diagnostyki obrazowej. Radiodiagnostyka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Tomografia komputerowa. Medycyna nuklearna. Pozytonowa tomografia emisyjn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 xml:space="preserve">Elektroniczne metody diagnostyczne: EKG, EEG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 oparciu o wiedzę zdobytą na wykładzie, dyskusje, konsultacje i literaturę studenci wykonują drobne projekty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magania formalne  (przedmioty wprowadzają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wstęp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stawy Informatyki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 – posiada wiedzę w zakresie technik rejestracji sygnałów i obrazów w zastosowaniach medycznych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 – potrafi wyróżnić i scharakteryzować metody diagnostyki obrazow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3 – potrafi opisać działanie układów rejestracji częstotliwości i czasu. 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4 – umie wskazać i omówić nowoczesne techniki tomograficzne;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 – potrafi zasymulować proces  przepływu krwi w naczyniach włosowatych oraz terapii nerkowej poprzeszczepowe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 – potrafi napisać prosty algorytm obliczeniowy inspirowany procesami w organizmie człowiek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osób weryfikacji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fekty 01-03 – kolokwia i egzami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4-06 – ocena efektywności pracy w czasie zajęć laboratoryj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04-06 – ocena projektów przygotowywanych w domu przez student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orma dokumentacji osiągniętych efektów kształcen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dania projektowe. Kolokwia i egzamin z ocenami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ementy i wagi mające wpływ na ocenę końcow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gzamin pisemny – 40%, kolokwium I – 15%, kolokwium II –15%, projekty – 30%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ejsce realizacji zaję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la dydaktyczn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teratura podstawowa i uzupełnia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T. Savage, An introduction to digital multimedia, J&amp;Bartlett Vogel 2009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. Stabrowski, Cyfrowe przyrządy pomiarowe, Wydawnictwo Naukowe PWN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A. Sethi, . Computer applications in health care and biomedicine, Hardcover 2012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.Tkacz, Introduction to bioinformatics, ICSUS, Katowice 2009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. Tadeusiewicz, Inżynieria Biomedyczna, AGH UWND, Kraków 2008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WAG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Minimum zaliczenia  każdego elementu oceny wynosi 60% wartości maksymalnej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765.3pt;mso-wrap-distance-left:7.05pt;mso-wrap-distance-right:7.05pt;mso-wrap-distance-top:0pt;mso-wrap-distance-bottom:0pt;margin-top:-8.3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8"/>
                        <w:gridCol w:w="1642"/>
                        <w:gridCol w:w="2762"/>
                        <w:gridCol w:w="1348"/>
                        <w:gridCol w:w="40"/>
                        <w:gridCol w:w="1251"/>
                        <w:gridCol w:w="729"/>
                        <w:gridCol w:w="1064"/>
                        <w:gridCol w:w="916"/>
                        <w:gridCol w:w="30"/>
                        <w:gridCol w:w="30"/>
                        <w:gridCol w:w="30"/>
                        <w:gridCol w:w="30"/>
                        <w:gridCol w:w="3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Rok akademicki: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2013/2014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Grupa przedmiotów:</w:t>
                            </w:r>
                          </w:p>
                        </w:tc>
                        <w:tc>
                          <w:tcPr>
                            <w:tcW w:w="1388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Numer katalogowy: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123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zedmiot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613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bookmarkStart w:id="2" w:name="OLE_LINK44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oinżynieria medyczna dla IT</w:t>
                            </w:r>
                            <w:bookmarkEnd w:id="2"/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CT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92" w:leader="none"/>
                              </w:tabs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łumaczenie nazwy na jęz. angielsk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3" w:name="OLE_LINK45"/>
                            <w:r>
                              <w:rPr>
                                <w:rStyle w:val="Hps"/>
                                <w:lang w:val="en"/>
                              </w:rPr>
                              <w:t>Medical bioengineering for I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bookmarkEnd w:id="3"/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ierunek studi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formatyk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ordynator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wadzący zajęc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dnostka realizu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dział Zastosowań Informatyki i Matematyki, Katedra Zastosowań Informaty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dział, dla którego przedmiot jest realizowa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u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a) przedmiot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akultatywn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b) stopie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rok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c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stacjonarn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kl dydaktycz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mestr letni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ęz. wykładow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lski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i cele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znajomienie studentów z zagadnieniami systemów IT stosowanych w medycyn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poznanie z systemami rentgenowskim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poznanie z techniką tomografii komputerowej. Omówienie technik EKG i EC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znanie technik obrazowania w medycynie nuklearnej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poznanie z nowymi technikami diagnostyki medycznej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my dydaktyczne, liczba godzi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ykład;  liczba godzin 30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ćwiczenia laboratoryjne; liczba godzin 15;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dydaktycz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usja, rozwiązywanie problemu, indywidualne projekty studenckie, konsultacj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łny opi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Tematyka wykładó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 xml:space="preserve">Wprowadzenie do medycznych zastosowań multimediów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>Techniki rejestracji sygnałów medycznych. Teoria pomiaru i metody pomiarowe. Dokładność pomiar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Rejestracja częstotliwości i czasu. Synteza układó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Wprowadzenie do diagnostyki obrazowej. Radiodiagnostyka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Tomografia komputerowa. Medycyna nuklearna. Pozytonowa tomografia emisyj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 xml:space="preserve">Elektroniczne metody diagnostyczne: EKG, EEG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 oparciu o wiedzę zdobytą na wykładzie, dyskusje, konsultacje i literaturę studenci wykonują drobne projekty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magania formalne  (przedmioty wprowadzające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wstęp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stawy Informatyki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 – posiada wiedzę w zakresie technik rejestracji sygnałów i obrazów w zastosowaniach medycznych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2 – potrafi wyróżnić i scharakteryzować metody diagnostyki obrazowej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3 – potrafi opisać działanie układów rejestracji częstotliwości i czasu. </w:t>
                            </w:r>
                          </w:p>
                        </w:tc>
                        <w:tc>
                          <w:tcPr>
                            <w:tcW w:w="4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4 – umie wskazać i omówić nowoczesne techniki tomograficzne; </w:t>
                            </w:r>
                          </w:p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 – potrafi zasymulować proces  przepływu krwi w naczyniach włosowatych oraz terapii nerkowej poprzeszczepowej</w:t>
                            </w:r>
                          </w:p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 – potrafi napisać prosty algorytm obliczeniowy inspirowany procesami w organizmie człowiek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osób weryfikacji efektów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fekty 01-03 – kolokwia i egzami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4-06 – ocena efektywności pracy w czasie zajęć laboratoryjnyc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04-06 – ocena projektów przygotowywanych w domu przez student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orma dokumentacji osiągniętych efektów kształcen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dania projektowe. Kolokwia i egzamin z ocenami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ementy i wagi mające wpływ na ocenę końcow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gzamin pisemny – 40%, kolokwium I – 15%, kolokwium II –15%, projekty – 30%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ejsce realizacji zajęć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a dydaktyczn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teratura podstawowa i uzupełnia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T. Savage, An introduction to digital multimedia, J&amp;Bartlett Vogel 20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. Stabrowski, Cyfrowe przyrządy pomiarowe, Wydawnictwo Naukowe PW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A. Sethi, . Computer applications in health care and biomedicine, Hardcover 2012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.Tkacz, Introduction to bioinformatics, ICSUS, Katowice 2009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. Tadeusiewicz, Inżynieria Biomedyczna, AGH UWND, Kraków 2008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WAG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Minimum zaliczenia  każdego elementu oceny wynosi 60% wartości maksymalnej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34225" cy="759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90"/>
                              <w:gridCol w:w="14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zacunkowa sumaryczna liczba godzin pracy studenta (kontaktowych i pracy własnej) niezbędna dla osiągnięcia zakładanych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- na tej podstawie należy wypełnić pole EC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uzyskuje na zajęciach wymagających bezpośredniego udziału nauczycieli akademicki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,5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 uzyskuje w ramach zajęć o charakterze praktycznym, takich jak zajęcia laboratoryjne, projektowe, itp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EC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9.8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90"/>
                        <w:gridCol w:w="14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zacunkowa sumaryczna liczba godzin pracy studenta (kontaktowych i pracy własnej) niezbędna dla osiągnięcia zakładanych efektów kształceni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- na tej podstawie należy wypełnić pole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0 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uzyskuje na zajęciach wymagających bezpośredniego udziału nauczycieli akademicki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,5 EC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 uzyskuje w ramach zajęć o charakterze praktycznym, takich jak zajęcia laboratoryjne, projektowe, itp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 EC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podstawowe pojęcia  i metody diagnostyki obrazowej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Zna podstawowe </w:t>
            </w:r>
            <w:r>
              <w:rPr>
                <w:rFonts w:cs="Arial" w:ascii="Arial" w:hAnsi="Arial"/>
                <w:sz w:val="16"/>
                <w:szCs w:val="16"/>
              </w:rPr>
              <w:t xml:space="preserve">wybrane metody rejestracji sygnałów analogowych i cyfrowych stosowane w medycynie. 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Zna istotę pomiarowych metod diagnostycznych EKG i EEG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06, W0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gadnienia pomiarów sygnałów w systemach biomedycznych. Zna metody przetwarzania sygnałów biomedycznych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wykorzystać nabytą wiedzę do tworzenia modeli i zapisu algorytmów przetwarzania sygnałów biologicznych. Potrafi pozyskiwać wiedzę z literatury fachowej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3, U10, U15, U16, U2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pracować indywidualnie i zespołowo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odać przykłady zastosowania metod  tomograficznych, medycyny nuklearnej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5, W0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 zasymulować podstawowe procesy biologiczne, jak przepływ krwi w naczyniach włosowatych czy terapia nerkowa poprzeszczepowa. Potrafi napisać prosty algorytm obliczeniowy inspirowany naturalnymi procesami w organizmie człowieka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, W07</w:t>
            </w:r>
          </w:p>
        </w:tc>
      </w:tr>
      <w:tr>
        <w:trPr/>
        <w:tc>
          <w:tcPr>
            <w:tcW w:w="1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9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11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Normal1"/>
    <w:next w:val="Normal1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01:00Z</dcterms:created>
  <dc:creator>Zbigniew Wagner</dc:creator>
  <dc:description/>
  <dc:language>en-US</dc:language>
  <cp:lastModifiedBy>pawel.jankowski</cp:lastModifiedBy>
  <cp:lastPrinted>2012-03-06T22:23:00Z</cp:lastPrinted>
  <dcterms:modified xsi:type="dcterms:W3CDTF">2013-04-22T11:14:00Z</dcterms:modified>
  <cp:revision>6</cp:revision>
  <dc:subject/>
  <dc:title>Wydziały nieposiadające uprawnień do nadawania stopnia naukowego doktora habilitowanego (niespełniające wymagań określonych w art</dc:title>
</cp:coreProperties>
</file>